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00"/>
          <w:szCs w:val="17"/>
        </w:rPr>
        <w:t>soldi per il cinema</w:t>
        <w:br/>
      </w:r>
      <w:r>
        <w:rPr>
          <w:rStyle w:val="Small"/>
          <w:color w:val="000000"/>
          <w:szCs w:val="17"/>
        </w:rPr>
        <w:t>Scritto da Visitatore il 2008-02-25 12:18:28</w:t>
      </w:r>
      <w:r>
        <w:rPr>
          <w:color w:val="000000"/>
          <w:szCs w:val="17"/>
        </w:rPr>
        <w:t xml:space="preserve"> </w:t>
      </w:r>
    </w:p>
    <w:p>
      <w:pPr>
        <w:pStyle w:val="Normal"/>
        <w:rPr>
          <w:color w:val="000000"/>
          <w:szCs w:val="17"/>
        </w:rPr>
      </w:pPr>
      <w:r>
        <w:rPr>
          <w:color w:val="000000"/>
          <w:szCs w:val="17"/>
        </w:rPr>
        <mc:AlternateContent>
          <mc:Choice Requires="wps">
            <w:drawing>
              <wp:inline distT="0" distB="0" distL="0" distR="0">
                <wp:extent cx="4589780" cy="8255"/>
                <wp:effectExtent l="0" t="0" r="0" b="0"/>
                <wp:docPr id="1" name=""/>
                <a:graphic xmlns:a="http://schemas.openxmlformats.org/drawingml/2006/main">
                  <a:graphicData uri="http://schemas.microsoft.com/office/word/2010/wordprocessingShape">
                    <wps:wsp>
                      <wps:cNvSpPr/>
                      <wps:spPr>
                        <a:xfrm>
                          <a:off x="0" y="0"/>
                          <a:ext cx="458964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361.35pt;height:0.6pt;mso-wrap-style:none;v-text-anchor:middle;mso-position-vertical:top">
                <v:fill o:detectmouseclick="t" type="solid" color2="#535766"/>
                <v:stroke color="#3465a4" joinstyle="round" endcap="flat"/>
                <w10:wrap type="square"/>
              </v:rect>
            </w:pict>
          </mc:Fallback>
        </mc:AlternateContent>
      </w:r>
    </w:p>
    <w:p>
      <w:pPr>
        <w:pStyle w:val="Normal"/>
        <w:rPr>
          <w:color w:val="000000"/>
          <w:szCs w:val="17"/>
        </w:rPr>
      </w:pPr>
      <w:r>
        <w:rPr>
          <w:color w:val="000000"/>
          <w:szCs w:val="17"/>
        </w:rPr>
        <w:t>Fondi </w:t>
        <w:br/>
        <w:t>Diamo ad Alessandro Sanna (regista di “Arriva Pavan” www.cinemasardegna.it) la metà della metà dei soldi spesi da Mereu e lo vedremo a Los Angeles per gli Oscar. Bisogna capire quando siamo in presenza come in questo caso, di un talento puro e quando invece ci si ostina a portare avanti inutilmente e con tanto spreco di denaro, registi incapaci che continuano a diffondere un’immagine negativa della nostra splendida Sardegna in giro per il mondo…a proposito è stata appena completata una bellissima nuova sceneggiatura per il Nuovo film di Cinemasardegna.it , per ora si conosce solo il titolo : I 5 Re, un comico Brillante ambientato in un paesino della sardegna dove i protagonisti non sono il solito allevatore pastore ignorante , ma un sindaco , un meccanico, un operaio comunale delle casalinghe normali e 10 splendide ragazze ungheresi……. Alex</w:t>
      </w:r>
    </w:p>
    <w:p>
      <w:pPr>
        <w:pStyle w:val="Normal"/>
        <w:rPr>
          <w:color w:val="000000"/>
          <w:szCs w:val="17"/>
        </w:rPr>
      </w:pPr>
      <w:r>
        <w:rPr>
          <w:color w:val="000000"/>
          <w:szCs w:val="17"/>
        </w:rPr>
      </w:r>
    </w:p>
    <w:p>
      <w:pPr>
        <w:pStyle w:val="Normal"/>
        <w:rPr>
          <w:color w:val="000000"/>
          <w:szCs w:val="17"/>
        </w:rPr>
      </w:pPr>
      <w:r>
        <w:rPr>
          <w:color w:val="000000"/>
          <w:szCs w:val="17"/>
        </w:rPr>
      </w:r>
    </w:p>
    <w:p>
      <w:pPr>
        <w:pStyle w:val="Normal"/>
        <w:rPr>
          <w:color w:val="000000"/>
          <w:szCs w:val="17"/>
        </w:rPr>
      </w:pPr>
      <w:r>
        <w:rPr>
          <w:color w:val="000000"/>
          <w:szCs w:val="17"/>
        </w:rPr>
      </w:r>
    </w:p>
    <w:p>
      <w:pPr>
        <w:pStyle w:val="Normal"/>
        <w:rPr/>
      </w:pPr>
      <w:r>
        <w:rPr>
          <w:color w:val="000000"/>
          <w:szCs w:val="17"/>
        </w:rPr>
        <w:t>. Ballo a tre passi e Alessandro Sanna</w:t>
        <w:br/>
      </w:r>
      <w:r>
        <w:rPr>
          <w:rStyle w:val="Small"/>
          <w:color w:val="000000"/>
          <w:szCs w:val="17"/>
        </w:rPr>
        <w:t>Scritto da Visitatore il 2008-02-25 14:39:59</w:t>
      </w:r>
      <w:r>
        <w:rPr>
          <w:color w:val="000000"/>
          <w:szCs w:val="17"/>
        </w:rPr>
        <w:t xml:space="preserve"> </w:t>
      </w:r>
    </w:p>
    <w:p>
      <w:pPr>
        <w:pStyle w:val="Normal"/>
        <w:rPr>
          <w:color w:val="000000"/>
          <w:szCs w:val="17"/>
        </w:rPr>
      </w:pPr>
      <w:r>
        <w:rPr>
          <w:color w:val="000000"/>
          <w:szCs w:val="17"/>
        </w:rPr>
        <mc:AlternateContent>
          <mc:Choice Requires="wps">
            <w:drawing>
              <wp:inline distT="0" distB="0" distL="0" distR="0">
                <wp:extent cx="4589780" cy="8255"/>
                <wp:effectExtent l="0" t="0" r="0" b="0"/>
                <wp:docPr id="2" name=""/>
                <a:graphic xmlns:a="http://schemas.openxmlformats.org/drawingml/2006/main">
                  <a:graphicData uri="http://schemas.microsoft.com/office/word/2010/wordprocessingShape">
                    <wps:wsp>
                      <wps:cNvSpPr/>
                      <wps:spPr>
                        <a:xfrm>
                          <a:off x="0" y="0"/>
                          <a:ext cx="4589640" cy="82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0.7pt;width:361.35pt;height:0.6pt;mso-wrap-style:none;v-text-anchor:middle;mso-position-vertical:top">
                <v:fill o:detectmouseclick="t" type="solid" color2="#535766"/>
                <v:stroke color="#3465a4" joinstyle="round" endcap="flat"/>
                <w10:wrap type="square"/>
              </v:rect>
            </w:pict>
          </mc:Fallback>
        </mc:AlternateContent>
      </w:r>
    </w:p>
    <w:p>
      <w:pPr>
        <w:pStyle w:val="Normal"/>
        <w:rPr>
          <w:color w:val="000000"/>
          <w:szCs w:val="17"/>
        </w:rPr>
      </w:pPr>
      <w:r>
        <w:rPr>
          <w:color w:val="000000"/>
          <w:szCs w:val="17"/>
        </w:rPr>
        <w:t>Ballo a 3 passi mi ha deluso. Nulla da dire sulle ottiche, sulle inquadrature e sulla tecnica. Ma parliamoci chiaro: un regista non è solo un tecnico. Sono lontani i tempi di Eisenstein in cui si cercava l'inquadratura perfetta e la tecnica magistrale. Oggi il regista dev'essere molto di più di un semplice "tecnico dell'immagine. Ballo a 3 passi è il solito film sardo, potrebbe essere stato fatto da Mereu o da chiunque altro, non c'è la nulla di così diverso da "Banditi a Orgosolo" o da "Padre padrone", che avevano però il pregio di essere stati fatti da "non sardi"! Quello che oggi viene considerato il cinema sardo è un clone ripetuto di ciò che "non sardi" hanno creato per rappresentare il cinema sardo. Il sardo "pecoraro", un luogo comune che ci portiamo avanti da decenni, il sardo ignorante e troglodita. Dai diciamoci la verità, la storia dei ragazzi che non hanno mai visto il mare..... Trovatemi in sardegna un ragazzo che non ha mai visto il mare e vi darò tutto quello che chiedete. Qualcuno potrebbe dire: "Ma questa è una rilettura dell'autore, non necessariamente un film deve essere realistico". E qui io dirò: Bene, vero, ma perchè l'irrealistico dei film sardi è sempre a discapito dei sardi ed è costruito per ricalcare quella che era la realtà di 100 anni fa? Cioè perchè siamo sempre visti come dei beduini nel mondo? Se andiamo a Roma e ci dicono che ci facciamo le pecore ci arrabbiamo, abbiamo un orgoglio da difendere noi! 50 anni fa qualcuno ha diffuso questa opinione e noi controbattiamo "Si, noi ci facciamo le pecore. Di più! Guarda che noi siamo ancora fermi a prima, eh. Non preoccupatevi, guardate il film di Mereu, vi renderete conto che da noi la tecnologia non è arrivata, da noi ancora ci facciamo le pecore, da noi viviamo ancora in mezzo ai topi e non abbiamo mezzi di trasporto che ci consentano di fare 2 Km per arrivare al mare; inoltre siamo ignoranti, puzziamo e ci laviamo giusto quando piove e non possiamo ripararci sotto qualche albero o in qualche grotta". Allora ce la stiamo cercando.... Se Gavino Ledda nel suo "Padre padrone" ha detto "Io mi facevo le pecore ed ero messo malissimo" stava parlando di se stesso, non di quella che era la realtà sarda dell'epoca. Se i fratelli Taviani nel raccontare la SUA storia hanno avuto la mano pesante hanno fatto bene, perchè QUELLA storia era una storia vera e faceva riflettere. Ledda non ha detto "Tutti in Sardegna eravamo così", ha detto "IO ERO COSI'". Da allora in poi nulla è stato più come prima! O meglio, questo film si è aggiunto a "Banditi a Orgosolo" nel ricreare la trama perfetta di tutto quel filone di cinema sardo nato da li in poi da chiunque ambientasse un film in Sardegna. Poi sono nati i registi sardi e invece di raccontare la LORO Sardegna hanno preso pari pari la Sardegna raccontata dai continentali e l'hanno riproposta come ai continentali era piaciuta. Possibile che non capiate che Mereu è più commerciale di Vanzina? Possibile che non capiate che egli crea questo perchè il mercato vuole questo? Un film sardo che parla di cose diverse non è da esportazione, perchè dai film sardi il luogo comune vuole che esca fuori un popolo di trogloditi con tendenze sessuali spiccate nei confronti degli ovini e che, possibilmente (anzi ovviamente, essendo sardi) siano banditi, meglio se latitanti e sporchi. Questo cinema-prostituzione di Mereu a mio parere è peggiore di quello dei Vanzina, nei loro film almeno non viene umiliato un popolo intero a fini commerciali, almeno loro ci scherzano su. Mereu invece (ma attenzione, non mi riferisco solo a Mereu, ma a tutto il filone sardo=pecoraro bandito) pretende che vengano presi per film impegnati e artistici film che si sarebbero potuti intitolare "Padre padrone 2", "Padre padrone 3", ecc. Nulla di diverso da "Vacanze a Miami", "Vacanze a New York", ecc. </w:t>
        <w:br/>
        <w:t> </w:t>
        <w:br/>
        <w:t>Adesso arriviamo ad Alessandro Sanna. </w:t>
        <w:br/>
        <w:t>Alessandro Sanna ha dimostrato di confezionare dei bei film, di avere una buona tecnica già dal primo film (cosa molto rara, in genere le opere prime soffrono di gravi errori tecnici). Ovviamente mi riferisco a "Los Ci Klones" per primo film, seguito da "Padre figlia e spirito sardo". Devo comunque muovere degli appunti a Sanna, che sono principalmente quello di aver girato i suoi primi due film da esatta fotocopia di altri ben famosi. Cosa che, a parer mio, non rende merito alla sua precisione nel realizzarli. Cioè lo giudico un buon regista ma ritengo che i temi dei suoi primi due film siano stati controproducenti, se avesse fatto qualunque altra cosa non "clonata" come inizio secondo me ne avrebbe giovato molto di più alla sua reputazione. Non vorrei sembrare offensivo, questa mia analisi è un modo per dimostrare apprezzamento per i lavori che fa ed un dire "Peccato, se avesse iniziato con film non costruiti su altri già esistenti mi sarebbe piaciuto ancora di più". Ma se questo ha contribuito a fargli prendere confidenza con il cinema ben vengano anche quegli esperimenti. Il mio intervento vuole essere una lode a quello che fa, non una critica. Sanna porta avanti (a parte i due primi film sopra citati che sono "troppo" ispirati) un cinema diverso dal cinema "classico" sardo, riuscendo senza troppi mezzi a coinvolgere molte persone in qualcosa di costruttivo che è anche piacevole da vedere. Certo, Sanna non è il solo, potrei citare ad esempio Enrico Pau con "Pesi leggeri", Maurizio Marras con "Pinocchio burattino pasticcione", Corrado Congeddu con "Zapping", tutti i film di Antonello Grimaldi, molti corti sardi amatoriali e non.... Insomma gli esempi "buoni" ci sono, solo che finché ce li guardiamo tra noi e senza pagare un soldo va bene, ma quando si tratta di investire e di portare qualche sardo al di fuori della Sardegna si investe su quelli che peggio raffigurano la realtà sarda e peggio ci dipingono. Tutto perché il mercato richiede quello da un film sardo, così come richiede per il periodo natalizio i film dei Vanzina. Quindi smettiamola di vedere Mereu con uno scettro in mano che porta avanti il buon nome della Sardegna e che ci porta nel cinema mondiale, vediamolo per quello che è: un bravo commerciante sardo che svende l'immagine della Sardegna al miglior offerente pur di trarne un profitto. Questo non vuol dire che Mereu sia un cattivo regista o incapace, io non critico questo aspetto, critico solo il suo seguire una corrente tracciata da altri a fini commerciali. </w:t>
        <w:br/>
        <w:t xml:space="preserve">Scusate se mi sono dilungato troppo....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Small">
    <w:name w:val="small"/>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0:06:00Z</dcterms:created>
  <dc:creator>Utente</dc:creator>
  <dc:description/>
  <dc:language>en-US</dc:language>
  <cp:lastModifiedBy>Utente</cp:lastModifiedBy>
  <dcterms:modified xsi:type="dcterms:W3CDTF">2008-06-17T10:07:00Z</dcterms:modified>
  <cp:revision>3</cp:revision>
  <dc:subject/>
  <dc:title>soldi per il cinema</dc:title>
</cp:coreProperties>
</file>