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Style w:val="StrongEmphasis"/>
          <w:color w:val="3300FF"/>
        </w:rPr>
        <w:t>L'AUTORE ed il SOGGETTISTA</w:t>
      </w:r>
      <w:r>
        <w:rPr/>
        <w:t xml:space="preserve"> </w:t>
      </w:r>
    </w:p>
    <w:p>
      <w:pPr>
        <w:pStyle w:val="NormaleWeb"/>
        <w:rPr/>
      </w:pPr>
      <w:r>
        <w:rPr/>
        <w:t>L'Autore è chi ha l'idea della storia, e che normalmente contribuisce alla sua evoluzione come sceneggiatore, molto spesso assieme ad altre persone.</w:t>
      </w:r>
    </w:p>
    <w:p>
      <w:pPr>
        <w:pStyle w:val="NormaleWeb"/>
        <w:rPr/>
      </w:pPr>
      <w:r>
        <w:rPr/>
        <w:t>Nella molteplicità delle idee collegate alla principale, bisogna, con metodi e tecniche ormai ben collaudate, ordinarle nella mente ed iniziare a scriverle. Quindi da un'idea generale si passa alla sinossi.</w:t>
      </w:r>
    </w:p>
    <w:p>
      <w:pPr>
        <w:pStyle w:val="NormaleWeb"/>
        <w:rPr/>
      </w:pPr>
      <w:r>
        <w:rPr/>
        <w:t>La storia si incomincia a delineare, bisogna strutturarla, capire come attirare l'attenzione del pubblico, trovare (scusate il bisticcio di parole) una "trovata" che sia il perno di tutto il filmato. Si delinea la sua struttura,  si costruiscono eventuali intrecci collaterali (naturalmente tutto in base alla tempificazione che si vuole anche dare al nostro filmato). Si inizia a dare una struttura alle scene principali.</w:t>
      </w:r>
    </w:p>
    <w:p>
      <w:pPr>
        <w:pStyle w:val="NormaleWeb"/>
        <w:rPr/>
      </w:pPr>
      <w:r>
        <w:rPr/>
        <w:t>Poi ci si addentra nello studio dei personaggi principali, dell'ambientazione. Si costruisce la struttura portante del film. Si sviluppa sempre più la figura del personaggio principale e del suo antagonista. Si creano i personaggi secondari secondo le necessità. Si delineano le ambientazioni sociali e culturali in cui vive il nostro eroe. Quindi da una prima parte in cui si presenta la realtà attuale, si passa alle motivazioni di un conflitto scatenante che serve a dare tono ed evoluzione al film, fino ad arrivare alla risoluzione determinante e vincente.</w:t>
      </w:r>
    </w:p>
    <w:p>
      <w:pPr>
        <w:pStyle w:val="NormaleWeb"/>
        <w:rPr/>
      </w:pPr>
      <w:r>
        <w:rPr/>
        <w:t>Abbiamo così creato un copione, l'idea è diventata una sceneggiatura completa, lo strumento di lavoro per tutti quelli che lavorano nei vari reparti del set e della post-produzione.</w:t>
      </w:r>
    </w:p>
    <w:p>
      <w:pPr>
        <w:pStyle w:val="NormaleWeb"/>
        <w:rPr/>
      </w:pPr>
      <w:r>
        <w:rPr/>
        <w:t>Dice Elisabetta Manfucci nel suo blog: "</w:t>
      </w:r>
      <w:r>
        <w:rPr>
          <w:rStyle w:val="Emphasis"/>
        </w:rPr>
        <w:t>Mi capita spesso di incontrare persone che mi domandano: come faccio a fare il lavoro che fai tu? Soggettisti non si nasce, ci si diventa con un duro allenamento. Un esercizio costante che porta a sbobinare decine e decine di telefilm, di film, a visionare pellicole...a riflettere, a ruminare. E' un lavoro che nasce dalla passione per le immagini e dall'organizzarle in un tutto coerente. Ho conosciuto molti soggettisti negli ultimi anni. Ci sono delle caratteristiche che li accomunano. Anzitutto:la passione per le storie. Se devo dire chi è un soggettista lo faccio con una immagine: un menestrello. Corrisponde un pò ai menestrelli che andavano di corte in corte a raccontare storie alla gente ricca. Loro frequentavano molto i bassifondi, là dove la cultura orale è ricca e viva di storie, anche scandalose e pornografiche. Il soggettista funziona allo stesso modo. Ha il gusto per la ricetta completa...non gli basta godere di un particolare: vuole che ci sia proprio tutto, dall'antipasto al dessert. Ogni pietanza deve essere al posto giusto.</w:t>
      </w:r>
      <w:r>
        <w:rPr/>
        <w:t>"</w:t>
      </w:r>
    </w:p>
    <w:p>
      <w:pPr>
        <w:pStyle w:val="NormaleWeb"/>
        <w:rPr/>
      </w:pPr>
      <w:r>
        <w:rPr>
          <w:rStyle w:val="StrongEmphasis"/>
          <w:color w:val="3300FF"/>
        </w:rPr>
        <w:t>LO SCENEGGIATORE</w:t>
      </w:r>
      <w:r>
        <w:rPr/>
        <w:t xml:space="preserve"> </w:t>
      </w:r>
    </w:p>
    <w:p>
      <w:pPr>
        <w:pStyle w:val="NormaleWeb"/>
        <w:rPr/>
      </w:pPr>
      <w:r>
        <w:rPr/>
        <w:t>L'Autore è chi ha l'idea della storia, e che normalmente contribuisce alla sua evoluzione come sceneggiatore, molto spesso assieme ad altre persone. La sceneggiatura può essere l'adattamento di un'opera letteraria esistente o la creazione, l'ampliamento di una nuova idea.</w:t>
      </w:r>
    </w:p>
    <w:p>
      <w:pPr>
        <w:pStyle w:val="NormaleWeb"/>
        <w:rPr/>
      </w:pPr>
      <w:r>
        <w:rPr/>
        <w:t>Nella molteplicità delle idee collegate alla principale, bisogna, con metodi e tecniche ormai ben collaudate, ordinarle nella mente ed iniziare a scriverle. Quindi da un tema generale si passa alla sinossi.</w:t>
      </w:r>
    </w:p>
    <w:p>
      <w:pPr>
        <w:pStyle w:val="NormaleWeb"/>
        <w:rPr/>
      </w:pPr>
      <w:r>
        <w:rPr/>
        <w:t>La storia si incomincia a delineare, bisogna strutturarla, capire come attirare l'attenzione del pubblico, trovare (scusate il bisticcio di parole) una "trovata" che sia il perno di tutto il filmato. Si delinea la sua struttura,  si costruiscono eventuali intrecci collaterali (naturalmente tutto in base alla tempificazione che si vuole anche dare al nostro filmato). Si inizia a dare una struttura alle scene principali.</w:t>
      </w:r>
    </w:p>
    <w:p>
      <w:pPr>
        <w:pStyle w:val="NormaleWeb"/>
        <w:rPr/>
      </w:pPr>
      <w:r>
        <w:rPr/>
        <w:t>Poi ci si addentra nello studio dei personaggi principali, dell'ambientazione. Si costruisce la struttura portante del film. Si sviluppa sempre più la figura del personaggio principale e del suo antagonista. Si creano i personaggi secondari secondo le necessità. Si delineano le ambientazioni sociali e culturali in cui vive il nostro eroe. Quindi da un primo tempo in cui si presenta la realtà attuale, si passa alle motivazioni di un conflitto scatenante che serve a dare tono ed evoluzione al film, fino ad arrivare alla risoluzione determinante e vincente.</w:t>
      </w:r>
    </w:p>
    <w:p>
      <w:pPr>
        <w:pStyle w:val="NormaleWeb"/>
        <w:rPr/>
      </w:pPr>
      <w:r>
        <w:rPr/>
        <w:t>Abbiamo così creato un copione, l'idea è diventata una sceneggiatura completa, lo strumento di lavoro per tutti quelli che lavorano nei vari reparti del set e della post-produzione.</w:t>
      </w:r>
    </w:p>
    <w:p>
      <w:pPr>
        <w:pStyle w:val="NormaleWeb"/>
        <w:rPr/>
      </w:pPr>
      <w:r>
        <w:rPr/>
        <w:t>Ma la sua opera non finisce qui. Durante le riprese deve restare a stretto contatto con il regista perchè possono sorgere necessità di variazioni e adattamenti: deve allora continuare a creare qualcosa di nuovo, che sia in linea con tutto il resto della sceneggiatura. Non solo per piccoli problemi, ma se un attore non fosse più disponibile nella realizzazione del resto del film, deve creare una motivazione all'assenza del personaggio ed allo stesso tempo trovare un'idea scenica per far proseguire la lavorazione.</w:t>
      </w:r>
    </w:p>
    <w:p>
      <w:pPr>
        <w:pStyle w:val="NormaleWeb"/>
        <w:rPr/>
      </w:pPr>
      <w:r>
        <w:rPr>
          <w:rStyle w:val="StrongEmphasis"/>
          <w:color w:val="3300FF"/>
        </w:rPr>
        <w:t>IL REGISTA</w:t>
      </w:r>
      <w:r>
        <w:rPr/>
        <w:t xml:space="preserve"> </w:t>
      </w:r>
    </w:p>
    <w:p>
      <w:pPr>
        <w:pStyle w:val="NormaleWeb"/>
        <w:rPr/>
      </w:pPr>
      <w:r>
        <w:rPr/>
        <w:t xml:space="preserve">Il regista è l'artefice, il creatore del film. Suo compito è quello di seguire la crescita, l'evoluzione della sceneggiatura, interpretarla, dare corpo alle parole scritte, far vivere e rendere reale sullo schermo cinematografico o sul piccolo schermo televisivo ciò che reale non è. Il regista prende una sceneggiatura, la rilegge e la realizza con le sue idee, la sua cultura, il suo senso critico, con la sua verve creativa e poetica. </w:t>
      </w:r>
    </w:p>
    <w:p>
      <w:pPr>
        <w:pStyle w:val="NormaleWeb"/>
        <w:rPr/>
      </w:pPr>
      <w:r>
        <w:rPr/>
        <w:t>Procede quindi ad una strutturazione ed impostazione delle sceneggiatura completa dei dialoghi, dei movimenti e dei sentimenti di ogni personaggio in scena e di tutti gli elementi del linguaggio cinematografici: dalle inquadrature, ai movimenti che deve fare la macchina, panoramiche, carrellate, zoommate, ... a come passare da una inquadratura ed una scena all'altra.</w:t>
      </w:r>
    </w:p>
    <w:p>
      <w:pPr>
        <w:pStyle w:val="NormaleWeb"/>
        <w:rPr/>
      </w:pPr>
      <w:r>
        <w:rPr/>
        <w:t xml:space="preserve">Deve gestire ed amalgamare il lavoro di tutti i tecnici che ruotano attorno al film. Ha un ruolo molto importante: deve saper vedere e prevedere, ha il film tutto in testa, completo, con ogni inquadratura già definita, con le impostazioni da dare agli attori, con le musiche e le luci adatte per le varie scene. Certo, prima di girare, si è già riunito molte volte con tutti i suoi collaboratori ed attori ed assieme a loro ha impostato il lavoro. Ma non è semplice gestire situazioni così complesse ed un team di persone così ampio. Deve ottimizzare ogni risorsa a sua disposizione per darne conto al produttore ( o a se stesso, se è un filmaker) </w:t>
      </w:r>
    </w:p>
    <w:p>
      <w:pPr>
        <w:pStyle w:val="NormaleWeb"/>
        <w:rPr/>
      </w:pPr>
      <w:r>
        <w:rPr/>
        <w:t>Ognuno sa cosa deve fare. Il regista deve raccordare e coordinare il lavoro di tutti e raccoglierne i frutti. Il film gli appartiene, un film si ricorda assieme al nome del suo regista. Proprio perchè ha saputo creare un'opera secondo le sue scelte e decisioni.</w:t>
      </w:r>
    </w:p>
    <w:p>
      <w:pPr>
        <w:pStyle w:val="NormaleWeb"/>
        <w:rPr/>
      </w:pPr>
      <w:r>
        <w:rPr>
          <w:rStyle w:val="StrongEmphasis"/>
          <w:color w:val="3300FF"/>
        </w:rPr>
        <w:t>IL DIRETTORE DELLA FOTOGRAFIA</w:t>
      </w:r>
    </w:p>
    <w:p>
      <w:pPr>
        <w:pStyle w:val="NormaleWeb"/>
        <w:rPr>
          <w:color w:val="000000"/>
        </w:rPr>
      </w:pPr>
      <w:r>
        <w:rPr>
          <w:color w:val="000000"/>
        </w:rPr>
        <w:t>E' colui a cui spetta creare l'atmosfera di tutte le scene di un film, sia negli interni che all'esterno. In stretta collaborazione con il regista, attraverso l'uso sapiente della giusta esposizione dell'illuminazione, della disposizione delle luci e nella scelta della pellicola da usare, riesce a ricreare nella location un clima, una suggestione, un'atmosfera consona al tipo di film girato, drammatico, brillante od orror. La quantità di luce e le sfumature cromatiche del colore utilizzato che accompagnano tutto il film, sono emotivamente importanti quanto il racconto stesso, possono aiutare a creare suspance o rilassamento... Anche nelle singole inquadrature degli attori le sue disposizioni tecnico-artistiche accentuano od attenuano il risultato espressivo, come il regista si aspetta e quindi lo consiglia individuando i punti di ripresa più adeguati.</w:t>
      </w:r>
    </w:p>
    <w:p>
      <w:pPr>
        <w:pStyle w:val="NormaleWeb"/>
        <w:rPr/>
      </w:pPr>
      <w:r>
        <w:rPr>
          <w:rStyle w:val="StrongEmphasis"/>
          <w:color w:val="3300FF"/>
        </w:rPr>
        <w:t>LO SCENOGRAFO</w:t>
      </w:r>
      <w:r>
        <w:rPr/>
        <w:t xml:space="preserve"> </w:t>
      </w:r>
    </w:p>
    <w:p>
      <w:pPr>
        <w:pStyle w:val="NormaleWeb"/>
        <w:rPr/>
      </w:pPr>
      <w:r>
        <w:rPr/>
        <w:t>Lo Scenografo è la persona che cura la scenografia ovvero l'ambientazione della storia, che è uno dei fulcri basilari nella realizzazione di un film. E' un ruolo fondamentale nella produzione. La sua creatività deve saper vedere, anzi, prevedere ciò che sarà ripreso dalle inquadrature della telecamera. E' l'artigiano che, lavorando in funzione della sceneggiatura del film, e per essere in conformità con i costumi e la fotografia, decide, in stretta collaborazione del regista, come dovranno essere costruite o modificate le locations, cosa inserirci: decide i toni dei colori, la struttura e la forma degli ambienti previsti; da il suo stile, un tocco personale, armonico e caratterizzante dei luoghi in cui si gira il film. La scenografia deve valorizzare l'opera nel suo complesso. Deve poter ricostruire luoghi ormai non più esistenti, od immaginari, sia esterni che interni. Deve realizzare disegni, progetti e modelli in scala prima, plastici e fondali dopo. Presentato ed approvato un bozzetto, è aiutato da un "trovarobe" che è preposto a trovare e scovare tutti gli oggetti che servono nella scenografia.</w:t>
      </w:r>
    </w:p>
    <w:p>
      <w:pPr>
        <w:pStyle w:val="NormaleWeb"/>
        <w:rPr/>
      </w:pPr>
      <w:r>
        <w:rPr/>
        <w:t xml:space="preserve">Oggi l'apporto della tecnica digitale computerizzata, avendone una profonda conoscenza sia teorica che pratica, aiuta molto nello sviluppo delle scenografie riducendo i tempi di realizzazione dei bozzetti, ed i loro costi. Dal progetto iniziale, dalla prima idea e dalla prima immagine pensata, si procede per cambiamenti successivi, ed ogni volta velocemente si vede la nuova location, la nuova impostazione, facile da modificare e confrontare con un progetto diverso. Tale potenzialità potrebbe essere presa come facilità nella esecuzione di una scenografia, ma ricordiamoci che un artista è tale non per i mezzi che usa, ma per le sue idee, per le immagini che crea, per la diversa impostazione che sa suggerire... il computer può solo aiutarlo tecnologicamente, velocemente, aiutandolo solo dal punto della realizzazione pratica. </w:t>
      </w:r>
    </w:p>
    <w:p>
      <w:pPr>
        <w:pStyle w:val="NormaleWeb"/>
        <w:rPr/>
      </w:pPr>
      <w:r>
        <w:rPr/>
        <w:t xml:space="preserve">Per inserirsi in questo mondo nel ruolo di scenografo (come in qualunque altra disciplina), è opportuno frequentare una scuola e, contemporaneamente, iniziare a far pratica, senza pensare, almeno agli inizi, al guadagno ma all'esperienza. </w:t>
      </w:r>
    </w:p>
    <w:p>
      <w:pPr>
        <w:pStyle w:val="NormaleWeb"/>
        <w:rPr/>
      </w:pPr>
      <w:r>
        <w:rPr>
          <w:rStyle w:val="StrongEmphasis"/>
          <w:color w:val="3300FF"/>
        </w:rPr>
        <w:t>IL REGISTA</w:t>
      </w:r>
      <w:r>
        <w:rPr/>
        <w:t xml:space="preserve"> </w:t>
      </w:r>
    </w:p>
    <w:p>
      <w:pPr>
        <w:pStyle w:val="NormaleWeb"/>
        <w:rPr/>
      </w:pPr>
      <w:r>
        <w:rPr/>
        <w:t xml:space="preserve">Il regista è l'artefice, il creatore del film. Suo compito è quello di seguire la crescita, l'evoluzione della sceneggiatura, interpretarla, dare corpo alle parole scritte, far vivere e rendere reale sullo schermo cinematografico o sul piccolo schermo televisivo ciò che reale non è. Il regista prende una sceneggiatura, la rilegge e la realizza con le sue idee, la sua cultura, il suo senso critico, con la sua verve creativa e poetica. </w:t>
      </w:r>
    </w:p>
    <w:p>
      <w:pPr>
        <w:pStyle w:val="NormaleWeb"/>
        <w:rPr/>
      </w:pPr>
      <w:r>
        <w:rPr/>
        <w:t>Procede quindi ad una strutturazione ed impostazione delle sceneggiatura completa dei dialoghi, dei movimenti e dei sentimenti di ogni personaggio in scena e di tutti gli elementi del linguaggio cinematografici: dalle inquadrature, ai movimenti che deve fare la macchina, panoramiche, carrellate, zoommate, ... a come passare da una inquadratura ed una scena all'altra.</w:t>
      </w:r>
    </w:p>
    <w:p>
      <w:pPr>
        <w:pStyle w:val="NormaleWeb"/>
        <w:rPr/>
      </w:pPr>
      <w:r>
        <w:rPr/>
        <w:t xml:space="preserve">Deve gestire ed amalgamare il lavoro di tutti i tecnici che ruotano attorno al film. Ha un ruolo molto importante: deve saper vedere e prevedere, ha il film tutto in testa, completo, con ogni inquadratura già definita, con le impostazioni da dare agli attori, con le musiche e le luci adatte per le varie scene. Certo, prima di girare, si è già riunito molte volte con tutti i suoi collaboratori ed attori ed assieme a loro ha impostato il lavoro. Ma non è semplice gestire situazioni così complesse ed un team di persone così ampio. Deve ottimizzare ogni risorsa a sua disposizione per darne conto al produttore ( o a se stesso, se è un filmaker) </w:t>
      </w:r>
    </w:p>
    <w:p>
      <w:pPr>
        <w:pStyle w:val="NormaleWeb"/>
        <w:rPr/>
      </w:pPr>
      <w:r>
        <w:rPr/>
        <w:t>Ognuno sa cosa deve fare. Il regista deve raccordare e coordinare il lavoro di tutti e raccoglierne i frutti. Il film gli appartiene, un film si ricorda assieme al nome del suo regista. Proprio perchè ha saputo creare un'opera secondo le sue scelte e decisioni.</w:t>
      </w:r>
    </w:p>
    <w:p>
      <w:pPr>
        <w:pStyle w:val="NormaleWeb"/>
        <w:rPr/>
      </w:pPr>
      <w:r>
        <w:rPr>
          <w:rStyle w:val="StrongEmphasis"/>
          <w:color w:val="3300FF"/>
        </w:rPr>
        <w:t>IL MONTATORE</w:t>
      </w:r>
    </w:p>
    <w:p>
      <w:pPr>
        <w:pStyle w:val="NormaleWeb"/>
        <w:rPr/>
      </w:pPr>
      <w:r>
        <w:rPr>
          <w:color w:val="000000"/>
        </w:rPr>
        <w:t xml:space="preserve">E' il responsabile del reparto montaggio, dove, con un sapiente lavoro di cesello, ed in stretta collaborazione con il regista, trasforma in un film completo tutti gli spezzoni registrati senza ordine logico sul set. E' un lavoro molto importante, perchè deve coordinare, mettere assieme, collegare le varie scene l'una all'altra in modo che rispecchino la sequenzialità voluta dal regista e da lui interpretata e realizzata in modo artistico. Deve sapere bene quali siano i risultati a cui arrivare, per poter applicare tutte le tecniche che diano al film l'idea del racconto ed il ritmo adeguato; ne vediamo un esempio in </w:t>
      </w:r>
      <w:r>
        <w:rPr>
          <w:color w:val="0000FF"/>
        </w:rPr>
        <w:t>Apocalypse now- Redux</w:t>
      </w:r>
      <w:r>
        <w:rPr>
          <w:color w:val="000000"/>
        </w:rPr>
        <w:t xml:space="preserve"> </w:t>
      </w:r>
    </w:p>
    <w:p>
      <w:pPr>
        <w:pStyle w:val="NormaleWeb"/>
        <w:rPr/>
      </w:pPr>
      <w:r>
        <w:rPr>
          <w:rStyle w:val="StrongEmphasis"/>
          <w:color w:val="3300FF"/>
        </w:rPr>
        <w:t>L'ATTORE</w:t>
      </w:r>
      <w:r>
        <w:rPr/>
        <w:t xml:space="preserve"> </w:t>
      </w:r>
    </w:p>
    <w:p>
      <w:pPr>
        <w:pStyle w:val="NormaleWeb"/>
        <w:rPr/>
      </w:pPr>
      <w:r>
        <w:rPr/>
        <w:t>L'Attore è la professione forse più sognata ed ambita nel campo del cinema. Tutti abbiamo pensato almeno una volta di recitare davanti alla telecamera, di esprimerci in una forma che, basta guardare alcuni film, sembra semplice, alla portata di tutti.</w:t>
      </w:r>
    </w:p>
    <w:p>
      <w:pPr>
        <w:pStyle w:val="NormaleWeb"/>
        <w:rPr/>
      </w:pPr>
      <w:r>
        <w:rPr/>
        <w:t xml:space="preserve">Ma, chi è un attore? è colui che ha iniziato forse come comparsa, ha poi proseguito frequentando corsi di dizione, di recitazione, stage di perfezionamento presso diversi insegnanti per ampliare le proprie capacità espressive. Sicuramente l'attore non è colui che improvvisa, Possiamo essere bravi, trovandoci davanti ad una telecamera (soprattutto televisiva) se dobbiamo essere noi stessi. Ma recitare una parte è una cosa molto diversa. Immedesimazione, ecco cosa ci vuole, unitamente alla capacità di interpretare un ruolo che non è il nostro: un assassino, uno zoppo, un maniaco, un comico, ... dobbiamo essere in grado di entrare nel personaggio e farlo vivere ed accettare dal pubblico perchè VERO! </w:t>
      </w:r>
    </w:p>
    <w:p>
      <w:pPr>
        <w:pStyle w:val="NormaleWeb"/>
        <w:rPr/>
      </w:pPr>
      <w:r>
        <w:rPr>
          <w:rStyle w:val="StrongEmphasis"/>
          <w:color w:val="3300FF"/>
        </w:rPr>
        <w:t>L'OPERATORE DI RIPRESA</w:t>
      </w:r>
      <w:r>
        <w:rPr/>
        <w:t xml:space="preserve"> </w:t>
      </w:r>
    </w:p>
    <w:p>
      <w:pPr>
        <w:pStyle w:val="NormaleWeb"/>
        <w:rPr/>
      </w:pPr>
      <w:r>
        <w:rPr/>
        <w:t xml:space="preserve">E' la persona che sta a più stretto contatto al regista, in fase di ripresa, perchè interpreta le sue idee, le sue direttive. E' il braccio del regista, anzi il suo occhio. Guarda nel mirino, segue l'azione, e deve stare attento a tutto ciò che entra nell'immagine. Talvolta gli attori sbagliano le battute, ed è il regista a fare lo stop dell'azione, ma se l'operatore vede entrare nell'inquadratura ciò che non deve esserci, deve bloccare la ripresa. </w:t>
        <w:br/>
        <w:t xml:space="preserve">Nel caso di un filmaker, deve pure curare l'audio. </w:t>
      </w:r>
    </w:p>
    <w:p>
      <w:pPr>
        <w:pStyle w:val="NormaleWeb"/>
        <w:rPr/>
      </w:pPr>
      <w:r>
        <w:rPr/>
        <w:t>E' colui che conosce tutto delle varie telecamere che può usare, dalle classiche cineriprese alle moderne telecamere digitali, sia se sono montate sui carrelli o o sui bracci robotizzati o se tenute sulla spalla.</w:t>
      </w:r>
    </w:p>
    <w:p>
      <w:pPr>
        <w:pStyle w:val="NormaleWeb"/>
        <w:rPr/>
      </w:pPr>
      <w:r>
        <w:rPr>
          <w:rStyle w:val="StrongEmphasis"/>
          <w:color w:val="3300FF"/>
        </w:rPr>
        <w:t>IL FOTOGRAFO DI SCENA</w:t>
      </w:r>
    </w:p>
    <w:p>
      <w:pPr>
        <w:pStyle w:val="NormaleWeb"/>
        <w:rPr>
          <w:color w:val="000000"/>
        </w:rPr>
      </w:pPr>
      <w:r>
        <w:rPr>
          <w:color w:val="000000"/>
        </w:rPr>
        <w:t>Il fotografo di scena è sempre pronto a scattare fotografie sul set, riprendere immagini degli attori sia mentre recitano sia nei momenti di libertà. Deve riuscire a caratterizzare in una foto l'atmosfera di una storia ed i sentimenti dei vari attori, Suoi infatti sono i ritratti da con cui vengono realizzati i cartelloni pubblicitari del film. Dovrebbe conoscere bene anche la tecnica digitale per la modifica delle fotografie.</w:t>
      </w:r>
    </w:p>
    <w:p>
      <w:pPr>
        <w:pStyle w:val="NormaleWeb"/>
        <w:rPr/>
      </w:pPr>
      <w:r>
        <w:rPr>
          <w:rStyle w:val="StrongEmphasis"/>
          <w:color w:val="3300FF"/>
        </w:rPr>
        <w:t>IL PRODUTTORE</w:t>
      </w:r>
      <w:r>
        <w:rPr/>
        <w:t xml:space="preserve"> </w:t>
      </w:r>
    </w:p>
    <w:p>
      <w:pPr>
        <w:pStyle w:val="NormaleWeb"/>
        <w:rPr/>
      </w:pPr>
      <w:r>
        <w:rPr/>
        <w:t xml:space="preserve">E' chi produce il corto o lungometraggio, è chi ha in mano tutta la produzione nei suoi elementi cardini, dalla scelta della storia da portare sullo schermo alla scelta del regista. E' colui che crede fermamente al prodotto e trova gli uomini giusti per realizzarlo. E' la persona che investe di suo, o che trova i finanziatori, e che guadagna in caso di successo del film. </w:t>
      </w:r>
    </w:p>
    <w:p>
      <w:pPr>
        <w:pStyle w:val="Normal"/>
        <w:rPr/>
      </w:pPr>
      <w:r>
        <w:rPr/>
        <w:t>Nel caso di un corto, non è semplice rientrare di quanto investito, a meno di vincere un Festival con un premio in denaro in dotazione. Ma poichè il produttore è quasi sempre anche il regista, si ottiene un ritorno non economico ma di immagine</w:t>
      </w:r>
    </w:p>
    <w:p>
      <w:pPr>
        <w:pStyle w:val="NormaleWeb"/>
        <w:rPr/>
      </w:pPr>
      <w:r>
        <w:rPr>
          <w:rStyle w:val="StrongEmphasis"/>
          <w:color w:val="3300FF"/>
        </w:rPr>
        <w:t xml:space="preserve">LA COMPARSA </w:t>
      </w:r>
    </w:p>
    <w:p>
      <w:pPr>
        <w:pStyle w:val="NormaleWeb"/>
        <w:rPr>
          <w:color w:val="000000"/>
        </w:rPr>
      </w:pPr>
      <w:r>
        <w:rPr>
          <w:color w:val="000000"/>
        </w:rPr>
        <w:t xml:space="preserve">Sono le persone richieste dalla sceneggiatura che non devono parlare nel corso delle riprese. Sono le figure di riempimento di una scena. Devono muoversi, spostarsi da una parte all'altra, fare cioè da sfondo alle riprese ed alla recitazione degli attori. </w:t>
      </w:r>
    </w:p>
    <w:p>
      <w:pPr>
        <w:pStyle w:val="NormaleWeb"/>
        <w:rPr>
          <w:color w:val="000000"/>
        </w:rPr>
      </w:pPr>
      <w:r>
        <w:rPr>
          <w:color w:val="000000"/>
        </w:rPr>
        <w:t xml:space="preserve">Anche le comparse sono importanti, perchè servono a caratterizzare l'ambiente. Sia col loro aspetto fisico, sia quando vengono "vestiti" con abiti particolari. Negli anni d'oro del cinema, si usavano molte comparse, anche scene con migliia di comparse. Oggi, per problemi di costi, molte meno. </w:t>
      </w:r>
    </w:p>
    <w:p>
      <w:pPr>
        <w:pStyle w:val="NormaleWeb"/>
        <w:rPr>
          <w:color w:val="000000"/>
        </w:rPr>
      </w:pPr>
      <w:r>
        <w:rPr>
          <w:color w:val="000000"/>
        </w:rPr>
        <w:t>Le comparse sono anche chiamate: generici</w:t>
      </w:r>
    </w:p>
    <w:p>
      <w:pPr>
        <w:pStyle w:val="NormaleWeb"/>
        <w:rPr/>
      </w:pPr>
      <w:r>
        <w:rPr>
          <w:rStyle w:val="StrongEmphasis"/>
          <w:color w:val="3300FF"/>
        </w:rPr>
        <w:t xml:space="preserve">CASTING DIRECTOR </w:t>
      </w:r>
    </w:p>
    <w:p>
      <w:pPr>
        <w:pStyle w:val="NormaleWeb"/>
        <w:rPr/>
      </w:pPr>
      <w:r>
        <w:rPr/>
        <w:t>Il Casting Director viene incaricato da una produzione cinematografica o televisiva di eseguire un lavoro di ricerca, selezione e verifica degli attori in stretta collaborazione con il regista secondo le specifiche esigenze produttive del progetto.</w:t>
      </w:r>
    </w:p>
    <w:p>
      <w:pPr>
        <w:pStyle w:val="Normal"/>
        <w:rPr/>
      </w:pPr>
      <w:r>
        <w:rPr/>
      </w:r>
    </w:p>
    <w:sectPr>
      <w:type w:val="nextPage"/>
      <w:pgSz w:w="11906" w:h="16838"/>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8:43:00Z</dcterms:created>
  <dc:creator>alex</dc:creator>
  <dc:description/>
  <dc:language>en-US</dc:language>
  <cp:lastModifiedBy>alex</cp:lastModifiedBy>
  <dcterms:modified xsi:type="dcterms:W3CDTF">2006-02-17T18:49:00Z</dcterms:modified>
  <cp:revision>1</cp:revision>
  <dc:subject/>
  <dc:title>L'AUTORE ed il SOGGETTISTA </dc:title>
</cp:coreProperties>
</file>