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r>
    </w:p>
    <w:p>
      <w:pPr>
        <w:pStyle w:val="Normal"/>
        <w:jc w:val="center"/>
        <w:rPr>
          <w:sz w:val="22"/>
          <w:szCs w:val="27"/>
        </w:rPr>
      </w:pPr>
      <w:r>
        <w:rPr>
          <w:sz w:val="22"/>
          <w:szCs w:val="27"/>
        </w:rPr>
        <w:t>CONSIDERAZIONI SULLA MORTE</w:t>
      </w:r>
    </w:p>
    <w:p>
      <w:pPr>
        <w:pStyle w:val="Normal"/>
        <w:jc w:val="center"/>
        <w:rPr>
          <w:sz w:val="22"/>
          <w:szCs w:val="27"/>
        </w:rPr>
      </w:pPr>
      <w:r>
        <w:rPr>
          <w:sz w:val="22"/>
          <w:szCs w:val="27"/>
        </w:rPr>
        <w:t> </w:t>
      </w:r>
    </w:p>
    <w:p>
      <w:pPr>
        <w:pStyle w:val="Normal"/>
        <w:jc w:val="center"/>
        <w:rPr>
          <w:sz w:val="22"/>
          <w:szCs w:val="27"/>
        </w:rPr>
      </w:pPr>
      <w:r>
        <w:rPr>
          <w:sz w:val="22"/>
          <w:szCs w:val="27"/>
        </w:rPr>
        <w:t xml:space="preserve">Alessandro Sanna </w:t>
      </w:r>
    </w:p>
    <w:p>
      <w:pPr>
        <w:pStyle w:val="Normal"/>
        <w:jc w:val="center"/>
        <w:rPr>
          <w:sz w:val="22"/>
          <w:szCs w:val="27"/>
        </w:rPr>
      </w:pPr>
      <w:r>
        <w:rPr>
          <w:sz w:val="22"/>
          <w:szCs w:val="27"/>
        </w:rPr>
        <w:t> </w:t>
      </w:r>
    </w:p>
    <w:p>
      <w:pPr>
        <w:pStyle w:val="Normal"/>
        <w:jc w:val="center"/>
        <w:rPr>
          <w:sz w:val="22"/>
          <w:szCs w:val="27"/>
        </w:rPr>
      </w:pPr>
      <w:r>
        <w:rPr>
          <w:sz w:val="22"/>
          <w:szCs w:val="27"/>
        </w:rPr>
        <w:t> </w:t>
      </w:r>
    </w:p>
    <w:p>
      <w:pPr>
        <w:pStyle w:val="Normal"/>
        <w:jc w:val="center"/>
        <w:rPr>
          <w:sz w:val="22"/>
          <w:szCs w:val="27"/>
        </w:rPr>
      </w:pPr>
      <w:r>
        <w:rPr>
          <w:sz w:val="22"/>
          <w:szCs w:val="27"/>
        </w:rPr>
        <w:t> </w:t>
      </w:r>
    </w:p>
    <w:p>
      <w:pPr>
        <w:pStyle w:val="TextBody"/>
        <w:spacing w:before="0" w:after="0"/>
        <w:rPr>
          <w:sz w:val="22"/>
          <w:szCs w:val="27"/>
        </w:rPr>
      </w:pPr>
      <w:r>
        <w:rPr>
          <w:sz w:val="22"/>
          <w:szCs w:val="27"/>
        </w:rPr>
        <w:t>La morte è, come tutti sappiamo, la cessazione del processo vitale in ogni tipo di essere vivente. Essa si configura come decesso, estinzione, come quel particolare e inevitabile fenomeno che l’uomo spiega in vario modo nella riflessione e nella speculazione etica, filosofica e teologica. Simbolicamente la morte è rappresentata da una falce. Anche se la falce è quasi scomparsa come strumento di lavoro, tendiamo sempre ad immaginarci la morte come uno scheletro con una falce in mano. E’ un simbolo questo, creato dall’uomo che andrebbe indagato per comprenderlo in tutto il suo significato. La falce è il simbolo della morte che recide la vita, come recidere l’erba o il grano. Essa è il simbolo dell’uguaglianza tra gli uomini. Se la falce richiama l’idea della falciatura del grano, la morte con la falce richiama l’idea del raccolto, cioè la fine del ciclo naturale, ciclo che inizia con la semina, la fioritura, la maturazione del frutto, che viene raccolto e quindi la morte: morte del grano dal quale si estrae la spiga. Nell’uomo, il raccolto del frutto della sua vita giunta a maturazione che necessariamente deve morire per poi esserne raccolti i frutti. Si capisce che la morte dà il prodotto di una vita che da anche il seme della vita stessa che và a rigenerarsi. Quindi la morte è la fine dell’esistenza o soltanto il passaggio dalla nostra anima verso un’altra vita, un’altra dimensione oppure un altro mondo? A questo punto dobbiamo avere ben chiaro il concetto dell’anima. Essa è il principio vitale di ogni essere vivente, la vita stessa, agente motore principale, parte essenziale racchiusa in corpo mortale. Essa è anche origine e sede del pensiero, del sentimento, della volontà che la religione considera di natura Divina e quindi immortale. Ma cosa induce l’uomo a credere nell’immortalità dell’anima? E’ semplice : nessuno vuole morire. Tutti vorremo vivere per sempre, nel pieno del nostro vigore intellettuale, morale e fisico. E’naturale perché il primo e fondamentale principio dell’esistenza è quello di sopravivere. Molte ricerche sono state fatte sull’anima per capirne il suo significato, per svelarne i segreti. Comunque gli scienziati non riescono ancora ad isolarne l’essenza. Alcuni dicono che la morte è la fine di tutto, altri credono nell’esistenza del paradiso e dell’inferno. Altri ancora sostengono che questa sia solo una delle molte vite che abbiamo vissuto e che altri ancora ne vivremmo in futuro. Alcuni parlano di esperienze vissute da persone che hanno sfiorato la morte e che riuscirebbero a descrivere nei particolari dei tunnel, delle strade e dei luoghi incantati. Stessa cosa da altre persone che sotto ipnosi ricorderebbero perfino i nomi dei genitori e degli amici della loro precedente vita. Sono chiari i problemi di tipo teologico che si vengono creare. Prima di proseguire è bene avere chiaro la differenza che passa tra fede e ragione. La ragione è la facoltà di estendere la nostra conoscenza e di regolare il nostro assenso. L’attività razionale ci porta dunque alla conoscenza e al giudizio su di essa. La fede è invece l’assenso dato sulla base, non della deduzione razionale, ma della rivelazione cioè della fiducia che essa ci pervenga da Dio stesso. Ma può la rivelazione affermare qualcosa che sia contrario alla ragione? La nostra ragione è in grado di cogliere da sola l’esistenza di Dio, può intervenire su quegli argomenti che danno un giudizio razionale se si tratta di una rivelazione e capirne il significato delle parole mediante le quali essa viene comunicata. Quindi possiamo dire che la fede è un assenso fondato sulla ragione. Non bisogna mai incorrere nell’errore che principalmente consiste nel fatto che concediamo assenso alle opinioni o verità comunemente accettate non sulla base di un’attenta valutazione ma passivamente senza riflettere razionalmente su di essa. Tra i vari autori che si occuparono dell’immortalità dell’anima ne troviamo alcuni importanti per le loro “bizzarre” affermazioni. Uno fu Platone che ci offre alcune dimostrazioni sull’immortalità dell’anima. Platone ci fa l’esempio che ogni cosa nasce dal suo contrario per empio: dal sonno si passa alla veglia e dalla veglia si passa al sonno. Analogamente come dalla vita si passa alla morte, dalla morte si passa alla vita attraverso una rinascita, una reincarnazione la quale suppone che l’anima non sia morta al momento del suo distacco dal corpo. Noi potremmo solo accettare per fede il concetto di reincarnazione. Platone inoltre sostiene che l’anima a differenza del corpo, che è composto, non può decomporsi, cioè non può morire. Quindi l’anima è una sostanza indipendente dal corpo, una realtà spirituale con la capacità di conoscere le idee, ossia il carattere spirituale del pensiero. Osserva Platone che l’anima è un principio di vita stessa e, in quanto tale, non può accogliere in sé la morte. Come già detto il destino dell’anima dopo la morte del corpo, ossia nella reincarnazione, è una credenza di cui non si può dimostrare la verità perché va oltre i limiti della nostra conoscenza; anche se esistono forti motivi di ordine morale per aderire. Socrate sostiene le idee di Platone e commenta così “Certo, ostinarsi a credere che le cose stiano così come le descrivi non si addice ad uomo che abbia senno. Che sia così e poco diverso da così, comunque dopo aver dimostrato che l’anima è immortale sostenere pure la reincarnazione in altri corpi o in animali o ritrovare la beatitudine del cielo a seconda del loro operato in vita, sostenere anche questo mi pare si addica e metta conto anche di avventurarsi a crederlo, e tale incantesimo giova a se stessi”. Plotino un altro filosofo, afferma che nella via della vita, che è un divenire della morte del corpo, l’anima si risveglia dal sogno che l’aveva portata nel mondo, in ciò è la sua resurrezione “è dal corpo e non col corpo”perché risorgere col corpo equivale a cadere da un sogno ad un altro sogno. Quindi, contrariamente a quanto afferma Platone, esisterebbe la resurrezione ma esclusivamente nel regno di Dio, ossia in un'altra dimensione. Sant’Agostino afferma che se la verità assoluta è indistruttibile lo è altrettanto l’anima, sede della verità. Se tutto ciò che è in un soggetto per sempre sussiste, è necessario che anche il soggetto sussista. Analoghi concetti li troviamo nelle variopinte filosofie alchemiche. Alcuni grandi sapienti……Una donna che tiene sulle ginocchia un corvo simbolo del colore nero simboleggia la putrefazione. Primo segno visibile della decomposizione della materia la putrefazione alchemica indica il segno di un sicuro successo futuro ossia prova evidente di una esatta preparazione di un composto. In un certo modo il corvo è il sigillo di una tappa necessariamente importante dell’opera come della stella rossa è la firma dell’inizio dell’opera. Secondo i saggi nell’opera filosofica ci sono quattro putrefazioni. La prima è una separazione, la seconda è una congiunzione, la terza è una congiunzione con elementi materiali e la quarta è una fissazione della materia. In ciascuna di queste putrefazioni arriva il colore nero(corvo). Il colore nero fu attribuito a Saturno; in astrologia un pianeta malefico, nelle scienze ermetiche al drago nero, o piombo dei filosofi in magia alla gallina nera. Il colore nero è quindi emblema della terra della notte della morte. La filosofia alchemica afferma che nella genesi il giorno succede alla notte, la luce succede all’oscurità: essa ha come segno distintivo il colore bianco. I saggi ci assicurano che quando la materia è bianca a questo stadio è ormai libera da ogni impurità e si presenta come corpuscoli brillanti dai riflessi di una splendente bianchezza. Come vediamo anche la filosofia alchemica sostiene in un certo modo che la morte alchemica genera la vita. Altre singolari abduzioni ma provate matematicamente le troviamo in Einstein e nella sua teoria della relatività. Einstein manipola le nozioni del tempo e mette in discussione il comune concetto di una successione lineare dei momenti, dimostrando che il tempo è condizionato dalla velocità e rallenta quando più si avvicina alla velocità della luce. Quindi dovremmo ridefinire il nostro senso del tempo inteso come presente, passato e futuro. Lo scienziato sosteneva che lo spazio e con esso il tempo è curvo per il peso della massa dei corpi in esso contenuti. Quindi sia il tempo che lo spazio possono essere considerati curvi intorno a se stessi come in una sfera chiusa, è chiaro che questa separazione tra presente, passato e futuro è una chiara illusione. Immaginare un uomo di 25 anni che viaggia in una navicella spaziale procedendo da una velocità pari alla metà di quella della luce ( Velocità della luce = 300.000 Km. Al secondo) dopo 5 anni, secondo il suo sistema di misurazione del tempo se egli tornasse a casa, scoprirebbe che sulla terra sono trascorsi 10 anni mentre il suo corpo è invecchiato di solo 5. ulteriori studi portavano Einstein a dichiarare che a livello di particelle subatomiche fosse possibile inviare messaggi nel passaggio. Dimostrò che alcune particelle rimbalzano nel loro passato per poi ritornare a scontrarsi con altre del presente. Sembrerebbe impossibile ma contro ogni apparenza si verifica ugualmente. Quindi la materia può secondo lo scienziato, attraversare il tempo dal passato al presente e viceversa. Quindi riportando questi studi alla materia in oggetto potremmo ipotizzare aderendo all’idea di reincarnazione un passaggio di anime e non solo dal passato ma anche dal futuro al presente e così via. Un’idea bizzarra pare matematicamente possibile. Per concludere facciamo uno sforzo di immaginazione e immaginiamo la vita terrestre come sarebbe se la morte non esistesse più. In primo luogo dovrebbero mutare le strutture ed i rapporti fisiochimici, la legge della trasformazione universale dalla quale dalla morte nascono altre vite. Atomi di organismi disfatti che si associano a costituire nuove forme e nuovi sistemi non avrebbero più senso. Ugualmente si potrebbe dire che questo riguarda la vera e propria vita dell’uomo. Non avrebbe senso lavorare e produrre visto che siamo immortali e che nulla può accrescere la nostra entità biologica. Non avremmo bisogno di mangiare,  non vi sarebbero neanche la crescita, poiché essa presuppone l’invecchiamento e la morte di cellule o magari forse giunte a un punto tale di maturazione le cellule arresterebbero la loro crescita o forse saremmo fatti di una materia differente da quella che conosciamo? E quali sarebbero le forme di organizzazione sociale in questa strana immortale umanità? Quello della morte è dunque il fenomeno caratterizzante della nostra condizione e anche il diaframma più resistente tra uomo e Dio. La morte infatti è la limitazione massima della libertà dell’uomo e l’inesorabile forza che oppone resistenze insuperabili al poderoso sforzo speculativo in cui la ragione umana è impegnata da millenni, rappresenta quel mistero prossimo la qui  soluzione ci darebbe senza dubbio la conoscenza di tutto; l’immortalità l’onniscienza l’onnipotenza e ci farebbe simili a Dio.</w:t>
      </w:r>
    </w:p>
    <w:p>
      <w:pPr>
        <w:pStyle w:val="Normal"/>
        <w:rPr>
          <w:sz w:val="22"/>
          <w:szCs w:val="27"/>
        </w:rPr>
      </w:pPr>
      <w:r>
        <w:rPr>
          <w:sz w:val="22"/>
          <w:szCs w:val="27"/>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17:51:00Z</dcterms:created>
  <dc:creator>alex</dc:creator>
  <dc:description/>
  <dc:language>en-US</dc:language>
  <cp:lastModifiedBy>alex</cp:lastModifiedBy>
  <dcterms:modified xsi:type="dcterms:W3CDTF">2005-01-15T17:52:00Z</dcterms:modified>
  <cp:revision>2</cp:revision>
  <dc:subject/>
  <dc:title>CONSIDERAZIONI SULLA MORTE</dc:title>
</cp:coreProperties>
</file>