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3" w:type="dxa"/>
        <w:jc w:val="left"/>
        <w:tblInd w:w="-75" w:type="dxa"/>
        <w:tblLayout w:type="fixed"/>
        <w:tblCellMar>
          <w:top w:w="0" w:type="dxa"/>
          <w:left w:w="70" w:type="dxa"/>
          <w:bottom w:w="0" w:type="dxa"/>
          <w:right w:w="70" w:type="dxa"/>
        </w:tblCellMar>
      </w:tblPr>
      <w:tblGrid>
        <w:gridCol w:w="4889"/>
        <w:gridCol w:w="4889"/>
        <w:gridCol w:w="705"/>
      </w:tblGrid>
      <w:tr>
        <w:trPr/>
        <w:tc>
          <w:tcPr>
            <w:tcW w:w="4889" w:type="dxa"/>
            <w:tcBorders>
              <w:top w:val="single" w:sz="4" w:space="0" w:color="0000FF"/>
              <w:left w:val="single" w:sz="4" w:space="0" w:color="0000FF"/>
              <w:bottom w:val="single" w:sz="4" w:space="0" w:color="0000FF"/>
              <w:right w:val="single" w:sz="4" w:space="0" w:color="0000FF"/>
            </w:tcBorders>
          </w:tcPr>
          <w:p>
            <w:pPr>
              <w:pStyle w:val="Normal"/>
              <w:rPr>
                <w:b/>
                <w:b/>
                <w:bCs/>
                <w:color w:val="FF0000"/>
              </w:rPr>
            </w:pPr>
            <w:r>
              <w:rPr>
                <w:b/>
                <w:bCs/>
                <w:color w:val="FF0000"/>
              </w:rPr>
              <w:t>Una vita, una storia</w:t>
            </w:r>
          </w:p>
          <w:p>
            <w:pPr>
              <w:pStyle w:val="Normal"/>
              <w:rPr>
                <w:b/>
                <w:b/>
                <w:bCs/>
                <w:color w:val="FF0000"/>
              </w:rPr>
            </w:pPr>
            <w:r>
              <w:rPr>
                <w:b/>
                <w:bCs/>
                <w:color w:val="FF0000"/>
              </w:rPr>
            </w:r>
          </w:p>
          <w:p>
            <w:pPr>
              <w:pStyle w:val="Normal"/>
              <w:rPr>
                <w:b/>
                <w:b/>
                <w:bCs/>
                <w:color w:val="FF0000"/>
              </w:rPr>
            </w:pPr>
            <w:r>
              <w:rPr>
                <w:b/>
                <w:bCs/>
                <w:color w:val="FF0000"/>
              </w:rPr>
              <w:t xml:space="preserve"> </w:t>
            </w:r>
            <w:r>
              <w:rPr>
                <w:b/>
                <w:bCs/>
                <w:color w:val="FF0000"/>
              </w:rPr>
              <w:t>Di Paolo Schirru</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333300"/>
              </w:rPr>
            </w:pPr>
            <w:r>
              <w:rPr>
                <w:b/>
                <w:bCs/>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numPr>
                <w:ilvl w:val="0"/>
                <w:numId w:val="2"/>
              </w:numPr>
              <w:rPr>
                <w:b/>
                <w:b/>
                <w:bCs/>
                <w:color w:val="FF0000"/>
              </w:rPr>
            </w:pPr>
            <w:r>
              <w:rPr>
                <w:b/>
                <w:bCs/>
                <w:color w:val="FF0000"/>
              </w:rPr>
              <w:t>Personaggi</w:t>
            </w:r>
          </w:p>
          <w:p>
            <w:pPr>
              <w:pStyle w:val="Normal"/>
              <w:numPr>
                <w:ilvl w:val="0"/>
                <w:numId w:val="2"/>
              </w:numPr>
              <w:rPr>
                <w:color w:val="333300"/>
              </w:rPr>
            </w:pPr>
            <w:r>
              <w:rPr>
                <w:color w:val="333300"/>
              </w:rPr>
              <w:t>Paolo</w:t>
            </w:r>
          </w:p>
          <w:p>
            <w:pPr>
              <w:pStyle w:val="Normal"/>
              <w:numPr>
                <w:ilvl w:val="0"/>
                <w:numId w:val="2"/>
              </w:numPr>
              <w:rPr>
                <w:color w:val="333300"/>
              </w:rPr>
            </w:pPr>
            <w:r>
              <w:rPr>
                <w:color w:val="333300"/>
              </w:rPr>
              <w:t>Lucia</w:t>
            </w:r>
          </w:p>
          <w:p>
            <w:pPr>
              <w:pStyle w:val="Normal"/>
              <w:numPr>
                <w:ilvl w:val="0"/>
                <w:numId w:val="2"/>
              </w:numPr>
              <w:rPr>
                <w:color w:val="333300"/>
              </w:rPr>
            </w:pPr>
            <w:r>
              <w:rPr>
                <w:color w:val="333300"/>
              </w:rPr>
              <w:t>Signora Maria</w:t>
            </w:r>
          </w:p>
          <w:p>
            <w:pPr>
              <w:pStyle w:val="Normal"/>
              <w:numPr>
                <w:ilvl w:val="0"/>
                <w:numId w:val="2"/>
              </w:numPr>
              <w:rPr>
                <w:color w:val="333300"/>
              </w:rPr>
            </w:pPr>
            <w:r>
              <w:rPr>
                <w:color w:val="333300"/>
              </w:rPr>
              <w:t>Daniel</w:t>
            </w:r>
          </w:p>
          <w:p>
            <w:pPr>
              <w:pStyle w:val="Normal"/>
              <w:numPr>
                <w:ilvl w:val="0"/>
                <w:numId w:val="2"/>
              </w:numPr>
              <w:rPr>
                <w:color w:val="333300"/>
              </w:rPr>
            </w:pPr>
            <w:r>
              <w:rPr>
                <w:color w:val="333300"/>
              </w:rPr>
              <w:t>Taxista Basso e Grasso</w:t>
            </w:r>
          </w:p>
          <w:p>
            <w:pPr>
              <w:pStyle w:val="Normal"/>
              <w:numPr>
                <w:ilvl w:val="0"/>
                <w:numId w:val="2"/>
              </w:numPr>
              <w:rPr>
                <w:color w:val="333300"/>
              </w:rPr>
            </w:pPr>
            <w:r>
              <w:rPr>
                <w:color w:val="333300"/>
              </w:rPr>
              <w:t>Suor Geltrude</w:t>
            </w:r>
          </w:p>
          <w:p>
            <w:pPr>
              <w:pStyle w:val="Normal"/>
              <w:numPr>
                <w:ilvl w:val="0"/>
                <w:numId w:val="2"/>
              </w:numPr>
              <w:rPr>
                <w:color w:val="333300"/>
              </w:rPr>
            </w:pPr>
            <w:r>
              <w:rPr>
                <w:color w:val="333300"/>
              </w:rPr>
              <w:t>Lucy La rossa</w:t>
            </w:r>
          </w:p>
          <w:p>
            <w:pPr>
              <w:pStyle w:val="Normal"/>
              <w:numPr>
                <w:ilvl w:val="0"/>
                <w:numId w:val="2"/>
              </w:numPr>
              <w:rPr>
                <w:color w:val="333300"/>
              </w:rPr>
            </w:pPr>
            <w:r>
              <w:rPr>
                <w:color w:val="333300"/>
              </w:rPr>
              <w:t>Madre superiora</w:t>
            </w:r>
          </w:p>
          <w:p>
            <w:pPr>
              <w:pStyle w:val="Normal"/>
              <w:numPr>
                <w:ilvl w:val="0"/>
                <w:numId w:val="2"/>
              </w:numPr>
              <w:rPr>
                <w:color w:val="333300"/>
              </w:rPr>
            </w:pPr>
            <w:r>
              <w:rPr>
                <w:color w:val="333300"/>
              </w:rPr>
              <w:t>2 nigeriane</w:t>
            </w:r>
          </w:p>
          <w:p>
            <w:pPr>
              <w:pStyle w:val="Normal"/>
              <w:numPr>
                <w:ilvl w:val="0"/>
                <w:numId w:val="2"/>
              </w:numPr>
              <w:rPr>
                <w:color w:val="333300"/>
              </w:rPr>
            </w:pPr>
            <w:r>
              <w:rPr>
                <w:color w:val="333300"/>
              </w:rPr>
              <w:t>transessuale</w:t>
            </w:r>
          </w:p>
          <w:p>
            <w:pPr>
              <w:pStyle w:val="Normal"/>
              <w:numPr>
                <w:ilvl w:val="0"/>
                <w:numId w:val="2"/>
              </w:numPr>
              <w:rPr>
                <w:color w:val="333300"/>
              </w:rPr>
            </w:pPr>
            <w:r>
              <w:rPr>
                <w:color w:val="333300"/>
              </w:rPr>
              <w:t>Cliente Transessuale</w:t>
            </w:r>
          </w:p>
          <w:p>
            <w:pPr>
              <w:pStyle w:val="Normal"/>
              <w:numPr>
                <w:ilvl w:val="0"/>
                <w:numId w:val="2"/>
              </w:numPr>
              <w:rPr>
                <w:color w:val="333300"/>
              </w:rPr>
            </w:pPr>
            <w:r>
              <w:rPr>
                <w:color w:val="333300"/>
              </w:rPr>
              <w:t>Carabiniere1</w:t>
            </w:r>
          </w:p>
          <w:p>
            <w:pPr>
              <w:pStyle w:val="Normal"/>
              <w:numPr>
                <w:ilvl w:val="0"/>
                <w:numId w:val="2"/>
              </w:numPr>
              <w:rPr>
                <w:color w:val="333300"/>
              </w:rPr>
            </w:pPr>
            <w:r>
              <w:rPr>
                <w:color w:val="333300"/>
              </w:rPr>
              <w:t>Carabiniere2</w:t>
            </w:r>
          </w:p>
          <w:p>
            <w:pPr>
              <w:pStyle w:val="Normal"/>
              <w:numPr>
                <w:ilvl w:val="0"/>
                <w:numId w:val="2"/>
              </w:numPr>
              <w:rPr>
                <w:color w:val="333300"/>
              </w:rPr>
            </w:pPr>
            <w:r>
              <w:rPr>
                <w:color w:val="333300"/>
              </w:rPr>
              <w:t>2 novizie</w:t>
            </w:r>
          </w:p>
          <w:p>
            <w:pPr>
              <w:pStyle w:val="Normal"/>
              <w:numPr>
                <w:ilvl w:val="0"/>
                <w:numId w:val="2"/>
              </w:numPr>
              <w:rPr>
                <w:color w:val="333300"/>
              </w:rPr>
            </w:pPr>
            <w:r>
              <w:rPr>
                <w:color w:val="333300"/>
              </w:rPr>
              <w:t>Bariste streep Bar</w:t>
            </w:r>
          </w:p>
          <w:p>
            <w:pPr>
              <w:pStyle w:val="Normal"/>
              <w:numPr>
                <w:ilvl w:val="0"/>
                <w:numId w:val="2"/>
              </w:numPr>
              <w:rPr>
                <w:color w:val="333300"/>
              </w:rPr>
            </w:pPr>
            <w:r>
              <w:rPr>
                <w:color w:val="333300"/>
              </w:rPr>
              <w:t>Lilly spogliarellista</w:t>
            </w:r>
          </w:p>
          <w:p>
            <w:pPr>
              <w:pStyle w:val="Normal"/>
              <w:numPr>
                <w:ilvl w:val="0"/>
                <w:numId w:val="2"/>
              </w:numPr>
              <w:rPr>
                <w:color w:val="333300"/>
              </w:rPr>
            </w:pPr>
            <w:r>
              <w:rPr>
                <w:color w:val="333300"/>
              </w:rPr>
              <w:t>Cliente di Lucy la rossa</w:t>
            </w:r>
          </w:p>
          <w:p>
            <w:pPr>
              <w:pStyle w:val="Normal"/>
              <w:numPr>
                <w:ilvl w:val="0"/>
                <w:numId w:val="2"/>
              </w:numPr>
              <w:rPr>
                <w:color w:val="333300"/>
              </w:rPr>
            </w:pPr>
            <w:r>
              <w:rPr>
                <w:color w:val="333300"/>
              </w:rPr>
              <w:t>Gruppetto di persone in ascensore</w:t>
            </w:r>
          </w:p>
          <w:p>
            <w:pPr>
              <w:pStyle w:val="Normal"/>
              <w:numPr>
                <w:ilvl w:val="0"/>
                <w:numId w:val="2"/>
              </w:numPr>
              <w:rPr>
                <w:color w:val="333300"/>
              </w:rPr>
            </w:pPr>
            <w:r>
              <w:rPr>
                <w:color w:val="333300"/>
              </w:rPr>
              <w:t>Una persona tra la folla</w:t>
            </w:r>
          </w:p>
          <w:p>
            <w:pPr>
              <w:pStyle w:val="Normal"/>
              <w:numPr>
                <w:ilvl w:val="0"/>
                <w:numId w:val="2"/>
              </w:numPr>
              <w:rPr>
                <w:color w:val="333300"/>
              </w:rPr>
            </w:pPr>
            <w:r>
              <w:rPr>
                <w:color w:val="333300"/>
              </w:rPr>
              <w:t xml:space="preserve">Dottore in corsia </w:t>
            </w:r>
          </w:p>
          <w:p>
            <w:pPr>
              <w:pStyle w:val="Normal"/>
              <w:numPr>
                <w:ilvl w:val="0"/>
                <w:numId w:val="2"/>
              </w:numPr>
              <w:rPr>
                <w:color w:val="333300"/>
              </w:rPr>
            </w:pPr>
            <w:r>
              <w:rPr>
                <w:color w:val="333300"/>
              </w:rPr>
              <w:t>Infermiera</w:t>
            </w:r>
          </w:p>
          <w:p>
            <w:pPr>
              <w:pStyle w:val="Normal"/>
              <w:numPr>
                <w:ilvl w:val="0"/>
                <w:numId w:val="2"/>
              </w:numPr>
              <w:rPr>
                <w:color w:val="333300"/>
              </w:rPr>
            </w:pPr>
            <w:r>
              <w:rPr>
                <w:color w:val="333300"/>
              </w:rPr>
              <w:t>Bobo Suocero</w:t>
            </w:r>
          </w:p>
          <w:p>
            <w:pPr>
              <w:pStyle w:val="Normal"/>
              <w:numPr>
                <w:ilvl w:val="0"/>
                <w:numId w:val="2"/>
              </w:numPr>
              <w:rPr>
                <w:color w:val="333300"/>
              </w:rPr>
            </w:pPr>
            <w:r>
              <w:rPr>
                <w:color w:val="333300"/>
              </w:rPr>
              <w:t>Helene cognata</w:t>
            </w:r>
          </w:p>
          <w:p>
            <w:pPr>
              <w:pStyle w:val="Normal"/>
              <w:numPr>
                <w:ilvl w:val="0"/>
                <w:numId w:val="2"/>
              </w:numPr>
              <w:rPr>
                <w:color w:val="333300"/>
              </w:rPr>
            </w:pPr>
            <w:r>
              <w:rPr>
                <w:color w:val="333300"/>
              </w:rPr>
              <w:t>Billy marito di Helene</w:t>
            </w:r>
          </w:p>
          <w:p>
            <w:pPr>
              <w:pStyle w:val="Normal"/>
              <w:numPr>
                <w:ilvl w:val="0"/>
                <w:numId w:val="2"/>
              </w:numPr>
              <w:rPr>
                <w:color w:val="333300"/>
              </w:rPr>
            </w:pPr>
            <w:r>
              <w:rPr>
                <w:color w:val="333300"/>
              </w:rPr>
              <w:t>Cameriera chiosco</w:t>
            </w:r>
          </w:p>
          <w:p>
            <w:pPr>
              <w:pStyle w:val="Normal"/>
              <w:numPr>
                <w:ilvl w:val="0"/>
                <w:numId w:val="2"/>
              </w:numPr>
              <w:rPr>
                <w:color w:val="333300"/>
              </w:rPr>
            </w:pPr>
            <w:r>
              <w:rPr>
                <w:color w:val="333300"/>
              </w:rPr>
              <w:t>Ragazza Chiosco</w:t>
            </w:r>
          </w:p>
          <w:p>
            <w:pPr>
              <w:pStyle w:val="Normal"/>
              <w:numPr>
                <w:ilvl w:val="0"/>
                <w:numId w:val="2"/>
              </w:numPr>
              <w:rPr>
                <w:color w:val="333300"/>
              </w:rPr>
            </w:pPr>
            <w:r>
              <w:rPr>
                <w:color w:val="333300"/>
              </w:rPr>
              <w:t>Copietta nel parco</w:t>
            </w:r>
          </w:p>
          <w:p>
            <w:pPr>
              <w:pStyle w:val="Normal"/>
              <w:numPr>
                <w:ilvl w:val="0"/>
                <w:numId w:val="2"/>
              </w:numPr>
              <w:rPr>
                <w:color w:val="333300"/>
              </w:rPr>
            </w:pPr>
            <w:r>
              <w:rPr>
                <w:color w:val="333300"/>
              </w:rPr>
              <w:t>Ragazza bruna nel parco (prostituta)</w:t>
            </w:r>
          </w:p>
          <w:p>
            <w:pPr>
              <w:pStyle w:val="Normal"/>
              <w:numPr>
                <w:ilvl w:val="0"/>
                <w:numId w:val="2"/>
              </w:numPr>
              <w:rPr>
                <w:color w:val="333300"/>
              </w:rPr>
            </w:pPr>
            <w:r>
              <w:rPr>
                <w:color w:val="333300"/>
              </w:rPr>
              <w:t>2 Vigilantes</w:t>
            </w:r>
          </w:p>
          <w:p>
            <w:pPr>
              <w:pStyle w:val="Normal"/>
              <w:numPr>
                <w:ilvl w:val="0"/>
                <w:numId w:val="2"/>
              </w:numPr>
              <w:rPr>
                <w:color w:val="333300"/>
              </w:rPr>
            </w:pPr>
            <w:r>
              <w:rPr>
                <w:color w:val="333300"/>
              </w:rPr>
              <w:t>5 Vagabondi</w:t>
            </w:r>
          </w:p>
          <w:p>
            <w:pPr>
              <w:pStyle w:val="Normal"/>
              <w:numPr>
                <w:ilvl w:val="0"/>
                <w:numId w:val="2"/>
              </w:numPr>
              <w:rPr>
                <w:color w:val="333300"/>
              </w:rPr>
            </w:pPr>
            <w:r>
              <w:rPr>
                <w:color w:val="333300"/>
              </w:rPr>
              <w:t>Secondo Taxista Baffuto e panciuto</w:t>
            </w:r>
          </w:p>
          <w:p>
            <w:pPr>
              <w:pStyle w:val="Normal"/>
              <w:numPr>
                <w:ilvl w:val="0"/>
                <w:numId w:val="2"/>
              </w:numPr>
              <w:rPr>
                <w:color w:val="333300"/>
              </w:rPr>
            </w:pPr>
            <w:r>
              <w:rPr>
                <w:color w:val="333300"/>
              </w:rPr>
              <w:t>2 vigili urbani</w:t>
            </w:r>
          </w:p>
          <w:p>
            <w:pPr>
              <w:pStyle w:val="Normal"/>
              <w:numPr>
                <w:ilvl w:val="0"/>
                <w:numId w:val="2"/>
              </w:numPr>
              <w:rPr>
                <w:color w:val="333300"/>
              </w:rPr>
            </w:pPr>
            <w:r>
              <w:rPr>
                <w:color w:val="333300"/>
              </w:rPr>
              <w:t xml:space="preserve">Cameriere </w:t>
            </w:r>
          </w:p>
          <w:p>
            <w:pPr>
              <w:pStyle w:val="Normal"/>
              <w:numPr>
                <w:ilvl w:val="0"/>
                <w:numId w:val="2"/>
              </w:numPr>
              <w:rPr>
                <w:color w:val="333300"/>
              </w:rPr>
            </w:pPr>
            <w:r>
              <w:rPr>
                <w:color w:val="333300"/>
              </w:rPr>
              <w:t>Bullo</w:t>
            </w:r>
          </w:p>
          <w:p>
            <w:pPr>
              <w:pStyle w:val="Normal"/>
              <w:numPr>
                <w:ilvl w:val="0"/>
                <w:numId w:val="2"/>
              </w:numPr>
              <w:rPr>
                <w:color w:val="333300"/>
              </w:rPr>
            </w:pPr>
            <w:r>
              <w:rPr>
                <w:color w:val="333300"/>
              </w:rPr>
              <w:t>Amica del bullo</w:t>
            </w:r>
          </w:p>
          <w:p>
            <w:pPr>
              <w:pStyle w:val="Normal"/>
              <w:numPr>
                <w:ilvl w:val="0"/>
                <w:numId w:val="2"/>
              </w:numPr>
              <w:rPr>
                <w:color w:val="333300"/>
              </w:rPr>
            </w:pPr>
            <w:r>
              <w:rPr>
                <w:color w:val="333300"/>
              </w:rPr>
              <w:t>Zingarella</w:t>
            </w:r>
          </w:p>
          <w:p>
            <w:pPr>
              <w:pStyle w:val="Normal"/>
              <w:numPr>
                <w:ilvl w:val="0"/>
                <w:numId w:val="2"/>
              </w:numPr>
              <w:rPr>
                <w:color w:val="333300"/>
              </w:rPr>
            </w:pPr>
            <w:r>
              <w:rPr>
                <w:color w:val="333300"/>
              </w:rPr>
              <w:t>Notaio</w:t>
            </w:r>
          </w:p>
          <w:p>
            <w:pPr>
              <w:pStyle w:val="Normal"/>
              <w:numPr>
                <w:ilvl w:val="0"/>
                <w:numId w:val="2"/>
              </w:numPr>
              <w:rPr>
                <w:color w:val="333300"/>
              </w:rPr>
            </w:pPr>
            <w:r>
              <w:rPr>
                <w:color w:val="333300"/>
              </w:rPr>
              <w:t>Ragazza Banco chekin</w:t>
            </w:r>
          </w:p>
          <w:p>
            <w:pPr>
              <w:pStyle w:val="Normal"/>
              <w:numPr>
                <w:ilvl w:val="0"/>
                <w:numId w:val="2"/>
              </w:numPr>
              <w:rPr>
                <w:color w:val="333300"/>
              </w:rPr>
            </w:pPr>
            <w:r>
              <w:rPr>
                <w:color w:val="333300"/>
              </w:rPr>
              <w:t>Hostess di terra</w:t>
            </w:r>
          </w:p>
          <w:p>
            <w:pPr>
              <w:pStyle w:val="Normal"/>
              <w:numPr>
                <w:ilvl w:val="0"/>
                <w:numId w:val="2"/>
              </w:numPr>
              <w:rPr>
                <w:color w:val="333300"/>
              </w:rPr>
            </w:pPr>
            <w:r>
              <w:rPr>
                <w:color w:val="333300"/>
              </w:rPr>
              <w:t>Hostess di Bordo</w:t>
            </w:r>
          </w:p>
          <w:p>
            <w:pPr>
              <w:pStyle w:val="Normal"/>
              <w:numPr>
                <w:ilvl w:val="0"/>
                <w:numId w:val="2"/>
              </w:numPr>
              <w:rPr>
                <w:color w:val="333300"/>
              </w:rPr>
            </w:pPr>
            <w:r>
              <w:rPr>
                <w:color w:val="333300"/>
              </w:rPr>
              <w:t>Portiere Palazzo ufficio</w:t>
            </w:r>
          </w:p>
          <w:p>
            <w:pPr>
              <w:pStyle w:val="Normal"/>
              <w:numPr>
                <w:ilvl w:val="0"/>
                <w:numId w:val="2"/>
              </w:numPr>
              <w:rPr>
                <w:color w:val="333300"/>
              </w:rPr>
            </w:pPr>
            <w:r>
              <w:rPr>
                <w:color w:val="333300"/>
              </w:rPr>
              <w:t>Ladro</w:t>
            </w:r>
          </w:p>
          <w:p>
            <w:pPr>
              <w:pStyle w:val="Normal"/>
              <w:numPr>
                <w:ilvl w:val="0"/>
                <w:numId w:val="2"/>
              </w:numPr>
              <w:rPr>
                <w:color w:val="333300"/>
              </w:rPr>
            </w:pPr>
            <w:r>
              <w:rPr>
                <w:color w:val="333300"/>
              </w:rPr>
              <w:t>Vagabondo</w:t>
            </w:r>
          </w:p>
          <w:p>
            <w:pPr>
              <w:pStyle w:val="Normal"/>
              <w:numPr>
                <w:ilvl w:val="0"/>
                <w:numId w:val="2"/>
              </w:numPr>
              <w:rPr>
                <w:color w:val="333300"/>
              </w:rPr>
            </w:pPr>
            <w:r>
              <w:rPr>
                <w:color w:val="333300"/>
              </w:rPr>
              <w:t>Cane randagio</w:t>
            </w:r>
          </w:p>
          <w:p>
            <w:pPr>
              <w:pStyle w:val="Normal"/>
              <w:numPr>
                <w:ilvl w:val="0"/>
                <w:numId w:val="2"/>
              </w:numPr>
              <w:rPr>
                <w:color w:val="333300"/>
              </w:rPr>
            </w:pPr>
            <w:r>
              <w:rPr>
                <w:color w:val="333300"/>
              </w:rPr>
              <w:t>Lucciola</w:t>
            </w:r>
          </w:p>
          <w:p>
            <w:pPr>
              <w:pStyle w:val="Normal"/>
              <w:rPr>
                <w:color w:val="333300"/>
              </w:rPr>
            </w:pPr>
            <w:r>
              <w:rPr>
                <w:color w:val="333300"/>
              </w:rPr>
            </w:r>
          </w:p>
          <w:p>
            <w:pPr>
              <w:pStyle w:val="Normal"/>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2"/>
              <w:rPr/>
            </w:pPr>
            <w:r>
              <w:rPr/>
              <w:t>Scena1</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TextBody"/>
              <w:rPr/>
            </w:pPr>
            <w:r>
              <w:rPr/>
              <w:t>Casa di Paolo, casa fumosa con orologio a pendolo.</w:t>
            </w:r>
          </w:p>
          <w:p>
            <w:pPr>
              <w:pStyle w:val="Normal"/>
              <w:rPr>
                <w:color w:val="333300"/>
              </w:rPr>
            </w:pPr>
            <w:r>
              <w:rPr>
                <w:color w:val="333300"/>
              </w:rPr>
              <w:t>Paolo e seduto sulla poltrona e guarda l’orologio che segna le 10.00 del mattin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La moglie Lucia, prepara finisce di preparare le valige in camera da lett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Heading1"/>
              <w:rPr>
                <w:b w:val="false"/>
                <w:b w:val="false"/>
                <w:bCs w:val="false"/>
              </w:rPr>
            </w:pPr>
            <w:r>
              <w:rPr>
                <w:b w:val="false"/>
                <w:bCs w:val="false"/>
              </w:rPr>
              <w:t xml:space="preserve">Perché vuoi lasciarmi, Hai un altro? </w:t>
            </w:r>
          </w:p>
        </w:tc>
        <w:tc>
          <w:tcPr>
            <w:tcW w:w="705" w:type="dxa"/>
            <w:tcBorders/>
            <w:tcMar>
              <w:left w:w="0" w:type="dxa"/>
              <w:right w:w="0" w:type="dxa"/>
            </w:tcMar>
          </w:tcPr>
          <w:p>
            <w:pPr>
              <w:pStyle w:val="Normal"/>
              <w:snapToGrid w:val="false"/>
              <w:rPr>
                <w:b w:val="false"/>
                <w:b w:val="false"/>
                <w:bCs w:val="false"/>
                <w:color w:val="333300"/>
              </w:rPr>
            </w:pPr>
            <w:r>
              <w:rPr>
                <w:b w:val="false"/>
                <w:bCs w:val="false"/>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Luc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Ho bisogno di riflettere</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A questo punto fai come credi!</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2"/>
              <w:rPr/>
            </w:pPr>
            <w:r>
              <w:rPr/>
              <w:t>Scena 2</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Interno giorno un lungo corridoio di un palazzo residenzial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restart"/>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esce di casa e sul corridoio che porta all’ascensore incontra la sua vicina di cas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rivolgendosi alla signora Mar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Buongiorno</w:t>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ignora Mar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Buongiorno ingegnere, ha bisogno di qualcosa?</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No grazie!</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ingora Maria con sarcasm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Ingegnere? Sua moglie è già partita?</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Paolo sorpreso del sarcasmo manda al diavolo la signora Mari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Le come fa a saperl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ignora Maria Ride sogghignand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Lo so…lo s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ono cazzi miei</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2"/>
              <w:rPr/>
            </w:pPr>
            <w:r>
              <w:rPr/>
              <w:t>Scena 3</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Esterno giorno ore 12.00 circ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Lungomare porto canal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Paolo passeggia sul lungomare fermandosi di tanto in tanto ad ammirare le barche. Panoramica sulla città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guarda in alto nel cielo è nuvolos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Si accende una sigarett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Daniele  voce fuori camp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Hei scansafatiche? Che fai qui?</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Piano Daniel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Lo sai che il tuo posto è in ufficio …..!!! La relazione è pronta?</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Continua il dialog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Mi serve la relazione sul progetto del campo sportiv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Domani l’avrai sul tuo tavolo, adesso vai… e non rompere ho altro a cui pensare.</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Campo lungo mentre parlano e panoramica pescherecci al lavoro  finale sulla città</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2"/>
              <w:rPr/>
            </w:pPr>
            <w:r>
              <w:rPr/>
              <w:t xml:space="preserve">Scena 4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Paolo esce a piedi dal porto, ad un tratto si ferma, </w:t>
            </w:r>
          </w:p>
          <w:p>
            <w:pPr>
              <w:pStyle w:val="Normal"/>
              <w:rPr>
                <w:color w:val="333300"/>
              </w:rPr>
            </w:pPr>
            <w:r>
              <w:rPr>
                <w:color w:val="333300"/>
              </w:rPr>
              <w:t>Flash back, immagine casa di Paolo. Decide di non rientrare a casa e chiama un tax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Arriva il taxi Taxi: Mercedes grigio metallizzato con cartello vendesi. Autista: basso e grassoccio che fuma una pipa di radica comprata sottobanco e puzzolent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Autista del tax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rego si accomodi</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sedendosi dà due colpi di toss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Accidenti questo taxi e peggio della camera a gas.</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Autista del tax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Ora accendo il condizionatore</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Quanta puzza sta pipa</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Taxista offes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Vuole scherzare questo è vero tabacco cubano </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uò anche darsi ma per me sa d cipolla</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Autista del taxi con le mani sul volate si  gira alla sua destra guardando Paol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ignore dove vuole andare?</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Dove vuole non mi interessa , ho voglia di dimenticare i miei guai </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taxist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erché è nei guai? Non si direbbe!</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Tutti abbiamo dei guai, ad esempio si guardi lei, sembra un barile di lardo che affanna….  </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Taxist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La prostata… la prostata non mi fa pisciare…</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noramica del taxi che viaggia nella città.</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2"/>
              <w:rPr/>
            </w:pPr>
            <w:r>
              <w:rPr/>
              <w:t>Scena 5</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Interno taxi  arrivati sopra un ponte prende lo svincolo a destra che porta alla strada in discesa della circonvallazion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guarda il panorama sprofondato nel sedile di pelle ner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Ad un’incroci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Taxista si rivolge a Paol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roseguiam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i proseguiam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Taxista fa un espressione incert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2"/>
              <w:rPr/>
            </w:pPr>
            <w:r>
              <w:rPr/>
              <w:t>Scena 6</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Continuo sotto un ponte e risalendo su un cavalcav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guarda il panorama assorto nei pensieri quando all’improvviso ha un sussul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Ma quei due io li conosco !!!……….No…non è possibile.</w:t>
            </w:r>
          </w:p>
        </w:tc>
        <w:tc>
          <w:tcPr>
            <w:tcW w:w="705" w:type="dxa"/>
            <w:vMerge w:val="restart"/>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al taxista concita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i fermi!!presto si fermi!!!!</w:t>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Taxist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tia calmo, Non è possibile adesso non ci aree di sosta.</w:t>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Maledizione ho detto di fermarsi!</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2"/>
              <w:rPr/>
            </w:pPr>
            <w:r>
              <w:rPr/>
              <w:t>Scena7</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Taxi si ferma in un distributore davanti ad un bar.</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paga il taxista scende veloce e inizia a correre tornando indietro dove ha visto quei du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Accidenti devo raggiungerli!!!</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Taxista urland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Il restoooo!!!!aspeti </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Paol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Al diavol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Paolo guarda nell’incrocio di prima dove crede di aver visto due persone che lo hanno sconvolt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Miseriaccia li ho persi ma prima o poi li prenderò.</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dissolvenz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2"/>
              <w:rPr/>
            </w:pPr>
            <w:r>
              <w:rPr/>
              <w:t>Scena 8</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Esterno Giorno  Paolo assorto nei pensieri cammina tra la foll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i ode lo sferragliare dei tre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Guarda lo scorrere dell’acqua e delle piccole barche che dondolano placide alla foce del fium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in una pineta davanti al chiosco di panini ci sono delle panchine e tavoli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si avvicina al chiosco ed ordina un panin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Paol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ignorina, un panino con wurstel senape e una birra in latina.</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ragazz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Subito signore, ecco il panino pronto bello e anche  caldo, </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Paol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Quant’è?</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ignor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nino e birra 20 euro compreso il posto a sedere.</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aprendo la birra si schizza addoss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Azz. Ora puzzo come un barbone.</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Una coppietta seduta li vicino vede la scena e scoppiano a rider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Lui rivolto a le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Che imbranato !</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mentre mangia il panino nota una bella ragazza “Bruna” seduta poco distante da lui, decide di conoscerla. La ragazza notando l’insistenza degli sguardi di Paolo gli sorride. A questo punto Paolo vince la timidezza e si va avant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Bru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Ciao, sei davvero un bell’uomo!. </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sedendosi di fronte a le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Come ti chiami? </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Bru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Il mio nome a poca importanza, sappi che per stare con me ci vogliono 200 eur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Paolo stupito e sorpres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Porcaccia miseria sei….. sei….seii….una puttana! </w:t>
            </w:r>
          </w:p>
        </w:tc>
        <w:tc>
          <w:tcPr>
            <w:tcW w:w="705" w:type="dxa"/>
            <w:tcBorders/>
            <w:tcMar>
              <w:left w:w="0" w:type="dxa"/>
              <w:right w:w="0" w:type="dxa"/>
            </w:tcMar>
          </w:tcPr>
          <w:p>
            <w:pPr>
              <w:pStyle w:val="Normal"/>
              <w:snapToGrid w:val="false"/>
              <w:rPr>
                <w:color w:val="333300"/>
              </w:rPr>
            </w:pPr>
            <w:r>
              <w:rPr>
                <w:color w:val="333300"/>
              </w:rPr>
            </w:r>
          </w:p>
        </w:tc>
      </w:tr>
    </w:tbl>
    <w:p>
      <w:pPr>
        <w:pStyle w:val="Normal"/>
        <w:rPr>
          <w:color w:val="333300"/>
        </w:rPr>
      </w:pPr>
      <w:r>
        <w:rPr>
          <w:color w:val="333300"/>
        </w:rPr>
      </w:r>
    </w:p>
    <w:tbl>
      <w:tblPr>
        <w:tblW w:w="10483" w:type="dxa"/>
        <w:jc w:val="left"/>
        <w:tblInd w:w="-75" w:type="dxa"/>
        <w:tblLayout w:type="fixed"/>
        <w:tblCellMar>
          <w:top w:w="0" w:type="dxa"/>
          <w:left w:w="70" w:type="dxa"/>
          <w:bottom w:w="0" w:type="dxa"/>
          <w:right w:w="70" w:type="dxa"/>
        </w:tblCellMar>
      </w:tblPr>
      <w:tblGrid>
        <w:gridCol w:w="4889"/>
        <w:gridCol w:w="4889"/>
        <w:gridCol w:w="705"/>
      </w:tblGrid>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Bru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i carino! cosa vuoi il mondo va così</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Oggi proprio non me ne va bene una! Meglio che torni in ufficio a lavorare </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si allonta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rimo piano della ragazza dissolvenz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2"/>
              <w:rPr/>
            </w:pPr>
            <w:r>
              <w:rPr/>
              <w:t>Scena 9</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nterno ufficio di Paolo pomeriggi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Mdp fuori dalla porta, Porta aperta, Paolo si siede alla scrivania, apre il cassetto, mette sul tavolo una relazione, deve completarla. Paolo scrive la relazione, entra in ufficio l’anziana segretaria signora Odry,</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Odry entra in ufficio diretta alla taglia carta, da un sobbalzo quando si accorge che nella camera c’e’ 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Odry</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Oh, ingegnere credevo non ci fosse.</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Paol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ono appena arrivato, c’è ancora Daniele?</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Odry annuisce mentre tagliuzza dei fogli con la macchina trita cart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2"/>
              <w:rPr/>
            </w:pPr>
            <w:r>
              <w:rPr/>
              <w:t>Scena 10</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Daniele entra nell’ufficio di Paolo che sta  al telefono  mentre la signora Odry trita carta, Daniele ha in mano un progetto di un edifici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Daniel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restart"/>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Che onore il nostro Paolo si è degnato di farci visita signora Odry</w:t>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Odry senza voltarsi si rivolge a Daniel.</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i L’ingegnere ha chiesto di lei</w:t>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Daniel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ono tutto tuo socio.</w:t>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quilla il telefon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rispond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Voce al telefono in viva voc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Telecom italia buongiorno. Una telefonata a suo carico dagli stati uniti l’accetta?</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rimo piano di Paolo che tentenna….quella telefonata lo sconcert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Daniele curios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Chi è cosa voglion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Signora si ferma col taglia carta si volta incuriosita senza farsi accorger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Tutti tranne Paolo sono curios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Mi chiamano dall’Oregon </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Daniel</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Che aspetti rispondi n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Odry</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Io vado via!</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Odry frettolosa esce dalla camera e origlia dietro la port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accetta la chiamata mentre Daniele lo guarda con un’espressione preoccupat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Voce al telefono vivavoce Luc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Luc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Ciao Paolo come va?</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Paol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Quando tornerai, </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Luc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Non so…mia…mia madre sta male e dunque…</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Torna appena puoi il nostro problema si risolverà</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rimo piano di Daniele che ascolta in silenzio e si rilassa sentendo quelle parole al telefon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chiude e dice tranquil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Daniele vai a casa qua finisco io e domani troverai tutto pronto </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Daniel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Ok vado sono proprio stanc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La signora Odry che stava origliand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Vado via anch’io </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Paol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A domani gente !!!</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2"/>
              <w:rPr/>
            </w:pPr>
            <w:r>
              <w:rPr/>
              <w:t>Scena 11</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nterno notte ufficio di Paolo, luce acces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scrive la relazione al computer primo piano dell’orologio sono l’una di nott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Paolo chino sulla tastiera batte sui tasti velocemente,  il foglio bianco si riempie di parole righe e disegni, il portoncino si apre lentamente ma Paolo non si accorge….. nel corridoio si sentono dei passi cadenzati, i vigilantes nel loro giro di perlustrazione notturn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Vigilante 1 al colleg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Minghia è  proprio una bella macchina </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Vigilante 2</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i non è male vedessi come vola quando schiacci sul pedale… e quanto beve… mannaggia quanto beve….</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La luce dell’ufficio di Paolo attira la loro attenzion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Vigilante 2</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Hei qui c’è qualcosa che non va </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Vigilante 1</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Mano alle armi.</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I vigilanti sono spalle al muro con la pistola fanno irruzione nell’ufficio ma non vedono nessuno, avanzano piano la camera della segretaria e vuota con luce spenta   quella di Daniele e vuota con la luce accesa e un cassetto della scrivania mezzo aperto…dall’altro ufficio quello di Paolo si sentono colpi di tosse ma non si vede nessuno. La porta del balcone dell’ufficio di Paolo e apert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bl>
    <w:p>
      <w:pPr>
        <w:pStyle w:val="Normal"/>
        <w:rPr>
          <w:color w:val="333300"/>
        </w:rPr>
      </w:pPr>
      <w:r>
        <w:rPr>
          <w:color w:val="333300"/>
        </w:rPr>
      </w:r>
    </w:p>
    <w:tbl>
      <w:tblPr>
        <w:tblW w:w="10483" w:type="dxa"/>
        <w:jc w:val="left"/>
        <w:tblInd w:w="-75" w:type="dxa"/>
        <w:tblLayout w:type="fixed"/>
        <w:tblCellMar>
          <w:top w:w="0" w:type="dxa"/>
          <w:left w:w="70" w:type="dxa"/>
          <w:bottom w:w="0" w:type="dxa"/>
          <w:right w:w="70" w:type="dxa"/>
        </w:tblCellMar>
      </w:tblPr>
      <w:tblGrid>
        <w:gridCol w:w="4889"/>
        <w:gridCol w:w="4889"/>
        <w:gridCol w:w="705"/>
      </w:tblGrid>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I poliziotti puntano lo sguardo sul balcone la porta e semiaperta ma la fuori è tutto buio .. all’improvviso scattan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Vigilante 1</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Fermo mani in alt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Paol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Hei hei hei, calmi ragazzi sono io  </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Vigilante 1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accidenti ingegnere ma lo sa che ore son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Paol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n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Vigilante 1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Minghia sono le 3 del mattin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Avete ragione è veramente tardi ora vado a casa</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Vigilante1</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Ha corso un bel rischio ingegnare abbiamo pensato che i ladri ci fossero </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Sono uscito in balcone a sgranchirmi  un pocchino…ora a casa vado </w:t>
            </w:r>
          </w:p>
        </w:tc>
        <w:tc>
          <w:tcPr>
            <w:tcW w:w="705" w:type="dxa"/>
            <w:vMerge w:val="restart"/>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Vigilant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Buonanotte ingegnere….</w:t>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Paol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buonanotte Buonanotte….</w:t>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2"/>
              <w:rPr/>
            </w:pPr>
            <w:r>
              <w:rPr/>
              <w:t>Scena 12</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Esterno notte città deserta ore 3 del mattin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sceso in strada viene accolto da un senso di paura e solitudin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Dei vagabondi ubriachi si dileguano….si sentono delle urla, nel silenzio notturno.si odono nello stesso momento le sirene della poliza e autoambulanza. I lampioni si riflettono sull’asfalto creando delle scie luminos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2"/>
              <w:rPr/>
            </w:pPr>
            <w:r>
              <w:rPr/>
              <w:t>Scena 13</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Notte esterno strad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Degli extracomunitari suonano dei bonghetti  e danzano in un marciapied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Gruppi di giovani allegri escono dalla discoteca diretti a casa loro….un aereo sorvola a bassa quota, (atterrando) diretto allo scalo più vicin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si guarda attorno, di taxi neanche l’ombr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2"/>
              <w:rPr/>
            </w:pPr>
            <w:r>
              <w:rPr/>
              <w:t>Scena 1</w:t>
            </w:r>
            <w:r>
              <w:rPr>
                <w:b w:val="false"/>
                <w:bCs w:val="false"/>
              </w:rPr>
              <w:t>4</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Continuando a camminare sul marciapiede, ad un certo punto nota l’insegna di taxi che arriva dalla direzione opposta alla su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2"/>
              <w:rPr/>
            </w:pPr>
            <w:r>
              <w:rPr/>
              <w:t>Scena 15</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si butta in mezzo alla strada, urla e gesticol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Fermo, ferm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Il taxista mezzo assonnato lo vede all’ultimo minuto e schiacci il piede sul fren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taxist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Razza di idiota che vuoi andare sotto ????</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insist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Mi porti a casa in via ……</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Taxist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Io non ti porto da nessuna parte, ho finito il mio turn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osso pagarla bene</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Taxista ci pensa un’attimo e sbuffand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Ok, sali!!!</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cena 16</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Interno casa di 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Mattina presto ore 06.00 e quasi luc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Paolo stanco morto si leva la maglietta e si butta stanco morto  sul suo su letto e dorme profondament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b/>
                <w:b/>
                <w:bCs/>
                <w:color w:val="FF0000"/>
              </w:rPr>
            </w:pPr>
            <w:r>
              <w:rPr>
                <w:b/>
                <w:bCs/>
                <w:color w:val="FF0000"/>
              </w:rPr>
              <w:t>.scena 16</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333300"/>
              </w:rPr>
            </w:pPr>
            <w:r>
              <w:rPr>
                <w:b/>
                <w:bCs/>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La città si risveglia, è un altro giorn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2"/>
              <w:rPr/>
            </w:pPr>
            <w:r>
              <w:rPr/>
              <w:t>Scena 17</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Interno giorno camera da letto di Paolo, dorme . il sonno di Paolo viene interrotto dallo squillo del telefon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ronto, chi é</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La voce al capo del fi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Sono miss odry , ingegnere, il signor Daniele vuole sapere dove ha messo la relazione. Non riusciamo a trovarla , </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Coooosaaaaa!guardate bene … sa, magari la notte è stata un po’ movimentata….</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chiude il telefono…e si mette a dormir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2"/>
              <w:rPr/>
            </w:pPr>
            <w:r>
              <w:rPr/>
              <w:t>Scena 18</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empre interno casa di paolo stesso momen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quilla di nuovo il telefon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Paolo eè furibond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È possibile che non possa dormire chi rompe le palle a quest’ora</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Dall’altra parte del filo si sente una                risat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Daniel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ai che ore sono nottambul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Paol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Cosa vuoi…?</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Daniel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Devi venire in ufficio!!! E’urgente</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Domani… verrò domani…..</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Daniel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Domani è oggi, vieni subito è troppo importante per te e per NOI.</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restart"/>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2"/>
              <w:rPr/>
            </w:pPr>
            <w:r>
              <w:rPr/>
              <w:t>Scena 19</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si alza dal letto a malavoglia si dirige alla finestra e guarda la città, la apre il sole lo abbagl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Si toglie il boxer prende un’ asciugamano va alla doccia l’acqua fresca lo rigener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è preoccupato dalla telefonata di Daniel..</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2"/>
              <w:rPr/>
            </w:pPr>
            <w:r>
              <w:rPr/>
              <w:t>Scena 20</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Esterno giorno mattina ore 10</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in garage esce sgommand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rHeight w:val="528" w:hRule="atLeast"/>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2"/>
              <w:rPr/>
            </w:pPr>
            <w:r>
              <w:rPr/>
              <w:t>Scena 2</w:t>
            </w:r>
            <w:r>
              <w:rPr>
                <w:b w:val="false"/>
                <w:bCs w:val="false"/>
              </w:rPr>
              <w:t>1</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L’auto scorre veloce finche si ferma in un ingorgo causato da lavori in cors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è distratto da una ragazza bionda su di una BMW 530, i due si scambiano uno sguardo fugac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I vigili si dannano l’anima per sistemare il traffic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Vigil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Circolare via circolare….</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Altro vigile, fischi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da dentro la macchina rivolto alla signorina della BMW</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Ma quando si sbrigano questi a farci passare!!</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ignorina biond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È sempre cosi questi stronzi lo fanno apposta….</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Paolo lentamente riesce ad uscire dall’ingorg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2"/>
              <w:rPr/>
            </w:pPr>
            <w:r>
              <w:rPr/>
              <w:t>Scena 22</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Interno giorno Paolo è nell’ufficio di Daniel, i due sono uno di fronte all’altro seduti, in mezzo la scrivan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Paolo si accende una sigaretta, Daniel si alza e cammina per la stanza nervosament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Daniel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Non so da dove cominciare !</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Paolo prende un libro, lo sfoglia distrattament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Mi sembri nervosett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Entra nella stanza la signora Odry</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I due  in cor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Fuorii!!!</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ignora Odry</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Che modi ragazzi, un po’ di rispett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ignora Odry esce dalla stanza scocciata chiude la porta e come al solito si mette ad origliar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Daniel</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Voglio la tua quota di società</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Non se ne parla nemmen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Daniel</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Devi cedere il tuo menefreghismo ci sta rovinand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La signora Odry da fuori la stanza sogghigna soddisfatt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Lo sai quello che sto passando con mia moglie</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Daniel</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Gli affari sono affari</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Bell’amico che sei</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Daniel</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Voglio la tua quota….</w:t>
            </w:r>
          </w:p>
        </w:tc>
        <w:tc>
          <w:tcPr>
            <w:tcW w:w="705" w:type="dxa"/>
            <w:tcBorders/>
            <w:tcMar>
              <w:left w:w="0" w:type="dxa"/>
              <w:right w:w="0" w:type="dxa"/>
            </w:tcMar>
          </w:tcPr>
          <w:p>
            <w:pPr>
              <w:pStyle w:val="Normal"/>
              <w:snapToGrid w:val="false"/>
              <w:rPr>
                <w:color w:val="333300"/>
              </w:rPr>
            </w:pPr>
            <w:r>
              <w:rPr>
                <w:color w:val="333300"/>
              </w:rPr>
            </w:r>
          </w:p>
        </w:tc>
      </w:tr>
    </w:tbl>
    <w:p>
      <w:pPr>
        <w:pStyle w:val="Normal"/>
        <w:rPr>
          <w:color w:val="333300"/>
        </w:rPr>
      </w:pPr>
      <w:r>
        <w:rPr>
          <w:color w:val="333300"/>
        </w:rPr>
      </w:r>
    </w:p>
    <w:tbl>
      <w:tblPr>
        <w:tblW w:w="10483" w:type="dxa"/>
        <w:jc w:val="left"/>
        <w:tblInd w:w="-75" w:type="dxa"/>
        <w:tblLayout w:type="fixed"/>
        <w:tblCellMar>
          <w:top w:w="0" w:type="dxa"/>
          <w:left w:w="70" w:type="dxa"/>
          <w:bottom w:w="0" w:type="dxa"/>
          <w:right w:w="70" w:type="dxa"/>
        </w:tblCellMar>
      </w:tblPr>
      <w:tblGrid>
        <w:gridCol w:w="4889"/>
        <w:gridCol w:w="4889"/>
        <w:gridCol w:w="705"/>
      </w:tblGrid>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secca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Così tutto il mio lavoro va a finire a puttane…</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Daniel</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Così non possiamo continuare..fine del discors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In quel momento squilla il telefono…Daniel risponde si sente una voce di donna. Paolo ha un cenno di sorpresa. Daniel fa finta di nulla e chiude la telefonata senza parlare. Paolo nota un certo imbarazzo di Daniel.</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Paolo alzandosi stringe la mano a Daniel ed esc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Ci vediamo socio ci penserò</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All’esterno Miss Odry va sedersi nella sua scrivani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2"/>
              <w:rPr/>
            </w:pPr>
            <w:r>
              <w:rPr/>
              <w:t>Scena 23</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Interno giorno casa di Paolo ore 12 circ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oggiorno Paolo al telefon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i Oregon grazie ore ventidue e trenta primo volo… d’accordo….buona gionata.</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tesso momento camera da letto, Paolo si sdraia nel suo letto, pensa alla sua vita, da piccolo a quattro anni rimase orfano. Sua madre lo ha cresciuto con tanti sacrifici, permettendogli di laurearsi in ingegneria con 110 e lode. Servizio militare, tre anni di marina col grado di sottotenente passati a navigare per il mediterraneo e per l’atlantico, quanti ricordi e quante avventure in diversi paesi stranieri. I rimproveri della mamma quando tornava tardi. All’improvviso la malattia e la sua morte.rimasto da solo ebbe una crisi di solitudine poi l’incontro con lucia a new york ed infine il loro matrimonio che lo riportò alla vita. Ora la loro temporanea separazion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2"/>
              <w:rPr/>
            </w:pPr>
            <w:r>
              <w:rPr/>
              <w:t>Scena 24</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restart"/>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Interno casa di Paolo mentre esce di casa sistema alcuni oggetti in disordine nella camer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Paolo esce, va in ristorante, entra, si siede al tavol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Camerier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Buongiorno ingegnere cosa le serviam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mentre ordina nota la signorina della BMW incontrata nell’ingorgo la matt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Una bella bistecca ai ferri con dell’insalata mista</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2"/>
              <w:rPr/>
            </w:pPr>
            <w:r>
              <w:rPr/>
              <w:t>Scena 25</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Interno ristorante la signorina della BMW con uno sguardo seducente invita Paolo al suo tav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Paolo con due passi veloci si siede al tavolo della signorin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alve piacere Paolo Solanier</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ignor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Marika Stephany</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Signorina ha un’abbondante scollatura, fa intravedere un ciondolo d’oro in un seno strepitos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Ci incontriamo spesso noi due .. si vede che è destin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ignor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Dipende, la vita è strana. </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insist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osso offrirle il pranz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La signorina rid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Chiedilo a lui</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Una montagna di muscoli afferra la sedia di 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Ma che cavolo succede…Ma, ma,</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Bul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Lo sai che i moscerini come te danno fastidio alla mia ragazza</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scusandos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Ma, ma parlavamo soltant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Bul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Lei corrente elettrica chi la tocca muore. </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Due manaccie lo hanno afferrato per il collo e lo tengono sollevato da terra. I camerieri accorrono cercano di fermare l’energumeno con molta fatic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Paolo mortificato va via dal locale alla svelt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Esterno giorno ristorant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esce dal ristorante zoppicando e stravol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iù che i ceffoni ricevuti gli fa male la figuracc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Cazzo…..tre volte cazzo….., ci mancava solo questo, devo avere una calamita dentro per attirare tutti i guai di questo mond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Interno ristorant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Il bullo sistemandosi la giacca si risiede nella sua sedia come se non fosse successo null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La signorin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Criceto quanto mi piaci quando ti arrabbi. </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Bul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Odio i moscerini che ti ronzano intorn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ignor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i criceto mi fai godere tanto quando li strapazzi così….</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2"/>
              <w:rPr/>
            </w:pPr>
            <w:r>
              <w:rPr/>
              <w:t>Scena 26</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Interno giorno casa di  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Paolo si aggira dentro casa come un animale ferito, si guarda allo specchio e controlla l’occhio sinistro che è diventato rosso e viol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Il ritratto della moglie gli sorride e lui più arrabbiato che mai lo prende e lo sbatte a terr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parla da s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È tutta colpa tua che te ne sei tornata in america</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si siede sul letto e guarda i cocci del ritratto per terr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bl>
    <w:p>
      <w:pPr>
        <w:pStyle w:val="Normal"/>
        <w:rPr>
          <w:color w:val="333300"/>
        </w:rPr>
      </w:pPr>
      <w:r>
        <w:rPr>
          <w:color w:val="333300"/>
        </w:rPr>
      </w:r>
    </w:p>
    <w:tbl>
      <w:tblPr>
        <w:tblW w:w="10483" w:type="dxa"/>
        <w:jc w:val="left"/>
        <w:tblInd w:w="-75" w:type="dxa"/>
        <w:tblLayout w:type="fixed"/>
        <w:tblCellMar>
          <w:top w:w="0" w:type="dxa"/>
          <w:left w:w="70" w:type="dxa"/>
          <w:bottom w:w="0" w:type="dxa"/>
          <w:right w:w="70" w:type="dxa"/>
        </w:tblCellMar>
      </w:tblPr>
      <w:tblGrid>
        <w:gridCol w:w="4889"/>
        <w:gridCol w:w="4889"/>
        <w:gridCol w:w="705"/>
      </w:tblGrid>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parla ancora da s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Domani ti raggiungerò e resteremo insieme</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Paolo mentre raccoglie i cocci con scopa e paletta sente il telefono che squilla, Paolo prende il telefono dall’altra parte la voce di Daniel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Daniel</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Allora socio ti sei deciso a vendere? Dimmi solo la cifra…… </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rimo piano su Paolo, già scosso dall’evento precedente si arrabbia ancora di più e lancia un urlo bestiale che fa staccare la cornetta dall’orecchio di Daniel</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arrabia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Ficcateli in culo i tuoi soldi… non venderò mai…</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Daniel</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Accidenti devi vendere … non possiamo andare avanti cosi lo capisci, così affondiam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Non me ne frega niente io sto partend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Daniel non molla la pres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Daniel</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restart"/>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La società e molto importante…</w:t>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Non me ne frega un cazzo ho altro da fare, </w:t>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sbatte la cornett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Panoramica dell’arredamento nella stanza, piano lungo, Paolo non fa in tempo a spostarsi che squilla di nuovo il telefono…..Paolo rispond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dall’altra parte della cornetta la voce di Lucia disperata, Paolo è attento a quelle parole e si lascia convincer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Luci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Dammi retta vendi tutta la tua quota di società e vieni da me, </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Ma così in fretta è rischios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Luc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C’e’ poco tempo, mia madre sta morendo…., devi sbrigarti, E poi quel ranch che ti piaceva tanto è in vendita, se lo vuoi ti devi sbrigare… </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Paol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Ok venderò e ti faro accreditare il denaro sul tuo conto in america</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Lucia dolcement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Continu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Interno ufficio di Daniel si riconosce dai mobili. Lucia è li, ringrazia Paolo al telefono e chiud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Luci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Grazie, amore mi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La mdp dai mobili finisce la corsa sul volto di Lucia che guarda Daniel che sorride soddisfatto stringendo il pugno sinistro in segno di vittoria. Lucia in silenzio lo guarda e sorrid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2"/>
              <w:rPr/>
            </w:pPr>
            <w:r>
              <w:rPr/>
              <w:t>Scena 27</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Esterno notte  casa di Daniel Sul campanello il nome di Daniel un dito schiaccia e suona dal citofono Daniel rispond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Daniel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i?</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Ho deciso sono pronto a vendere  </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In terno casa, dal citofono risponde Daniel in accappatoio, alle sue spalle lascia la porta della sua  camera da letto aperta e si intravede una donna coricat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Daniel contento ma anche imbarazzat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Bene amico, domani alle nove in ufficio troverai tutto pronto, ci sarà anche il notai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un po’ arrabbia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Ti decidi ad aprirmi o vuoi continuare al citofon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Daniel Si gira verso la camera da let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ono sotto la doccia ci vediamo domani in uffici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Nella camera si vede Lucia a let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2"/>
              <w:rPr/>
            </w:pPr>
            <w:r>
              <w:rPr/>
              <w:t>Scena 28</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Esterno nott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in giro a piedi per la città…</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La città così non l’aveva mai vista prima, il mormorio del mare, solitudine della notte, le provoca un senso di panico…scende attraverso un sotto passaggio che lo porta nella città vecchia…..lungo i marciapiedi sporcizia… le gru del porto riflettono le ombre su di lui … Paolo si ferma a guardarle….ombre della notte sono misteriose…..dolori e passioni degli abitanti della città, angoli bui…le luci dei palazzi si riflettono sul mare…Paolo in quello spettacolo si sente piccolo. Il rumore del veto che si infila negli alberi lo spaventan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Colonna sonor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2"/>
              <w:rPr/>
            </w:pPr>
            <w:r>
              <w:rPr/>
              <w:t>Scena 29</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Interno Giorno…Matt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Orologio a pendolo segna le nove del mattin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è in ritardo…precipitosamente Paolo esce e scende in strad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2"/>
              <w:rPr/>
            </w:pPr>
            <w:r>
              <w:rPr/>
              <w:t>Scena 30</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Continuo Esterno giorno Paolo in strada è strattonato da una zingarella che gli chiede l’elemos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Zingarell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ignore un eur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si ferma e le da cinque eur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Tieni piccola</w:t>
            </w:r>
          </w:p>
        </w:tc>
        <w:tc>
          <w:tcPr>
            <w:tcW w:w="705" w:type="dxa"/>
            <w:tcBorders/>
            <w:tcMar>
              <w:left w:w="0" w:type="dxa"/>
              <w:right w:w="0" w:type="dxa"/>
            </w:tcMar>
          </w:tcPr>
          <w:p>
            <w:pPr>
              <w:pStyle w:val="Normal"/>
              <w:snapToGrid w:val="false"/>
              <w:rPr>
                <w:color w:val="333300"/>
              </w:rPr>
            </w:pPr>
            <w:r>
              <w:rPr>
                <w:color w:val="333300"/>
              </w:rPr>
            </w:r>
          </w:p>
        </w:tc>
      </w:tr>
    </w:tbl>
    <w:p>
      <w:pPr>
        <w:pStyle w:val="Normal"/>
        <w:rPr>
          <w:color w:val="333300"/>
        </w:rPr>
      </w:pPr>
      <w:r>
        <w:rPr>
          <w:color w:val="333300"/>
        </w:rPr>
      </w:r>
    </w:p>
    <w:tbl>
      <w:tblPr>
        <w:tblW w:w="10483" w:type="dxa"/>
        <w:jc w:val="left"/>
        <w:tblInd w:w="-75" w:type="dxa"/>
        <w:tblLayout w:type="fixed"/>
        <w:tblCellMar>
          <w:top w:w="0" w:type="dxa"/>
          <w:left w:w="70" w:type="dxa"/>
          <w:bottom w:w="0" w:type="dxa"/>
          <w:right w:w="70" w:type="dxa"/>
        </w:tblCellMar>
      </w:tblPr>
      <w:tblGrid>
        <w:gridCol w:w="4889"/>
        <w:gridCol w:w="4889"/>
        <w:gridCol w:w="705"/>
      </w:tblGrid>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zingarell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ignore dammi la tua mano sinistra</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Paol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Lasciami in pace, i soldi te li ho dati</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La zingara lo segue e insist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Voglio leggere la tua mano, voglio leggerla.</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Paol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Una cosa svelta</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zingar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Tu sei molto buono, ci sono persone cattive, non firmare, non firmare…!!!</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ride</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Ziangarella lascia la mano di Paolo e fugge v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2"/>
              <w:rPr/>
            </w:pPr>
            <w:r>
              <w:rPr/>
              <w:t>Scena 31</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Interno ufficio di Daniel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Daniel e il Notaio, fanno firmare i documenti a 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restart"/>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Il notaio gli porge un fogli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Ingegnere ancora una firma qui…</w:t>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rivolto a Daniel mentre mette un assegno nel suo portafogli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Bene ora puoi fare quello che vuoi la società è tua !!!</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Notai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ignori io finito e vado via</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Daniel</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Dottore grazie, grazie a prest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2"/>
              <w:rPr/>
            </w:pPr>
            <w:r>
              <w:rPr/>
              <w:t>Scena 32</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Esterno giorno concluso l’affare Paolo scende dal taxi di fronte all’aereo stazion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rivolto al taxist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Quanto le devo? </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taxist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95 eur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le da un biglietto da cen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taxist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Non ho cambi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Tenga pure il rest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entra nell’aereo stazion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Il vociare della gente lo accoglie al suo ingresso in sala…Paolo mette la sua borsa da viaggio sul nastro trasportatore rimanendo in fila aspettando il suo turno, il sorriso della ragazza al ceckin   accoglie gentilmente……ricevuto il biglietto va a sedersi in sala d’aspetto…in attesa del volo AZ825 ALITALIA destinazione New York.</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2"/>
              <w:rPr/>
            </w:pPr>
            <w:r>
              <w:rPr/>
              <w:t>Scena 33</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Interno aereo port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Voce altoparlant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volo AZ 825 ALITALIA USCITA 6 imbarco immediat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attraversa il metal dectetor ma si accende la luce rossa e suona l’allarme.si ferma meravigliato e il poliziotto lo fa riprovar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oliziot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ignore torni indietr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Va bene</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riprova a passare…il meccanismo suona ancor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oliziot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Signore tolga le chiavi e l’orologio da polso… </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ripete la fila togliendosi l’orologio dal pols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Dopo aver tolto chiavi orologio  e cinto il metal dectetor suona ancora al passaggio di Paolo, la scena diventa pesante Paolo perde la calm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oliziot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i tolga tutto anche i pantaloni&lt;&lt;</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Va bene resterò in mutande perché questo aggeggio si stia zitt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ci riprova e suona ancora…agli inutili tentativi paolo viene messo da parte mentre passano gi altri passegger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e in boxer con i pantaloni e la camicia in mano e le scarpe sopra la camicia…e guarda la gente che gli passa davanti imprecando contro quel maledetto aggeggio che   non suona per gli altr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La fila si è diradata .il poliziotto gli fa cenno di passare…l’ostess di terra lo invita a far pres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atraversa il metal dectetor silenzi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Finalmente      era ora </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hostess</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resto signore stiamo partendo.. lei è l’ultim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Mi metto i pantaloni…</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hostess</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Non c’è tempo venga così e a bordo si vestirà</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Paol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Che figura signorina mi tenga i pantaloni, mi sono cadute le scarpe ….</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Hostess</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Lei vada a bordo raccolgo tutto i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rHeight w:val="506" w:hRule="atLeast"/>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Grazie che figura di merda…!!!!</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2"/>
              <w:rPr/>
            </w:pPr>
            <w:r>
              <w:rPr/>
              <w:t>Scena 34</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Interno aereo mobil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aiutato dall’ostess di bordo si riveste prende posto si siede e si allaccia la cintura.le Luci si accendono l’aereomobile rulla sulla pista e poi decoll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Primo piano su Paolo seduto in aereo mentre decolla respirando a fatica dic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Che giornata!! Speriamo che almeno il volo sia bell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noramica dal finestrino a tarr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restart"/>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2"/>
              <w:rPr/>
            </w:pPr>
            <w:r>
              <w:rPr/>
              <w:t>Scena 35</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2"/>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2"/>
              <w:rPr>
                <w:b w:val="false"/>
                <w:b w:val="false"/>
                <w:bCs w:val="false"/>
                <w:color w:val="000000"/>
              </w:rPr>
            </w:pPr>
            <w:r>
              <w:rPr>
                <w:b w:val="false"/>
                <w:bCs w:val="false"/>
                <w:color w:val="000000"/>
              </w:rPr>
              <w:t>Interno aereo giorn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val="false"/>
                <w:b w:val="false"/>
                <w:bCs w:val="false"/>
                <w:color w:val="333300"/>
              </w:rPr>
            </w:pPr>
            <w:r>
              <w:rPr>
                <w:b w:val="false"/>
                <w:bCs w:val="false"/>
                <w:color w:val="333300"/>
              </w:rPr>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2"/>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b/>
                <w:b/>
                <w:bCs/>
                <w:color w:val="FF0000"/>
              </w:rPr>
            </w:pPr>
            <w:r>
              <w:rPr>
                <w:color w:val="333300"/>
              </w:rPr>
              <w:t>L’aereo ha un sobbalzo e Paolo è svegliato di colpo … girando la testa verso il finestrino vede dentro l‘aereo stazione quei due che aveva visto giorni fa mentre   faceva il giro in taxi per la città   il giorno in cui la moglie lo aveva lascia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333300"/>
              </w:rPr>
            </w:pPr>
            <w:r>
              <w:rPr>
                <w:b/>
                <w:bCs/>
                <w:color w:val="333300"/>
              </w:rPr>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Confuso sgrana gli occhi fregandoli con le mani, non è poi così sicuro di ciò che ha visto, gli sembra impossibile di aver visto Daniel e Lucia insieme nell’aereoporto. Li cerca con la coda dell’occhio ma tutto si fa piccolo e sparisce in lontananza ormai l’aereo a preso quot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Paol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Non può essere vero, devo aver sognato…. </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hostess</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ignore desidera qualcosa?</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i wiscki con ghiacci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Colonna sonora esterno aere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hostess</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Ecco il suo wiski signore.</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2"/>
              <w:rPr/>
            </w:pPr>
            <w:r>
              <w:rPr/>
              <w:t>Scena 36</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Esterno giorno mattino paesino dell’oregon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arriva a Moolville  in treno a casa dei suoceri. Si ferma nella via nazionale al numero 21/b i  cane nella cuccia gli fa fest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al can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Hei spelacchiato dove sono i tuoi padroni…??</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Voce fuori campo Helene e suo marito Billy i cognati di Paolo la sorella di Lucia e suo marito, Bob è il suocero di 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Billy e Helene da dietro la porta    semiapert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Hei siamo qui! </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In cortile nel prato Paolo saluta Billy e Helen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Nel frattempo arriva Bob il suocer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a Bob</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Dov’è Lucia?</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Bob lo guarda stranamente e gli rispond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Bob</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Stai scherzando, Lucia qui non c’e…. </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Paol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Come non c’e, ma non è all’ospedale insieme a tua moglie Ruth  </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Bob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All’ospedale se tu sei fuori mia moglie è dalla zia e rientrerà domani…!!!!</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Interviene Helen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Ma cosa succede? </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Sto impazzendo!!!Lucia mi ha telefonato già due volte da quando è andata via di casa per venire in america </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Bob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Noi qui non l’abbiamo mai vista arrivare, e poi che cos’è questa storia che andata via…?</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Paolo incomincia ad intuire la verità la vista gli si annebbia e le gambe gli si affloscian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Non è possibile non può essere ver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Bob lo regge con una mano per sorreggerlo Helene corre in cucina a prendere un bicchiere d’acqua Bob e Billy lo aiutano a sedersi in una panca all’ombra in giardin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2"/>
              <w:rPr/>
            </w:pPr>
            <w:r>
              <w:rPr/>
              <w:t>Scena 37</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Continuo…. Esterno giorno giardino seduto nella panc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capisce la trappola della moglie Lucia. Si sente tradito. Ora è sicuro di aver perso tutti i suoi soldi, e quelle persone che ha intravisto all’aeroporto erano proprio loro Daniel con Lucia. Ecco il perché dell’imbarazzo di Daniel mentre lui lo guardava negli occhi durante le strane telefonate di Lucia che lo incoraggiavano a vendere la sua parte di società.</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resenti Bob Helene Billy e 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Vigliacchi ora ho capito il loro gioco….</w:t>
            </w:r>
          </w:p>
        </w:tc>
        <w:tc>
          <w:tcPr>
            <w:tcW w:w="705" w:type="dxa"/>
            <w:tcBorders/>
            <w:tcMar>
              <w:left w:w="0" w:type="dxa"/>
              <w:right w:w="0" w:type="dxa"/>
            </w:tcMar>
          </w:tcPr>
          <w:p>
            <w:pPr>
              <w:pStyle w:val="Normal"/>
              <w:snapToGrid w:val="false"/>
              <w:rPr>
                <w:color w:val="333300"/>
              </w:rPr>
            </w:pPr>
            <w:r>
              <w:rPr>
                <w:color w:val="333300"/>
              </w:rPr>
            </w:r>
          </w:p>
        </w:tc>
      </w:tr>
    </w:tbl>
    <w:p>
      <w:pPr>
        <w:pStyle w:val="Normal"/>
        <w:rPr>
          <w:color w:val="333300"/>
        </w:rPr>
      </w:pPr>
      <w:r>
        <w:rPr>
          <w:color w:val="333300"/>
        </w:rPr>
      </w:r>
    </w:p>
    <w:tbl>
      <w:tblPr>
        <w:tblW w:w="10483" w:type="dxa"/>
        <w:jc w:val="left"/>
        <w:tblInd w:w="-75" w:type="dxa"/>
        <w:tblLayout w:type="fixed"/>
        <w:tblCellMar>
          <w:top w:w="0" w:type="dxa"/>
          <w:left w:w="70" w:type="dxa"/>
          <w:bottom w:w="0" w:type="dxa"/>
          <w:right w:w="70" w:type="dxa"/>
        </w:tblCellMar>
      </w:tblPr>
      <w:tblGrid>
        <w:gridCol w:w="4889"/>
        <w:gridCol w:w="4889"/>
        <w:gridCol w:w="705"/>
      </w:tblGrid>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si alza infuriato e scatena la sua rabbia sbattendo il suo pugno sulla tavola, fa cadere dei bicchieri , da un calcio alla sedia….calpesta un’aiul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Bob Helene e Billy sono sconcertati dalla rabbia di 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Bob</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calmati Ragioniam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Un cazzo qui non si ragiona .. qui ci vuole vendetta</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Bob rassicurant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tai calmo e rifletti forse non è così come sembra.</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Troppo comodo a dire rifletti…tua figlia mi ha rovinato….è un a puttana…</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Bob sentendo quelle parole sulla figlia reagisce e  prende Paolo per un braccio e lo sbatte fuori di cas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Bob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Fuori da qui tornatene in Italia stronzo.  </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2"/>
              <w:rPr/>
            </w:pPr>
            <w:r>
              <w:rPr/>
              <w:t>Scena 38</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Interno giorno casa di Paol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restart"/>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entra in casa agitato sta cercando Lucia . posa le sue valigie sul letto guarda in ogni stanza e non la trova. Paolo esce di casa in cerca di Daniel va in uffici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2"/>
              <w:rPr/>
            </w:pPr>
            <w:r>
              <w:rPr/>
              <w:t>Scena 38</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Interno  giorno ufficio Daniel</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arriva al suo ufficio e ha un’amara sorpresa. L’insegna è diversa…. Ci sono delle persone sconosciute che si muovono all’interno dell’edificio…l’ufficio dunque ha cambiato proprietà, ora è di proprietà di una compagnia telefonica, un call center…</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è inseguito dal portiere che non riesce a fermarlo , fruga dappertutto inseguito dallo sguardo divertito delle nuove e belle impiegat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Ma che cosa stà succedendo, e voi chi siete?</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Portier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Fermo, stia ferm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sempre più agita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Dov’è quel bastardo…. Dov’è??</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Un’impiegat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ignore desidera?</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Voi chi siete? Dov’è Signora Odry? Cosa ci fate qui? Questo è il mio ufficio!!!!  </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Voce gentile alle spalle di 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Ora non più </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È il nuovo titolare che gli si fa avanti porgendogli la mano, Mister Mullingham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Paol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Lei chi è?</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Mister Mullingham</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Io sono il  direttore amministrativo della call center interprise</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Io sono il comproprietario della SD Ingegneria e progettazione.</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2"/>
              <w:rPr/>
            </w:pPr>
            <w:r>
              <w:rPr/>
              <w:t>Scena 39</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Interno ufficio Mister Mulligham</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I due sono seduti alla scrivan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Mister Mulligham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ignor Daniel era indebitato con per molti milioni e già da tempo ci aveva venduto la sua quota, lei non voleva vendere… ma a noi la società serviva tutta, così signor Daniel ha architettato tutto per riuscire ad incassare il resto della somma……</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Dissolvenza quadro ner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2"/>
              <w:rPr/>
            </w:pPr>
            <w:r>
              <w:rPr/>
              <w:t>Scritta bianca 2 anni dop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2"/>
              <w:rPr/>
            </w:pPr>
            <w:r>
              <w:rPr/>
              <w:t>Scena 40</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Esterno sera Paolo vaga per la città</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Privo di volontà si butta nel traffico della città e della vita lasciandosi inghiottire in un vortice di disperazion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Camminando da diverse ore Paolo finisce in una  zona malfamata di periferia dove i guai sono di cas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Il suo orologio è troppo lucente per non essere notato…la prima cosa che gli capita è una rapina a mano armat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Ladr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Fermo stronzo dammi soldi e orologio prest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rendi tutto puoi anche spararmi…</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Ladro offes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Io rubo , non sono un assassino ho il mio onore</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Bella fregatura anche un ladro deficiente doveva capitarmi…</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Il ladro si dilegua con la refurtiv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si siede per terra, si stà assopendo, un barbone gli si avvicina, gli slaccia le scarpe per rubargliele. Paolo lo guarda ma non reagisc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Belle le mie scarpe ma me le devi pagare…. </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Barbon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Queste sono le mie tu me le hai rubate prima, e ora me le riprend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Paolo inerme si lascia prendere le scarp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Ma vaffanculo </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Barbone va via borbottando con le scarpe di Paolo in man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bl>
    <w:p>
      <w:pPr>
        <w:pStyle w:val="Normal"/>
        <w:rPr>
          <w:color w:val="333300"/>
        </w:rPr>
      </w:pPr>
      <w:r>
        <w:rPr>
          <w:color w:val="333300"/>
        </w:rPr>
      </w:r>
    </w:p>
    <w:tbl>
      <w:tblPr>
        <w:tblW w:w="10483" w:type="dxa"/>
        <w:jc w:val="left"/>
        <w:tblInd w:w="-75" w:type="dxa"/>
        <w:tblLayout w:type="fixed"/>
        <w:tblCellMar>
          <w:top w:w="0" w:type="dxa"/>
          <w:left w:w="70" w:type="dxa"/>
          <w:bottom w:w="0" w:type="dxa"/>
          <w:right w:w="70" w:type="dxa"/>
        </w:tblCellMar>
      </w:tblPr>
      <w:tblGrid>
        <w:gridCol w:w="4889"/>
        <w:gridCol w:w="4889"/>
        <w:gridCol w:w="705"/>
      </w:tblGrid>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Rimasto solo nel buoi seduto sul marciapiede accanto ad un bidone di immondizia Paolo è assalito da un cane randagio, che dopo averlo abbaiato gli pisci nelle Gamb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E tu che vuoi!</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Il cane gli abbaia contr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No, fermati vai via..!!… cazzo mi ha pisciato …</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2"/>
              <w:rPr/>
            </w:pPr>
            <w:r>
              <w:rPr/>
              <w:t>Scena 41</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Continuo Esterno notte strada di periferi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si alza da terra e scuote il piede appena pisciato dal cane. Se ne va scalzo barcollando in direzione dell’altro lato della strada deciso a farla finita per sempr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aolo, borbottand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Basta! Ora mi butto a mare</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Una frenata stridente lo fa svoltare di scatto verso sinistra. Appena in tempo per vedere due fari enormi venire su di lui, la botta ed il volo final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L’auto percorre pochi metri poi si ferma</w:t>
            </w:r>
          </w:p>
          <w:p>
            <w:pPr>
              <w:pStyle w:val="Normal"/>
              <w:rPr>
                <w:color w:val="333300"/>
              </w:rPr>
            </w:pPr>
            <w:r>
              <w:rPr>
                <w:color w:val="333300"/>
              </w:rPr>
              <w:t xml:space="preserve">Scende il conducente, è una suora del sacro cuore diretta all’aeroporto a prendere la Madre Superiora che è ritornata da un lungo viaggi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La suora corre verso il corpo ancora esamine sull’asfalto. Da li apoco anche una lucciola in attesa di clienti al lato opposto va verso Paolo che non dà segni di vit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restart"/>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Suor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Santo Dio cosa ho fatto </w:t>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La suora abbraccia Paolo e gli solleva la test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Lucciol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È meglio che lo lasci per terra sorella!!</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uor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Bisogna chiamare soccorsi la polizia!!</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Lucciol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Lascia perdere la Polizia .. quelli portano rogna…Guarda piuttosto se respira ancora…</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uora emozionat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i si respira, per fortuna sta respirand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Lucciol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Ora chiamo i soccorsi e tu vattene via prima che arrivi altra gente…a lui penso io dirò che è stato investito da un’auto pirata…</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uor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Non è possibile, ciò che dici io non posso farl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Lucciol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Ti conviene sparire ti risparmi un sacco di guai … pensa ai punti della patente…</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Suor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ubbidisco che dio mi perdoni dimmi almeno come ti chiami….</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Lucciol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Mi chiamo Lucy la rossa e mi trovi sempre qui a quest’ora…</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La suora parte arriva l’ambulanza a sirene spiegat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2"/>
              <w:rPr/>
            </w:pPr>
            <w:r>
              <w:rPr/>
              <w:t>Scena 42</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Continuo Esterno aeroporto nott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Suor Geltrude arriva in aeroporto e scorge la madre superiora che l’aspetta con due valige per terra guardandosi intorn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uor Geltrude ferma la macchina davanti alla madre superiora e corra ad abbracciarl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uor Geltrude è una giovane suora poco più che trentenne, alta  circa un metro e settanta. Se non fosse una suora di sicuro non passerebbe inosservata agli occhi degli uomin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Caricate le valige l’auto riprende il viaggio di ritorno verso il monastero….Suor Geltrude guida nervosamente. Ad una curva tocca uno specchietto di un auto in sosta senza dare nessuna importanza al fat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Dall’auto toccata si sente un url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Voc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Hei idiota guarda dove vai!!!</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uor Geltrude replic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Brutto stronz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La madre superiora allibita dic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orella ma è inaudito ciò che ho appena sentit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Suor Geltrud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Mi scusi Madre ma oggi mi è successa una cosa che mi ha sconvolt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Madre superior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Cosa mai sarebbe successo di tanto grave da indurla a dire queste sconcezze..?</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uor Geltrud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Madre ho investito un passante mentre attraversava la strada….e sono fuggita senza soccorrerlo ….Cioè no… A dire il vero è stato soccorso da una prostituta che ha visto tutt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Madre superior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orella quello che hai fatto è inqualificabile. Ora bisogna porvi rimedi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L’auto è ferma sul ciglio della strada che conduce al monastero le due suore parlano cercando di trovare la soluzione al fat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Suor Geltrud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Bisogna trovare quella prostituta solo lei ci può aiutare.</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L’auto della suora imbocca il viale frequentato dalle prostitute tra lo scherno e la curiosità del popolo della nott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Le due suore in cor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ignore iddio aiutaci!!</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Lucciola 1 sfotttend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Hei sorelle anche voi qui a vendere la vostra merce!!?…</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Fermata l’auto le due suore scendono imbarazzate dalle occhiate dei presenti e dei culi e tette che si vedono in abbondanza e in bella mostra…lo sconforto delle due sorelle è total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Voci lontan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Andate via questa è concorrenza sleale, la vostra merce ha odore di incenso mentre la nostra puzza di cazzo</w:t>
            </w:r>
          </w:p>
        </w:tc>
        <w:tc>
          <w:tcPr>
            <w:tcW w:w="705" w:type="dxa"/>
            <w:tcBorders/>
            <w:tcMar>
              <w:left w:w="0" w:type="dxa"/>
              <w:right w:w="0" w:type="dxa"/>
            </w:tcMar>
          </w:tcPr>
          <w:p>
            <w:pPr>
              <w:pStyle w:val="Normal"/>
              <w:snapToGrid w:val="false"/>
              <w:rPr>
                <w:color w:val="333300"/>
              </w:rPr>
            </w:pPr>
            <w:r>
              <w:rPr>
                <w:color w:val="333300"/>
              </w:rPr>
            </w:r>
          </w:p>
        </w:tc>
      </w:tr>
    </w:tbl>
    <w:p>
      <w:pPr>
        <w:pStyle w:val="Normal"/>
        <w:rPr>
          <w:color w:val="333300"/>
        </w:rPr>
      </w:pPr>
      <w:r>
        <w:rPr>
          <w:color w:val="333300"/>
        </w:rPr>
      </w:r>
    </w:p>
    <w:tbl>
      <w:tblPr>
        <w:tblW w:w="10483" w:type="dxa"/>
        <w:jc w:val="left"/>
        <w:tblInd w:w="-75" w:type="dxa"/>
        <w:tblLayout w:type="fixed"/>
        <w:tblCellMar>
          <w:top w:w="0" w:type="dxa"/>
          <w:left w:w="70" w:type="dxa"/>
          <w:bottom w:w="0" w:type="dxa"/>
          <w:right w:w="70" w:type="dxa"/>
        </w:tblCellMar>
      </w:tblPr>
      <w:tblGrid>
        <w:gridCol w:w="4889"/>
        <w:gridCol w:w="4889"/>
        <w:gridCol w:w="705"/>
      </w:tblGrid>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coppia una risata tra le lucciol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Nonostante lo scherno dei presenti le suore domandano a due nigerian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uor Geltrude a una lucciol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cusi signorina saprebbe dirmi dove posso trovare la signorina Lucy la rossa?</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Nigeria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rHeight w:val="673" w:hRule="atLeast"/>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Io non sapere cosa tu volere.. io non conosce nessun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Le due sorelle si avvicinano da un travestito che parla con un client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travesti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Ho che bel costume… quasi quasi lo voglio anch’io, fa chic  </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Cliente si accorge delle forme di forme di Suor Geltrud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Io quasi quasi invece mi farei tanto la Sorella!!!</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uor Geltrude reagisce alle provocazioni del cliente e del travestito,  e gli molla un ceffone, e poi ancora un altr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Suor Geltrude al client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Brutto maleducato prendi questo,, e questo...</w:t>
            </w:r>
          </w:p>
        </w:tc>
        <w:tc>
          <w:tcPr>
            <w:tcW w:w="705" w:type="dxa"/>
            <w:vMerge w:val="restart"/>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L’uomo reagisce agli schiaffi della suora le si avventa, i due cadono a terra schiaffeggiandosi a vicend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Client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orca troia ti spezzo le mani.</w:t>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uor Geltrud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Toglimi le mani dal seno miserabile!!</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A dividerli intervengono la madre superiora ed il travestito che loro malgrado finiscono a terra pure loro…La minigonna del travestito sbatte nella faccia della madre superiora che per poco non svien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Travesti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Ma su su su fate da bravi, sorella non faccia la bua a gegè</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Madre superior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ignore abbiate pietà di noi</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Attorno ai contendenti accorrono altre persone e si forma un bel gruppetto. Gli insulti e le grida attirano l’attenzione di una pattuglia di carabinieri in perlustrazion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Carabiniere 1</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Hei cosa succede qui fate larg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Carabiniere 2</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Questa poi non mela sarei mai aspettata, Sorella avete sbagliato strada?</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Carabiniere 1</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Fermi tutti</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La rissa finisce i contendenti vengono separati e si lanciano sguardi feroci di odi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I carabinieri procedono all’identificazione del travestito e del cliente, le suore si ricompongon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Carabiniere 1 al travesti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Dammi i documenti</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travesti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bruttone</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Carabiniere 1</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Vuoi che ti sbatta dentr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Travestito gli da i document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Cattivo cattiv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Carabiniere 2 rivolto alle suor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orelle come mai siete finite in un posto simile…?</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uor Geltrud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Cercavo un’amica per delle informazioni. ma si vede che mi hanno informato male, poi siamo state aggredite</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Carabiniere 2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Volete sporgere denunci</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Madre superior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Noo, non fa nulla non è necessario ora andiamo via </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I  carabinieri accompagnano le suore alle loro auto che nel frattempo è stata visitata dai ladri, le valige con all’autoradio sono sparite. Le suore fanno finta di nulla e ripartono mentre i carabinieri le guardano… dissolvenz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2"/>
              <w:rPr/>
            </w:pPr>
            <w:r>
              <w:rPr/>
              <w:t>Scena 43</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Esterno, alba, convento in collin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L’auto delle due sorelle arriva al convento e si ferma davanti al portone.Le due sorelle non parlano e ognuna ha in testa mille pensieri. Il portone si apre altre due novizie le vanno incontro, il sole è sorto, è mattino…..panoramica esterno panoramica interno conven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Interno giorno convento, ufficio della Madre superiora. Si decide la strategi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Dopo aver riposato alcune ore la madre superiora convoca Suor Geltrude nel suo ufficio, un austero locale con pochi suppellettili, un enorme rosario appeso alla parete dietro la scrivania  con un grande crocifisso che guarda le miserie del mondo. Un telefono, un vangelo aperto sopra la scrivania. Per terra un vaso di fiori completano l’arredamento. Suor Geltrude entra nell’ufficio, uno sguardo alla madre superiora e uno sguardo al crocifiss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Madre superior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Suor Geltrude la sua condotta è a dir poco immorale, il suo comportamento non ha scusanti. </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uor Geltrud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Lo so, me ne rendo conto…..ma voglio precisare, che la mia è stata negligenza consigliata dal demonio…Voglio espiare la mia colpa, ma prima devo sapere come stà quel poveretto che ho investito…  </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Madre Superiora fa un gesto con la mano destra e suor Geltrude si siede di fronte a lei. Il loro colloquio è preoccupato, l’episodio recente ha sconvolto il loro menage giornaliero, devono per forza trovare la soluzione del cas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Madre superior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Va bene , va bene, trovi quella ragazza e si faccia notizie della vittima, ma attenta, la fuorI c’e’ il demonio con le sue lusinghe….si raccomandi a Di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2"/>
              <w:rPr/>
            </w:pPr>
            <w:r>
              <w:rPr/>
              <w:t>Scena 44</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Esterno giorno strada cittadina. Interno auto, Suor Geltrude. alla ricerca di Lucy la rossa.  La suora affronta il traffico cittadino con mille pensieri in testa. Dopo tre quarti d’ora di girovagare arriva nel luogo dov3e è accaduto l’incidente. La suora ferma l’auto di fronte ad un bar e scende. Si guarda intorno spaesata poi decide di entrare nel bar malfamato. L’insegna l’atterrisce..STREEP BAR.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Interno bar, l’odore del fumo la fa tossire, il barista si gira di scatto e la sorpresa gli fa cadere la sigaretta dalla bocca…Suor Geltrude emozionata domanda all’uomo se conosce “Lilli” la rossa L’emozione le fa sbagliare il nome di “Lucy” il barista urla un nom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Barist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Hei Lilli ti voglion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voc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bl>
    <w:p>
      <w:pPr>
        <w:pStyle w:val="Normal"/>
        <w:rPr>
          <w:color w:val="333300"/>
        </w:rPr>
      </w:pPr>
      <w:r>
        <w:rPr>
          <w:color w:val="333300"/>
        </w:rPr>
      </w:r>
    </w:p>
    <w:tbl>
      <w:tblPr>
        <w:tblW w:w="10483" w:type="dxa"/>
        <w:jc w:val="left"/>
        <w:tblInd w:w="-75" w:type="dxa"/>
        <w:tblLayout w:type="fixed"/>
        <w:tblCellMar>
          <w:top w:w="0" w:type="dxa"/>
          <w:left w:w="70" w:type="dxa"/>
          <w:bottom w:w="0" w:type="dxa"/>
          <w:right w:w="70" w:type="dxa"/>
        </w:tblCellMar>
      </w:tblPr>
      <w:tblGrid>
        <w:gridCol w:w="4889"/>
        <w:gridCol w:w="4889"/>
        <w:gridCol w:w="705"/>
      </w:tblGrid>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Arriv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Lilli si avvicina al banc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Il cliente dov’e’?</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Il barista fa un cenno con la testa e indica suor Geltrude seduta in un tavolino all’angolo del bar.</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Eccolo… o meglio eccola</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Lilli guarda suor Geltrude dall’alto al basso e scoppia a rider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Come tipo non sei male ma a me piacciono gli uomini </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uor Geltrud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cusatemi ho sbagliato nome cercavo Lucy , Lucy la rossa , è una ragazza che ho conosciuto due giorni fa, è molto importante che ci parli subit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Barista che ascoltava intervien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Ho capito chi cerchi, a quest’ora lei dorme… </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Lill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Di un po’ sorella… ti piacciono le donne? non sarai mica depravata….</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uor Geltrude ignora la provocazione della donna e con fare diplomatico cerca di farsi dare l’indirizz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uor Geltrud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Per amor di dio vi prego datemi il vostro aiuto, è molto importante che io parli con Lucy la rossa..</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Lill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restart"/>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Dai Brent, dalle quel cazzo di indirizzo cosi si leva dalle palle che io devo lavorare… </w:t>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Lilli torna al suo lavor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Barista prende un foglietto e ci scrive sopra l’indirizzo, via dei corsari N° 101</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La suora prende il foglietto e fa per uscir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Barista ad alta voc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6° piano …. Senza ascensore!!!</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La suora esce primo piano di lilli al lavor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2"/>
              <w:rPr/>
            </w:pPr>
            <w:r>
              <w:rPr/>
              <w:t>Scena 45</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Interno Giorno scale casa di Lucy la ross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uor Geltrude sale le scale a fatica…..e dopo sei piani arriva alla porta dell’appartamento di Lucy la rossa. Bussa, e poco dopo qualcuno apre, e Lucy. La donna vedendo la suora rimane sorpresa, si gira verso l’interno dell’appartamento gridand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Lucy la ross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Hei bello rimettiti i calzoni e sparisci …</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Voce fuori camp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Ma come, di già non abbiano ancora finit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Lucy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mamma cocco vestiti e sparisci</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uor Geltrude sul pianerottolo mentre aspetta abbozza un sorris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Un uomo di sessantenni poco dopo uscendo passa tra loro e getta uno sguardo stupito verso la suor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client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I tempi sono proprio cambiati…</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Lucy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Su entra e accomodati sul divano. </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Lucy si dirige all’ angolo bar e si versa un wisk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orella , un wiski?</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uor Geltrud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No acqua grazie</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L’appartamento: la suora si guarda intorno…la stanza e ben tenuta, un vaso di fiori finti sta sopra il camino. Un mobile rustico ha dei vetri colorati, che lasciano intravedere dei piatti di porcellana e dei bicchieri a calice. A fianco del mobile c’e’ uno grammofono. Alle finestre delle tende ricamate. Su un tappeto persiano, un tavolo e quattro sedie di legno massiccio. In fondo alla stanza vicino alla porta della camera da letto c’e’ il mobile bar dove adesso Lucy versa da bere per lei e per la suor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Lucy si siede di fronte alla suora..si guardano e si osservano in silenzio per alcuni istant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Lucy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Allora dimmi sorella, perché sei venuta a cercarmi?</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uor Geltrud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Voglio sapere dell’uomo che ho investito, cosa è successo dopo? </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Lucy</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Niente, dopo che sei filata via sono arrivati i soccorsi e lui è stato portato in ospedale privo di conoscenza.</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uor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in quale ospedale?</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Lucy</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Al San Martino reparto rianimazione</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uor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Devo andare a trovarlo.</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dissolvenz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2"/>
              <w:rPr/>
            </w:pPr>
            <w:r>
              <w:rPr/>
              <w:t>Scena 46</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Interno ospedale corsia sera ore 20.00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Suor Geltrude e Lucy la rossa attraversano la porta scorrevole dell’ingresso dell’ospedale si avviano all’ascensore, per salire al terzo piano dove è il reparto di rianimazione. L’ascensore è ai piani superiori e mentre aspettano intorno a loro si forma un gruppetto di person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Una persona del gruppetto mentre aspettano l’ascensor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In questo posto è sempre la stessa storia</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Un altro del gruppett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Bisogna saper aspettare</w:t>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color w:val="333300"/>
              </w:rPr>
            </w:pPr>
            <w:r>
              <w:rPr>
                <w:color w:val="333300"/>
              </w:rPr>
            </w:r>
          </w:p>
        </w:tc>
        <w:tc>
          <w:tcPr>
            <w:tcW w:w="705" w:type="dxa"/>
            <w:tcBorders/>
            <w:tcMar>
              <w:left w:w="0" w:type="dxa"/>
              <w:right w:w="0" w:type="dxa"/>
            </w:tcMar>
          </w:tcPr>
          <w:p>
            <w:pPr>
              <w:pStyle w:val="Normal"/>
              <w:snapToGrid w:val="false"/>
              <w:rPr>
                <w:color w:val="333300"/>
              </w:rPr>
            </w:pPr>
            <w:r>
              <w:rPr>
                <w:color w:val="3333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 xml:space="preserve">Un altro ancora </w:t>
            </w:r>
          </w:p>
        </w:tc>
        <w:tc>
          <w:tcPr>
            <w:tcW w:w="4889" w:type="dxa"/>
            <w:tcBorders>
              <w:top w:val="single" w:sz="4" w:space="0" w:color="0000FF"/>
              <w:left w:val="single" w:sz="4" w:space="0" w:color="0000FF"/>
              <w:bottom w:val="single" w:sz="4" w:space="0" w:color="0000FF"/>
              <w:right w:val="single" w:sz="4" w:space="0" w:color="0000FF"/>
            </w:tcBorders>
          </w:tcPr>
          <w:p>
            <w:pPr>
              <w:pStyle w:val="Normal"/>
              <w:rPr>
                <w:color w:val="333300"/>
              </w:rPr>
            </w:pPr>
            <w:r>
              <w:rPr>
                <w:color w:val="333300"/>
              </w:rPr>
              <w:t>sta scendendo ora tocca  a noi</w:t>
            </w:r>
          </w:p>
        </w:tc>
        <w:tc>
          <w:tcPr>
            <w:tcW w:w="705" w:type="dxa"/>
            <w:tcBorders/>
            <w:tcMar>
              <w:left w:w="0" w:type="dxa"/>
              <w:right w:w="0" w:type="dxa"/>
            </w:tcMar>
          </w:tcPr>
          <w:p>
            <w:pPr>
              <w:pStyle w:val="Normal"/>
              <w:snapToGrid w:val="false"/>
              <w:rPr>
                <w:color w:val="333300"/>
              </w:rPr>
            </w:pPr>
            <w:r>
              <w:rPr>
                <w:color w:val="333300"/>
              </w:rPr>
            </w:r>
          </w:p>
        </w:tc>
      </w:tr>
    </w:tbl>
    <w:p>
      <w:pPr>
        <w:pStyle w:val="Normal"/>
        <w:rPr>
          <w:color w:val="333300"/>
        </w:rPr>
      </w:pPr>
      <w:r>
        <w:rPr>
          <w:color w:val="333300"/>
        </w:rPr>
      </w:r>
    </w:p>
    <w:tbl>
      <w:tblPr>
        <w:tblW w:w="10483" w:type="dxa"/>
        <w:jc w:val="left"/>
        <w:tblInd w:w="-75" w:type="dxa"/>
        <w:tblLayout w:type="fixed"/>
        <w:tblCellMar>
          <w:top w:w="0" w:type="dxa"/>
          <w:left w:w="70" w:type="dxa"/>
          <w:bottom w:w="0" w:type="dxa"/>
          <w:right w:w="70" w:type="dxa"/>
        </w:tblCellMar>
      </w:tblPr>
      <w:tblGrid>
        <w:gridCol w:w="4889"/>
        <w:gridCol w:w="4889"/>
        <w:gridCol w:w="705"/>
      </w:tblGrid>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uor Geltrud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a pazienza è una grande virtù</w:t>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ucy</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aglia corto suora non frignare!…</w:t>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Salite al terzo piano le due donne attraversano un corridoio con due ampie vetrate ai due lati. Su ogni porta una targhetta con un numero è il nome del medico responsabile…le due donne avanzano, si vede la tristezza sul volto dei visitatori, e la sofferenza dei pazienti. Gli infermieri vanno e vengon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ucy</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cco il tuo ferito, è il terzo quello in mezzo…</w:t>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uor Geltrude impallidisce e piega un attimo le ginocch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anto Dio non è possibile!</w:t>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Lucy  la guarda meravigliat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o conosci?</w:t>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Suor Geltrud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erto che lo conosco, e Paolo Montagner un mio compagno di primo liceo…. perché proprio a lui?</w:t>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ucya avverte un certo imbarazzo della Suor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ucy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A cazzo questa è bella!!!! Sei andata a mettere sotto il tuo primo amore, </w:t>
            </w:r>
          </w:p>
        </w:tc>
        <w:tc>
          <w:tcPr>
            <w:tcW w:w="705" w:type="dxa"/>
            <w:vMerge w:val="restart"/>
            <w:tcBorders>
              <w:top w:val="single" w:sz="4" w:space="0" w:color="000000"/>
              <w:left w:val="single" w:sz="4" w:space="0" w:color="0000FF"/>
              <w:bottom w:val="single" w:sz="4" w:space="0" w:color="0000FF"/>
              <w:right w:val="single" w:sz="4" w:space="0" w:color="000000"/>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Lucya inizia ridere creando molto imbarazzo alla suora e ai presenti in corsia. Interviene il medico di guardia che rimprovera Lucy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vMerge w:val="continue"/>
            <w:tcBorders>
              <w:top w:val="single" w:sz="4" w:space="0" w:color="000000"/>
              <w:left w:val="single" w:sz="4" w:space="0" w:color="0000FF"/>
              <w:bottom w:val="single" w:sz="4" w:space="0" w:color="0000FF"/>
              <w:right w:val="single" w:sz="4" w:space="0" w:color="000000"/>
            </w:tcBorders>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edico di guardi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ignorina non mi sembra che ci sia tanto da ridere… la smetta per favore..</w:t>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Lucya lo guarda ma non riesce al trattenersi dal rider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asciami ridere è non rompere</w:t>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Medic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Vada fuori dal reparto qua si stà in silenzio!</w:t>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ucy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Certo, certo me ne vado andatevene al diavolo, ciao suora ci si sente</w:t>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ucya esce dal reparto seguita dallo sguardo di suor Geltrude, del medico e di tutti i presenti…. Suor Geltrude chiede scusa hai presenti e al medic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Il medico annuisce e riprende la sua visita in corsia. Suor Geltrude si avvicina al letto di Paolo si siede , lo fissa nel volto… il respiro affannoso di Paolo la mette a disagio pensando a tutte le sofferenze che gli ha causato con la sua imprudenza. Con la mano destra gli asciuga il sudore della fronte. Paolo apre gli occhi a fatica…e con molto sforzo mette a fuoco l’immagine della suora..toccandosi con la mano sinistra il viso si accorge di essere stato rasato. Suor Geltrude lo guarda in silenzio..si tanno guardando……entra un’infermier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2"/>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Infermiera si avvicina alla suor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orella l’orario delle visite è terminato…</w:t>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a suora accarezza la fronte di 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ornerò presto a trovarti</w:t>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2"/>
              <w:rPr/>
            </w:pPr>
            <w:r>
              <w:rPr/>
              <w:t>Tre mesi dop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2"/>
              <w:rPr/>
            </w:pPr>
            <w:r>
              <w:rPr/>
              <w:t>Scena 47</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anoramica esterno casa di Paolo- interno camera da letto di Paolo nel suo letto migliora la suora lo accudisce e le rimbocca le copert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erché fai tutto questo per me?</w:t>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Suor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È mio dovere aiutare il prossimo.</w:t>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a porta si apre di scatto sua Moglie Lucy è ritornata a cas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Lucy la rossa (la moglie) indossa un vestito sobrio sembra un’altra la suora è stupita del cambiamento della donna…Lucy è davanti al letto di Paolo, scoppia a piagere e le butta le braccia al collo,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ucy</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aolo amore mio Perdonami ….per tutto il male che ti ho fatto…</w:t>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aolo la guarda in modo distaccato e si gira verso la suora che è rimasta li davanti, Paolo cerca nello sguardo della suora un segno qualcosa che l’aiuti a prendere una decision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uor Geltrud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erdonala Paolo, ritornate insieme gli, errori fatti si possono rimediare…</w:t>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a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È ancora presto non è facile perdonare.</w:t>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uor Geltrud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Riprendila con te…..io tornerò in convento e pregherò per voi…</w:t>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aolo che ha ancora le braccia di Lucy intorno al collo, si rivolge alla suor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u fai parte della mia vita ora, io non dimentico tutto il bene che mi hai fatto…non andartene cosi</w:t>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a suora si lascia scappare uno sguardo d’amore.  Paolo ha un’intuizione, Lucya coglie l’attimo di quegli sguardi.. e si accorge del tormento interiore della suor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uor Geltrud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Devo andare via, non posso spiegarti…</w:t>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Lucya si alza dal letto di Paolo, si appoggia arresa alla paret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2"/>
              <w:rPr>
                <w:b w:val="false"/>
                <w:b w:val="false"/>
                <w:bCs w:val="false"/>
                <w:color w:val="000000"/>
              </w:rPr>
            </w:pPr>
            <w:r>
              <w:rPr>
                <w:b w:val="false"/>
                <w:bCs w:val="false"/>
                <w:color w:val="000000"/>
              </w:rPr>
              <w:t>Suor Geltrude parla a cuore aperto a Paolo, che rimane sorpreso, e sentendo quelle parole ripensa al tempo del liceo, quando insieme ai compagni rideva di quella ragazza imbranata che aveva una cotta per lui.</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val="false"/>
                <w:b w:val="false"/>
                <w:bCs w:val="false"/>
                <w:color w:val="000000"/>
              </w:rPr>
            </w:pPr>
            <w:r>
              <w:rPr>
                <w:b w:val="false"/>
                <w:bCs w:val="false"/>
                <w:color w:val="000000"/>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2"/>
              <w:rPr/>
            </w:pPr>
            <w:r>
              <w:rPr/>
              <w:t>Continuo scena e voce fuori campo che raccont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Esterno giorno, cortile della scuola del liceo classico Carducci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Ora della ricreazion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Non sono più quella ragazzina che hai sempre snobbato al liceo che invece era tanto innamorata di te.</w:t>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Una studentessa di circa 15 anni, e appoggiata ad un muro mentre mangia un grande panino con prosciutto e salsiccia. Il gruppo degli amici di Paolo le vanno incontro, le prendono il panino dalle mani e se lo passano tra di loro, la ragazzina li rincorre a mani alzate in cerca di riprenderse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Ora appartengo al signore, ma non potrò mai cancellarti dal mio cuore</w:t>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Suor Geltrude si avvicina a Lucya che nel frattempo ascoltava incredula, le prende la mano e la mette in quella di Paolo, dunque lo invita a riabbracciare la moglie e a perdonarla del male cche le ha fatto. Nel contatto delle mani l’amore sembra che ritorni a scorrere nel cuore ferito di Paolo, che guarda titubante dentro gli occhi della moglie,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anoramica d’interno e colonna sonor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uor Geltrud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Abbracciala, torna con lei, la vita vi appartiene. </w:t>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Paolo e Lucya in cor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Grazie sorella, grazie di tutto.</w:t>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uor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utto quello che viviamo e facciamo e nelle mani del Signore, noi siamo piccoli esseri nel suo grande disegno…</w:t>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uor Geltrude esce dalla casa lasciando alle sue spalle i due coniugi ritrovati, nel suo viso una riga di pian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Paolo e tornato a vivere nel suo cuore ma lei sa benissimo che il suo è un sogno è irrealizzabile, solo la preghiera potrà consolarl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cesa in strada prende un taxi e torna in conven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Heading2"/>
              <w:rPr/>
            </w:pPr>
            <w:r>
              <w:rPr/>
              <w:t>Scena 49</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Esterno tardo pomeriggio convento panoramica colonna sonor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Suor Geltrude è affacciata ad una finestrella con le sbarre che da sul grande cortile al piano superiore, guarda per l’ultima volta la foto di Paolo, la strappa i pezzettini volano al vent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Colonna sonor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titolo</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Questo film è dedicato a tutti colore che dalla vita hanno ricevuto meno di quanto si aspettavano, questo deve essere un invito a non lasciarsi mai vincere dalle difficoltà della vita.</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Fine</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rPr/>
            </w:pPr>
            <w:r>
              <w:rPr/>
              <w:t xml:space="preserve">Titoli di coda </w:t>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pPr>
            <w:r>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r>
        <w:trPr/>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b/>
                <w:b/>
                <w:bCs/>
                <w:color w:val="FF0000"/>
              </w:rPr>
            </w:pPr>
            <w:r>
              <w:rPr>
                <w:b/>
                <w:bCs/>
                <w:color w:val="FF0000"/>
              </w:rPr>
            </w:r>
          </w:p>
        </w:tc>
        <w:tc>
          <w:tcPr>
            <w:tcW w:w="48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705" w:type="dxa"/>
            <w:tcBorders/>
            <w:tcMar>
              <w:left w:w="0" w:type="dxa"/>
              <w:right w:w="0" w:type="dxa"/>
            </w:tcMar>
          </w:tcPr>
          <w:p>
            <w:pPr>
              <w:pStyle w:val="Normal"/>
              <w:snapToGrid w:val="false"/>
              <w:rPr>
                <w:b/>
                <w:b/>
                <w:bCs/>
                <w:color w:val="FF0000"/>
              </w:rPr>
            </w:pPr>
            <w:r>
              <w:rPr>
                <w:b/>
                <w:bCs/>
                <w:color w:val="FF0000"/>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color w:val="333300"/>
    </w:rPr>
  </w:style>
  <w:style w:type="paragraph" w:styleId="Heading2">
    <w:name w:val="Heading 2"/>
    <w:basedOn w:val="Normal"/>
    <w:next w:val="Normal"/>
    <w:qFormat/>
    <w:pPr>
      <w:keepNext w:val="true"/>
      <w:numPr>
        <w:ilvl w:val="1"/>
        <w:numId w:val="1"/>
      </w:numPr>
      <w:outlineLvl w:val="1"/>
    </w:pPr>
    <w:rPr>
      <w:b/>
      <w:bCs/>
      <w:color w:val="FF000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3333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17:21:00Z</dcterms:created>
  <dc:creator>alex</dc:creator>
  <dc:description/>
  <dc:language>en-US</dc:language>
  <cp:lastModifiedBy>alex</cp:lastModifiedBy>
  <dcterms:modified xsi:type="dcterms:W3CDTF">2005-02-23T08:26:00Z</dcterms:modified>
  <cp:revision>24</cp:revision>
  <dc:subject/>
  <dc:title>Una vita, una storia Di Paolo Schirru</dc:title>
</cp:coreProperties>
</file>