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b/>
                <w:b/>
                <w:color w:val="FF0000"/>
                <w:sz w:val="48"/>
                <w:szCs w:val="48"/>
              </w:rPr>
            </w:pPr>
            <w:r>
              <w:rPr>
                <w:b/>
                <w:color w:val="FF0000"/>
                <w:sz w:val="48"/>
                <w:szCs w:val="48"/>
              </w:rPr>
              <w:t>Piricocco (albicocca)</w:t>
            </w:r>
          </w:p>
        </w:tc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3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Marzo 2008</w:t>
            </w:r>
          </w:p>
        </w:tc>
      </w:tr>
      <w:tr>
        <w:trPr/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rPr/>
            </w:pPr>
            <w:r>
              <w:rPr/>
              <w:t xml:space="preserve">Di Paolo Schirru </w:t>
            </w:r>
          </w:p>
        </w:tc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</w:rPr>
              <w:t>Scena 1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esterno giorno. Panoramica sul paesello. In lontananza un carretto trainato da un asino.</w:t>
            </w:r>
          </w:p>
        </w:tc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2"/>
              <w:rPr>
                <w:bCs w:val="false"/>
              </w:rPr>
            </w:pPr>
            <w:r>
              <w:rPr>
                <w:b w:val="false"/>
                <w:color w:val="000000"/>
              </w:rPr>
              <w:t>Primo piano sul conducente.E’ un giovane pastore con le briglie in mano Particolare delle ruote del carretto sulle zampe dell’asino</w:t>
            </w:r>
            <w:r>
              <w:rPr/>
              <w:t>.</w:t>
            </w:r>
          </w:p>
        </w:tc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/>
              <w:t>Colonna sonora</w:t>
            </w:r>
          </w:p>
        </w:tc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2"/>
              <w:rPr/>
            </w:pPr>
            <w:r>
              <w:rPr/>
              <w:t xml:space="preserve">Scena 2 </w:t>
            </w:r>
          </w:p>
        </w:tc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/>
              <w:t>Panoramica sulle colline. La Mdp lentamente gira verso un gregge alla mungitura.</w:t>
            </w:r>
          </w:p>
        </w:tc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2"/>
              <w:rPr/>
            </w:pPr>
            <w:r>
              <w:rPr/>
              <w:t>Scena 3</w:t>
            </w:r>
          </w:p>
        </w:tc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/>
              <w:t>Esterno giorno stesso momento</w:t>
            </w:r>
          </w:p>
        </w:tc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Arrivo del carretto e primo piano del pastore che munge le ultime pecore, versa il latte nei “bandoni”. </w:t>
            </w:r>
          </w:p>
        </w:tc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Scena 4</w:t>
            </w:r>
          </w:p>
        </w:tc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/>
              <w:t>Pp dei “bandoni” del latte e sul volto dell’asino attaccato al carretto in attesa del carico…</w:t>
            </w:r>
          </w:p>
        </w:tc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2"/>
              <w:rPr/>
            </w:pPr>
            <w:r>
              <w:rPr/>
              <w:t>Scena 5</w:t>
            </w:r>
          </w:p>
        </w:tc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/>
              <w:t>Piano lungo sul caricamento del latte sul carretto e ritorno in paese. Il giovane viene aiutato dal mungitore a caricare il latte sul carretto e parte.</w:t>
            </w:r>
          </w:p>
        </w:tc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2"/>
              <w:rPr/>
            </w:pPr>
            <w:r>
              <w:rPr/>
              <w:t>Scena 6</w:t>
            </w:r>
          </w:p>
        </w:tc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/>
              <w:t xml:space="preserve">Interno giorno interno cortile abitazione del pastore </w:t>
            </w:r>
          </w:p>
        </w:tc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/>
              <w:t>Il protagonista scarica il latte. Si avvicina alla testa dell’asino e lo accarezza…gli parla</w:t>
            </w:r>
          </w:p>
        </w:tc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/>
              <w:t>Bravo piricoccu, anche oggi hai fatto un bel lavoro. Mangia il fieno e riposat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lonna sonora</w:t>
            </w:r>
          </w:p>
        </w:tc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/>
              <w:t>Scena</w:t>
            </w:r>
            <w:r>
              <w:rPr>
                <w:b w:val="false"/>
                <w:bCs w:val="false"/>
              </w:rPr>
              <w:t xml:space="preserve"> </w:t>
            </w:r>
            <w:r>
              <w:rPr/>
              <w:t>7</w:t>
            </w:r>
          </w:p>
        </w:tc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/>
              <w:t>Esterno giorno alba..</w:t>
            </w:r>
          </w:p>
        </w:tc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/>
              <w:t>Piano lungo il carretto percorre la stessa strada verso il gregge alla mungitura.</w:t>
            </w:r>
          </w:p>
        </w:tc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2"/>
              <w:rPr/>
            </w:pPr>
            <w:r>
              <w:rPr/>
              <w:t>Scena 8</w:t>
            </w:r>
          </w:p>
        </w:tc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sterno giorno gregge alla mungitura</w:t>
            </w:r>
          </w:p>
        </w:tc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/>
              <w:t>Stacco, il carretto va e torna con i bidoni del latte .. in sequenza  titolo fisso sulle immagini che scorrono,  1950, ogni tre secondi cambio data lasciando immaginare glia anni che passano 1960, in successione 1970, 1980, 1990.</w:t>
            </w:r>
          </w:p>
        </w:tc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2"/>
              <w:rPr/>
            </w:pPr>
            <w:r>
              <w:rPr/>
              <w:t>Scena 9</w:t>
            </w:r>
          </w:p>
        </w:tc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/>
              <w:t>Interno giorno stalla casa del protagonista</w:t>
            </w:r>
          </w:p>
        </w:tc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/>
              <w:t xml:space="preserve">Pp sull’asino che si muove all’interno. Entra il protagonista e riempie la mangiatoia di fieno. </w:t>
            </w:r>
          </w:p>
        </w:tc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Il protagonista che ora è vecchio striglia l’animale e gli parla</w:t>
            </w:r>
          </w:p>
        </w:tc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2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/>
              <w:t>Caro Piricocco sei diventato vecchio, ormai ti stai arrendendo al tempo. Quanti anni che stai con me?</w:t>
            </w:r>
          </w:p>
        </w:tc>
      </w:tr>
      <w:tr>
        <w:trPr/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2"/>
              <w:rPr/>
            </w:pPr>
            <w:r>
              <w:rPr/>
              <w:t>Scena 10</w:t>
            </w:r>
          </w:p>
        </w:tc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/>
              <w:t xml:space="preserve">Esterno giorno aia.  </w:t>
            </w:r>
          </w:p>
        </w:tc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rotagonista porta il vecchio asino al pascolo </w:t>
            </w:r>
          </w:p>
        </w:tc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/>
              <w:t>Immagini dell’animale che pascola nell’aia. Il protagonista si allontana</w:t>
            </w:r>
          </w:p>
        </w:tc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2"/>
              <w:rPr/>
            </w:pPr>
            <w:r>
              <w:rPr/>
              <w:t>Scena 11</w:t>
            </w:r>
          </w:p>
        </w:tc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Esterno sera aia</w:t>
            </w:r>
          </w:p>
        </w:tc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Protagonista ritorna a riprendere l’asino portandolo alla stalla.</w:t>
            </w:r>
          </w:p>
        </w:tc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2"/>
              <w:rPr/>
            </w:pPr>
            <w:r>
              <w:rPr/>
              <w:t>Scena 12</w:t>
            </w:r>
          </w:p>
        </w:tc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/>
              <w:t>Interno sera stalla</w:t>
            </w:r>
          </w:p>
        </w:tc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/>
              <w:t>Protagonista si rivolge all’asino</w:t>
            </w:r>
          </w:p>
        </w:tc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/>
              <w:t xml:space="preserve">Toh…!!! Adesso hai mangiato bene, passa una buona notte.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2"/>
              <w:rPr/>
            </w:pPr>
            <w:r>
              <w:rPr/>
              <w:t>Scena 13</w:t>
            </w:r>
          </w:p>
        </w:tc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otagonista porta l’asino al pascolo la mattina e lo va a riprendere la sera … scena ripetuta per 3 volte Colonna sonora</w:t>
            </w:r>
          </w:p>
        </w:tc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2"/>
              <w:rPr/>
            </w:pPr>
            <w:r>
              <w:rPr/>
              <w:t>Scena 14</w:t>
            </w:r>
          </w:p>
        </w:tc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Esterno giorno fattoria allevamento asini</w:t>
            </w:r>
          </w:p>
        </w:tc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/>
              <w:t>Immagini invecchiate siamo nel 1950. Il protagonista da giovane acquista l’asino dal fattore. Sullo sfondo attaccato ad un albero un cartello con la scritta “vendesi asini da traino o da macello”</w:t>
            </w:r>
          </w:p>
        </w:tc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Il fattore consegna l’animale al protagonista insieme a dei documenti veterinari</w:t>
            </w:r>
          </w:p>
        </w:tc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/>
              <w:t>Fattore</w:t>
            </w:r>
          </w:p>
        </w:tc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/>
              <w:t>Come lo chiamerai?</w:t>
            </w:r>
          </w:p>
        </w:tc>
      </w:tr>
      <w:tr>
        <w:trPr/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/>
              <w:t>Protagonista</w:t>
            </w:r>
          </w:p>
        </w:tc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/>
              <w:t>Piricocco!!</w:t>
            </w:r>
          </w:p>
        </w:tc>
      </w:tr>
      <w:tr>
        <w:trPr/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2"/>
              <w:rPr/>
            </w:pPr>
            <w:r>
              <w:rPr/>
              <w:t>Scena 15</w:t>
            </w:r>
          </w:p>
        </w:tc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/>
              <w:t>Esterno giorno immagini invecchiate siamo nel 1950 strada campestre piove.</w:t>
            </w:r>
          </w:p>
        </w:tc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/>
              <w:t>Il carretto cammina sotto un temporale.</w:t>
            </w:r>
          </w:p>
        </w:tc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2"/>
              <w:rPr/>
            </w:pPr>
            <w:r>
              <w:rPr/>
              <w:t>Scena 16</w:t>
            </w:r>
          </w:p>
        </w:tc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/>
              <w:t>Esterno giorno immagini invecchiate siamo nel 1950 strada campestre.</w:t>
            </w:r>
          </w:p>
        </w:tc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Il carretto cammina sotto il sole</w:t>
            </w:r>
          </w:p>
        </w:tc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/>
              <w:t>Pp sul volto dell’asino.</w:t>
            </w:r>
          </w:p>
        </w:tc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Scena 17</w:t>
            </w:r>
          </w:p>
        </w:tc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Interno giorno stalla immagini normali </w:t>
            </w:r>
          </w:p>
        </w:tc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/>
              <w:t>Il vecchi protagonista entra nella stalla e trova l’asino morto per terra</w:t>
            </w:r>
          </w:p>
        </w:tc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2"/>
              <w:rPr/>
            </w:pPr>
            <w:r>
              <w:rPr/>
              <w:t>Scena 18</w:t>
            </w:r>
          </w:p>
        </w:tc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Interno giorno casa cortile</w:t>
            </w:r>
          </w:p>
        </w:tc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/>
              <w:t xml:space="preserve">I figli dell’anziano protagonista regalano al vecchio un giovane asinello. </w:t>
            </w:r>
          </w:p>
        </w:tc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/>
              <w:t>Figlio 1</w:t>
            </w:r>
          </w:p>
        </w:tc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/>
              <w:t>Tieni babbu un altro burrinc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/>
              <w:t>Figlio 2</w:t>
            </w:r>
          </w:p>
        </w:tc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/>
              <w:t>Cosi non ti sentirai sol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/>
              <w:t>Figlio 3</w:t>
            </w:r>
          </w:p>
        </w:tc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/>
              <w:t>Chiamalo Piricocc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/>
              <w:t>L’anziano protagonista accarezza le orecchie dell’animale</w:t>
            </w:r>
          </w:p>
        </w:tc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2"/>
              <w:rPr/>
            </w:pPr>
            <w:r>
              <w:rPr/>
              <w:t>Scena 19</w:t>
            </w:r>
          </w:p>
        </w:tc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/>
              <w:t xml:space="preserve">Esterno giorno mattina </w:t>
            </w:r>
          </w:p>
        </w:tc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/>
              <w:t>Il protagonista porta al pascolo il nuovo asinello</w:t>
            </w:r>
          </w:p>
        </w:tc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2"/>
              <w:rPr/>
            </w:pPr>
            <w:r>
              <w:rPr/>
              <w:t>Scena 20</w:t>
            </w:r>
          </w:p>
        </w:tc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/>
              <w:t>Esterno giorno periferia del paese</w:t>
            </w:r>
          </w:p>
        </w:tc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/>
              <w:t>Il protagonista col nuovo asinello incontra un vicino di casa. I due uomini si fermano a parlare</w:t>
            </w:r>
          </w:p>
        </w:tc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Piano lungo</w:t>
            </w:r>
          </w:p>
        </w:tc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p dell’asino tenuto al guinzaglio</w:t>
            </w:r>
          </w:p>
        </w:tc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/>
              <w:t>Vicino di casa</w:t>
            </w:r>
          </w:p>
        </w:tc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/>
              <w:t>Ziu Giuseppi, stai riportando Piricoccu al pascolo, è guarito?</w:t>
            </w:r>
          </w:p>
        </w:tc>
      </w:tr>
      <w:tr>
        <w:trPr/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Ziu Giuseppi </w:t>
            </w:r>
            <w:r>
              <w:rPr>
                <w:bCs/>
              </w:rPr>
              <w:t>il protagonista</w:t>
            </w:r>
            <w:r>
              <w:rPr>
                <w:b/>
              </w:rPr>
              <w:t xml:space="preserve"> </w:t>
            </w:r>
          </w:p>
        </w:tc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No questo è un altro, Piricocco e morto.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/>
              <w:t xml:space="preserve">P.p sul vicino di casa è sorpreso dalla notizia </w:t>
            </w:r>
          </w:p>
        </w:tc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/>
              <w:t>Vicino di Casa</w:t>
            </w:r>
          </w:p>
        </w:tc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/>
              <w:t>È morto Piricocco? E quanti anni aveva?</w:t>
            </w:r>
          </w:p>
        </w:tc>
      </w:tr>
      <w:tr>
        <w:trPr/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Ziu Giuseppi </w:t>
            </w:r>
            <w:r>
              <w:rPr>
                <w:bCs/>
              </w:rPr>
              <w:t>il protagonista</w:t>
            </w:r>
          </w:p>
        </w:tc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/>
              <w:t>35 anni.. era vecchio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P.p dell’asino che bruca l’erba della cunetta </w:t>
            </w:r>
          </w:p>
        </w:tc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2"/>
              <w:rPr/>
            </w:pPr>
            <w:r>
              <w:rPr/>
              <w:t>Scena 2</w:t>
            </w:r>
            <w:r>
              <w:rPr>
                <w:b w:val="false"/>
                <w:bCs w:val="false"/>
              </w:rPr>
              <w:t>1</w:t>
            </w:r>
          </w:p>
        </w:tc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/>
              <w:t>Esterno giorno aia</w:t>
            </w:r>
          </w:p>
        </w:tc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iu Giuseppi </w:t>
            </w:r>
            <w:r>
              <w:rPr>
                <w:bCs/>
              </w:rPr>
              <w:t>il protagonista lega l’asinello ad una catena nell’aia. E si dirige verso casa accompagnato dal suo vicino</w:t>
            </w:r>
          </w:p>
        </w:tc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color w:val="000000"/>
              </w:rPr>
              <w:t xml:space="preserve">Piano lungo i due a piedi ripercorrono in silenzio la via di casa. La camminata e lenta e pesante. Pp di </w:t>
            </w:r>
            <w:r>
              <w:rPr>
                <w:b w:val="false"/>
                <w:color w:val="000000"/>
              </w:rPr>
              <w:t>Ziu Giuseppi il protagonista, una lacrima gli solca il viso.</w:t>
            </w:r>
            <w:r>
              <w:rPr>
                <w:b w:val="false"/>
                <w:bCs w:val="false"/>
                <w:color w:val="000000"/>
              </w:rPr>
              <w:t xml:space="preserve"> Colonna sonora dissolvenza sul nero</w:t>
            </w:r>
          </w:p>
        </w:tc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gue colonna sonora</w:t>
            </w:r>
          </w:p>
        </w:tc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ritta bianca sfumata su sfondo nero.</w:t>
            </w:r>
          </w:p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’amore che lega un uomo ad un animale, qualsiasi animale esso sia è qualcosa di ancestrale e misterioso. Questa storia di Piricocco e del suo padrone Ziu Giuseppi è una storia vera e ci dimostra tuttora quanto gli animali siano i migliori amici dell’uomo. Paolo Schirru</w:t>
            </w:r>
          </w:p>
        </w:tc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ssolvenza dedicato a Piricocco</w:t>
            </w:r>
          </w:p>
        </w:tc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/>
              <w:t>Titoli su immagini del film quando il protagonista andava a ritirare il latte al gregge</w:t>
            </w:r>
          </w:p>
        </w:tc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ne</w:t>
            </w:r>
          </w:p>
        </w:tc>
        <w:tc>
          <w:tcPr>
            <w:tcW w:w="4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  <w:sz w:val="4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990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9:54:00Z</dcterms:created>
  <dc:creator/>
  <dc:description/>
  <dc:language>en-US</dc:language>
  <cp:lastModifiedBy>Utente</cp:lastModifiedBy>
  <dcterms:modified xsi:type="dcterms:W3CDTF">2008-03-15T18:09:00Z</dcterms:modified>
  <cp:revision>227</cp:revision>
  <dc:subject/>
  <dc:title>copione</dc:title>
</cp:coreProperties>
</file>