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oggetto</w:t>
      </w:r>
    </w:p>
    <w:p>
      <w:pPr>
        <w:pStyle w:val="Normal"/>
        <w:jc w:val="center"/>
        <w:rPr>
          <w:b/>
          <w:b/>
          <w:bCs/>
        </w:rPr>
      </w:pPr>
      <w:r>
        <w:rPr>
          <w:b/>
          <w:bCs/>
        </w:rPr>
        <w:t>cortometraggio</w:t>
      </w:r>
    </w:p>
    <w:p>
      <w:pPr>
        <w:pStyle w:val="Normal"/>
        <w:jc w:val="center"/>
        <w:rPr>
          <w:b/>
          <w:b/>
          <w:bCs/>
        </w:rPr>
      </w:pPr>
      <w:r>
        <w:rPr>
          <w:b/>
          <w:bCs/>
        </w:rPr>
      </w:r>
    </w:p>
    <w:p>
      <w:pPr>
        <w:pStyle w:val="Normal"/>
        <w:jc w:val="center"/>
        <w:rPr>
          <w:b/>
          <w:b/>
          <w:bCs/>
          <w:color w:val="FF0000"/>
          <w:sz w:val="40"/>
        </w:rPr>
      </w:pPr>
      <w:r>
        <w:rPr>
          <w:b/>
          <w:bCs/>
          <w:color w:val="FF0000"/>
          <w:sz w:val="40"/>
        </w:rPr>
        <w:t>Piricocco (albicocca)</w:t>
      </w:r>
    </w:p>
    <w:p>
      <w:pPr>
        <w:pStyle w:val="Normal"/>
        <w:jc w:val="center"/>
        <w:rPr>
          <w:b/>
          <w:b/>
          <w:bCs/>
        </w:rPr>
      </w:pPr>
      <w:r>
        <w:rPr>
          <w:b/>
          <w:bCs/>
        </w:rPr>
        <w:t>Di Paolo Schirru</w:t>
      </w:r>
    </w:p>
    <w:p>
      <w:pPr>
        <w:pStyle w:val="Normal"/>
        <w:rPr>
          <w:b/>
          <w:b/>
          <w:bCs/>
        </w:rPr>
      </w:pPr>
      <w:r>
        <w:rPr>
          <w:b/>
          <w:bCs/>
        </w:rPr>
      </w:r>
    </w:p>
    <w:p>
      <w:pPr>
        <w:pStyle w:val="Normal"/>
        <w:rPr/>
      </w:pPr>
      <w:r>
        <w:rPr/>
        <w:t>Portavi la tua esistenza con fatica e affanno.</w:t>
      </w:r>
    </w:p>
    <w:p>
      <w:pPr>
        <w:pStyle w:val="Normal"/>
        <w:rPr/>
      </w:pPr>
      <w:r>
        <w:rPr/>
        <w:t>Gli occhi gonfi dal tempo ed il tuo corpo glabro e spento si trascinava a fatica nei giorni.</w:t>
      </w:r>
    </w:p>
    <w:p>
      <w:pPr>
        <w:pStyle w:val="Normal"/>
        <w:rPr/>
      </w:pPr>
      <w:r>
        <w:rPr/>
        <w:t>Giorni sempre uguali, ne belli ne brutti, che tu non capivi, ma sentivi su di te lo scorrere inesorabile del tempo. Sai che sei nato per questo, per farti una famiglia, per una moglie che non hai avuto e per dei figli che non avrai mai. La cosa un po’ ti secca forse ci soffri anche, ma poi la tua testardaggine ti fa pensare ad altro. Il tuo amico lo vedi sempre. Ogni giorno è con te, così da tanto tempo che non ricordi più il giorno che vi siete incontrati, anzi che è venuto a cercarti, e da quel giorno da trentacinque anni ti è sempre vicino. Certo che di avventure insieme ne avete passate, quanti acquazzoni e giornate di sole sono caduti sulla vostra pelle. Tu senza curarti di niente lo assecondavi sempre. No t’importava la fatica tanto meno il fastidioso ronzio delle mosche che non ti lasciava mai. Almeno lui si poteva difendere da quelle maledette mosche, ma tu nemmeno quello. Aspettavi che la sua mano pietosa ti aiutasse e scacciasse via le mosche che poi sarebbero ritornate più tardi  a darti fastidio. Sempre così, sempre uguale, la sera quando faceva tardi per accompagnarti a casa un po’ ti preoccupavi, anzi protestavi sonoramente. A proposito …ti ricordi la sera che ti lasciò li da solo e lui andò a dormire lasciandoti fuori casa? Certo che lo ricordi! Sicuramente gli hai perdonato quella dimenticanza perché tu sei fatto così. Sopporti ogni sopruso r come si dice hai la gobba forte. Però ripensandoci adesso quante meravigliose giornate a correre nell’erba in quella splendida gioventù. Adesso gli acciacchi del tempo Tu non li senti più perché sei morto da poco, ma Lui ti pensa sempre e ricordandoti gli scendono le lacrime… a modo suo ti ha voluto bene. Certo adesso ce ne un altro al posto tuo. È giovincello come lo eri tu quel giorno che lui ti ha scelto, però non è la stessa cosa. Non ci sono più quegli anni beati della vostra gioventù. Anche lui ora sente il peso della sua vecchiaia e della solitudine. Va bene dirai, lui ha i figli… si d’accordo ma è sempre solo. Forse mi sbaglio ma tu per lui sei stato più di un figlio, anche se non parlavi mai, a modo tuo ti facevi capire benissimo…</w:t>
      </w:r>
    </w:p>
    <w:p>
      <w:pPr>
        <w:pStyle w:val="Normal"/>
        <w:rPr/>
      </w:pPr>
      <w:r>
        <w:rPr/>
      </w:r>
    </w:p>
    <w:p>
      <w:pPr>
        <w:pStyle w:val="Normal"/>
        <w:rPr/>
      </w:pPr>
      <w:r>
        <w:rPr/>
        <w:t>Ehhh! Piricocco il tempo è tirano e passa per tutti e su tutto.</w:t>
      </w:r>
    </w:p>
    <w:p>
      <w:pPr>
        <w:pStyle w:val="Normal"/>
        <w:rPr/>
      </w:pPr>
      <w:r>
        <w:rPr/>
        <w:t>Tu adesso sicuramente stai pascolando e giocando nel paradiso degli asini, perché come io credo ci sia il paradiso anche per gli animali, e tu senza ombra di dubbio sei stato un buon asino. Lui ti piange ancora ed io ne sono testimone</w:t>
      </w:r>
    </w:p>
    <w:p>
      <w:pPr>
        <w:pStyle w:val="Normal"/>
        <w:rPr/>
      </w:pPr>
      <w:r>
        <w:rPr/>
        <w:t>Addio Piricoccu corri felice !!!</w:t>
      </w:r>
    </w:p>
    <w:p>
      <w:pPr>
        <w:pStyle w:val="Normal"/>
        <w:rPr/>
      </w:pPr>
      <w:r>
        <w:rPr/>
      </w:r>
    </w:p>
    <w:p>
      <w:pPr>
        <w:pStyle w:val="Normal"/>
        <w:rPr/>
      </w:pPr>
      <w:r>
        <w:rPr/>
      </w:r>
    </w:p>
    <w:p>
      <w:pPr>
        <w:pStyle w:val="Normal"/>
        <w:jc w:val="right"/>
        <w:rPr/>
      </w:pPr>
      <w:r>
        <w:rPr/>
      </w:r>
    </w:p>
    <w:p>
      <w:pPr>
        <w:pStyle w:val="Normal"/>
        <w:jc w:val="right"/>
        <w:rPr/>
      </w:pPr>
      <w:r>
        <w:rPr/>
        <w:t xml:space="preserve">Paolo Schirru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0:34:00Z</dcterms:created>
  <dc:creator>Utente</dc:creator>
  <dc:description/>
  <dc:language>en-US</dc:language>
  <cp:lastModifiedBy>Utente</cp:lastModifiedBy>
  <dcterms:modified xsi:type="dcterms:W3CDTF">2008-03-15T15:44:00Z</dcterms:modified>
  <cp:revision>4</cp:revision>
  <dc:subject/>
  <dc:title>Soggetto</dc:title>
</cp:coreProperties>
</file>