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45" w:type="dxa"/>
        <w:tblLayout w:type="fixed"/>
        <w:tblCellMar>
          <w:top w:w="0" w:type="dxa"/>
          <w:left w:w="70" w:type="dxa"/>
          <w:bottom w:w="0" w:type="dxa"/>
          <w:right w:w="70" w:type="dxa"/>
        </w:tblCellMar>
      </w:tblPr>
      <w:tblGrid>
        <w:gridCol w:w="5040"/>
        <w:gridCol w:w="5132"/>
      </w:tblGrid>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ind w:left="-70" w:hanging="0"/>
              <w:rPr>
                <w:rFonts w:ascii="Arial" w:hAnsi="Arial" w:cs="Arial"/>
                <w:sz w:val="32"/>
              </w:rPr>
            </w:pPr>
            <w:r>
              <w:rPr>
                <w:rFonts w:cs="Arial" w:ascii="Arial" w:hAnsi="Arial"/>
                <w:sz w:val="32"/>
              </w:rPr>
              <w:t>Arriva Pavan</w:t>
            </w:r>
          </w:p>
          <w:p>
            <w:pPr>
              <w:pStyle w:val="Heading1"/>
              <w:ind w:left="-70" w:hanging="0"/>
              <w:rPr>
                <w:rFonts w:ascii="Arial" w:hAnsi="Arial" w:cs="Arial"/>
              </w:rPr>
            </w:pPr>
            <w:r>
              <w:rPr>
                <w:rFonts w:cs="Arial" w:ascii="Arial" w:hAnsi="Arial"/>
              </w:rPr>
              <w:t>di Giancarlo Busacca</w:t>
            </w:r>
          </w:p>
          <w:p>
            <w:pPr>
              <w:pStyle w:val="Normal"/>
              <w:rPr>
                <w:b/>
                <w:b/>
                <w:color w:val="FF0000"/>
                <w:sz w:val="28"/>
                <w:szCs w:val="28"/>
              </w:rPr>
            </w:pPr>
            <w:r>
              <w:rPr>
                <w:b/>
                <w:color w:val="FF0000"/>
                <w:sz w:val="28"/>
                <w:szCs w:val="28"/>
              </w:rPr>
              <w:t>Arrangiamento Alessandro San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FF0000"/>
                <w:sz w:val="28"/>
                <w:szCs w:val="28"/>
              </w:rPr>
            </w:pPr>
            <w:r>
              <w:rPr>
                <w:rFonts w:cs="Arial" w:ascii="Arial" w:hAnsi="Arial"/>
                <w:b/>
                <w:color w:val="FF0000"/>
                <w:sz w:val="28"/>
                <w:szCs w:val="28"/>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Luogo  paesino della Sardegna con un migliaio di abitanti, siamo in estate. Interno caserma dei carabinier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rPr>
            </w:pPr>
            <w:r>
              <w:rPr>
                <w:rFonts w:cs="Arial" w:ascii="Arial" w:hAnsi="Arial"/>
              </w:rPr>
            </w:r>
          </w:p>
          <w:p>
            <w:pPr>
              <w:pStyle w:val="Heading8"/>
              <w:ind w:left="-70" w:hanging="0"/>
              <w:jc w:val="left"/>
              <w:rPr>
                <w:rFonts w:ascii="Arial" w:hAnsi="Arial" w:cs="Arial"/>
                <w:color w:val="000000"/>
              </w:rPr>
            </w:pPr>
            <w:r>
              <w:rPr>
                <w:rFonts w:cs="Arial" w:ascii="Arial" w:hAnsi="Arial"/>
                <w:color w:val="000000"/>
              </w:rPr>
              <w:t>Personaggi</w:t>
            </w:r>
          </w:p>
          <w:p>
            <w:pPr>
              <w:pStyle w:val="Normal"/>
              <w:ind w:left="-70" w:hanging="0"/>
              <w:rPr>
                <w:rFonts w:ascii="Arial" w:hAnsi="Arial" w:cs="Arial"/>
              </w:rPr>
            </w:pPr>
            <w:r>
              <w:rPr>
                <w:rFonts w:cs="Arial" w:ascii="Arial" w:hAnsi="Arial"/>
                <w:b/>
                <w:bCs/>
              </w:rPr>
              <w:t>Maresciallo</w:t>
            </w:r>
          </w:p>
          <w:p>
            <w:pPr>
              <w:pStyle w:val="Normal"/>
              <w:ind w:left="-70" w:hanging="0"/>
              <w:rPr/>
            </w:pPr>
            <w:r>
              <w:rPr>
                <w:rFonts w:cs="Arial" w:ascii="Arial" w:hAnsi="Arial"/>
                <w:b/>
                <w:bCs/>
              </w:rPr>
              <w:t xml:space="preserve">Brigadiere Pavan </w:t>
            </w:r>
            <w:r>
              <w:rPr>
                <w:rFonts w:cs="Arial" w:ascii="Arial" w:hAnsi="Arial"/>
              </w:rPr>
              <w:t>basso e scuro di carnagione</w:t>
            </w:r>
          </w:p>
          <w:p>
            <w:pPr>
              <w:pStyle w:val="Normal"/>
              <w:ind w:left="-70" w:hanging="0"/>
              <w:rPr/>
            </w:pPr>
            <w:r>
              <w:rPr>
                <w:rFonts w:cs="Arial" w:ascii="Arial" w:hAnsi="Arial"/>
                <w:b/>
                <w:bCs/>
              </w:rPr>
              <w:t>Appuntato Cammarana</w:t>
            </w:r>
            <w:r>
              <w:rPr>
                <w:rFonts w:cs="Arial" w:ascii="Arial" w:hAnsi="Arial"/>
              </w:rPr>
              <w:t xml:space="preserve"> – prossimo alla pensione</w:t>
            </w:r>
          </w:p>
          <w:p>
            <w:pPr>
              <w:pStyle w:val="Normal"/>
              <w:ind w:left="-70" w:hanging="0"/>
              <w:rPr/>
            </w:pPr>
            <w:r>
              <w:rPr>
                <w:rFonts w:cs="Arial" w:ascii="Arial" w:hAnsi="Arial"/>
                <w:b/>
                <w:bCs/>
              </w:rPr>
              <w:t>Ausiliario Santocono</w:t>
            </w:r>
            <w:r>
              <w:rPr>
                <w:rFonts w:cs="Arial" w:ascii="Arial" w:hAnsi="Arial"/>
              </w:rPr>
              <w:t>-  con due vetri degli occhiali come due fondi di bottiglia</w:t>
            </w:r>
          </w:p>
          <w:p>
            <w:pPr>
              <w:pStyle w:val="Normal"/>
              <w:ind w:left="-70" w:hanging="0"/>
              <w:rPr/>
            </w:pPr>
            <w:r>
              <w:rPr>
                <w:rFonts w:cs="Arial" w:ascii="Arial" w:hAnsi="Arial"/>
                <w:b/>
                <w:bCs/>
              </w:rPr>
              <w:t>Mascali</w:t>
            </w:r>
            <w:r>
              <w:rPr>
                <w:rFonts w:cs="Arial" w:ascii="Arial" w:hAnsi="Arial"/>
              </w:rPr>
              <w:t xml:space="preserve"> – il protettore</w:t>
            </w:r>
          </w:p>
          <w:p>
            <w:pPr>
              <w:pStyle w:val="Normal"/>
              <w:ind w:left="-70" w:hanging="0"/>
              <w:rPr/>
            </w:pPr>
            <w:r>
              <w:rPr>
                <w:rFonts w:cs="Arial" w:ascii="Arial" w:hAnsi="Arial"/>
                <w:b/>
                <w:bCs/>
              </w:rPr>
              <w:t>I cugini Licita</w:t>
            </w:r>
            <w:r>
              <w:rPr>
                <w:rFonts w:cs="Arial" w:ascii="Arial" w:hAnsi="Arial"/>
              </w:rPr>
              <w:t xml:space="preserve"> –</w:t>
            </w:r>
          </w:p>
          <w:p>
            <w:pPr>
              <w:pStyle w:val="Normal"/>
              <w:ind w:left="-70" w:hanging="0"/>
              <w:rPr>
                <w:rFonts w:ascii="Arial" w:hAnsi="Arial" w:cs="Arial"/>
                <w:b/>
                <w:b/>
                <w:bCs/>
              </w:rPr>
            </w:pPr>
            <w:r>
              <w:rPr>
                <w:rFonts w:cs="Arial" w:ascii="Arial" w:hAnsi="Arial"/>
                <w:b/>
                <w:bCs/>
              </w:rPr>
              <w:t>Sagrestano –</w:t>
            </w:r>
          </w:p>
          <w:p>
            <w:pPr>
              <w:pStyle w:val="Heading3"/>
              <w:ind w:left="-70" w:hanging="0"/>
              <w:jc w:val="left"/>
              <w:rPr>
                <w:rFonts w:ascii="Arial" w:hAnsi="Arial" w:cs="Arial"/>
              </w:rPr>
            </w:pPr>
            <w:r>
              <w:rPr>
                <w:rFonts w:cs="Arial" w:ascii="Arial" w:hAnsi="Arial"/>
              </w:rPr>
              <w:t>Madre di Pavan</w:t>
            </w:r>
          </w:p>
          <w:p>
            <w:pPr>
              <w:pStyle w:val="Normal"/>
              <w:ind w:left="-70" w:hanging="0"/>
              <w:rPr>
                <w:rFonts w:ascii="Arial" w:hAnsi="Arial" w:cs="Arial"/>
                <w:b/>
                <w:b/>
                <w:bCs/>
              </w:rPr>
            </w:pPr>
            <w:r>
              <w:rPr>
                <w:rFonts w:cs="Arial" w:ascii="Arial" w:hAnsi="Arial"/>
                <w:b/>
                <w:bCs/>
              </w:rPr>
              <w:t>Prete</w:t>
            </w:r>
          </w:p>
          <w:p>
            <w:pPr>
              <w:pStyle w:val="Normal"/>
              <w:ind w:left="-70" w:hanging="0"/>
              <w:rPr>
                <w:rFonts w:ascii="Arial" w:hAnsi="Arial" w:cs="Arial"/>
                <w:b/>
                <w:b/>
                <w:bCs/>
              </w:rPr>
            </w:pPr>
            <w:r>
              <w:rPr>
                <w:rFonts w:cs="Arial" w:ascii="Arial" w:hAnsi="Arial"/>
                <w:b/>
                <w:bCs/>
              </w:rPr>
              <w:t>Cinque prostitute –</w:t>
            </w:r>
          </w:p>
          <w:p>
            <w:pPr>
              <w:pStyle w:val="Heading3"/>
              <w:ind w:left="-70" w:hanging="0"/>
              <w:jc w:val="left"/>
              <w:rPr>
                <w:rFonts w:ascii="Arial" w:hAnsi="Arial" w:cs="Arial"/>
              </w:rPr>
            </w:pPr>
            <w:r>
              <w:rPr>
                <w:rFonts w:cs="Arial" w:ascii="Arial" w:hAnsi="Arial"/>
              </w:rPr>
              <w:t>Autisti carro funebre</w:t>
            </w:r>
          </w:p>
          <w:p>
            <w:pPr>
              <w:pStyle w:val="Heading3"/>
              <w:ind w:left="-70" w:hanging="0"/>
              <w:jc w:val="left"/>
              <w:rPr>
                <w:rFonts w:ascii="Arial" w:hAnsi="Arial" w:cs="Arial"/>
              </w:rPr>
            </w:pPr>
            <w:r>
              <w:rPr>
                <w:rFonts w:cs="Arial" w:ascii="Arial" w:hAnsi="Arial"/>
              </w:rPr>
              <w:t>Marocchina</w:t>
            </w:r>
          </w:p>
          <w:p>
            <w:pPr>
              <w:pStyle w:val="Heading7"/>
              <w:ind w:left="-70" w:hanging="0"/>
              <w:rPr>
                <w:rFonts w:ascii="Arial" w:hAnsi="Arial" w:cs="Arial"/>
              </w:rPr>
            </w:pPr>
            <w:r>
              <w:rPr>
                <w:rFonts w:cs="Arial" w:ascii="Arial" w:hAnsi="Arial"/>
              </w:rPr>
              <w:t>Salvo Giudice</w:t>
            </w:r>
          </w:p>
          <w:p>
            <w:pPr>
              <w:pStyle w:val="Normal"/>
              <w:ind w:left="-70" w:hanging="0"/>
              <w:rPr>
                <w:rFonts w:ascii="Arial" w:hAnsi="Arial" w:cs="Arial"/>
                <w:b/>
                <w:b/>
                <w:bCs/>
              </w:rPr>
            </w:pPr>
            <w:r>
              <w:rPr>
                <w:rFonts w:cs="Arial" w:ascii="Arial" w:hAnsi="Arial"/>
                <w:b/>
                <w:bCs/>
              </w:rPr>
              <w:t>Giornalista</w:t>
            </w:r>
          </w:p>
          <w:p>
            <w:pPr>
              <w:pStyle w:val="Normal"/>
              <w:ind w:left="-70" w:hanging="0"/>
              <w:rPr>
                <w:rFonts w:ascii="Arial" w:hAnsi="Arial" w:cs="Arial"/>
              </w:rPr>
            </w:pPr>
            <w:r>
              <w:rPr>
                <w:rFonts w:cs="Arial" w:ascii="Arial" w:hAnsi="Arial"/>
                <w:b/>
                <w:bCs/>
              </w:rPr>
              <w:t>Cameriere</w:t>
            </w:r>
          </w:p>
          <w:p>
            <w:pPr>
              <w:pStyle w:val="Normal"/>
              <w:ind w:left="-70" w:hanging="0"/>
              <w:rPr>
                <w:rFonts w:ascii="Arial" w:hAnsi="Arial" w:cs="Arial"/>
                <w:b/>
                <w:b/>
                <w:bCs/>
              </w:rPr>
            </w:pPr>
            <w:r>
              <w:rPr>
                <w:rFonts w:cs="Arial" w:ascii="Arial" w:hAnsi="Arial"/>
                <w:b/>
                <w:bCs/>
              </w:rPr>
              <w:t>Cameraman</w:t>
            </w:r>
          </w:p>
          <w:p>
            <w:pPr>
              <w:pStyle w:val="Heading7"/>
              <w:ind w:left="-70" w:hanging="0"/>
              <w:rPr>
                <w:rFonts w:ascii="Arial" w:hAnsi="Arial" w:cs="Arial"/>
              </w:rPr>
            </w:pPr>
            <w:r>
              <w:rPr>
                <w:rFonts w:cs="Arial" w:ascii="Arial" w:hAnsi="Arial"/>
              </w:rPr>
              <w:t>Infermiere</w:t>
            </w:r>
          </w:p>
          <w:p>
            <w:pPr>
              <w:pStyle w:val="Heading7"/>
              <w:ind w:left="-70" w:hanging="0"/>
              <w:rPr>
                <w:rFonts w:ascii="Arial" w:hAnsi="Arial" w:cs="Arial"/>
              </w:rPr>
            </w:pPr>
            <w:r>
              <w:rPr>
                <w:rFonts w:cs="Arial" w:ascii="Arial" w:hAnsi="Arial"/>
              </w:rPr>
              <w:t>Zisa</w:t>
            </w:r>
          </w:p>
          <w:p>
            <w:pPr>
              <w:pStyle w:val="Heading7"/>
              <w:ind w:left="-70" w:hanging="0"/>
              <w:rPr>
                <w:rFonts w:ascii="Arial" w:hAnsi="Arial" w:cs="Arial"/>
              </w:rPr>
            </w:pPr>
            <w:r>
              <w:rPr>
                <w:rFonts w:cs="Arial" w:ascii="Arial" w:hAnsi="Arial"/>
              </w:rPr>
              <w:t xml:space="preserve">Silvia figlia Bongiardina </w:t>
            </w:r>
          </w:p>
          <w:p>
            <w:pPr>
              <w:pStyle w:val="Heading7"/>
              <w:ind w:left="-70" w:hanging="0"/>
              <w:rPr>
                <w:rFonts w:ascii="Arial" w:hAnsi="Arial" w:cs="Arial"/>
              </w:rPr>
            </w:pPr>
            <w:r>
              <w:rPr>
                <w:rFonts w:cs="Arial" w:ascii="Arial" w:hAnsi="Arial"/>
              </w:rPr>
              <w:t>Figlia Zisa</w:t>
            </w:r>
          </w:p>
          <w:p>
            <w:pPr>
              <w:pStyle w:val="Heading7"/>
              <w:ind w:left="-70" w:hanging="0"/>
              <w:rPr>
                <w:rFonts w:ascii="Arial" w:hAnsi="Arial" w:cs="Arial"/>
              </w:rPr>
            </w:pPr>
            <w:r>
              <w:rPr>
                <w:rFonts w:cs="Arial" w:ascii="Arial" w:hAnsi="Arial"/>
              </w:rPr>
              <w:t>Bongiardina</w:t>
            </w:r>
          </w:p>
          <w:p>
            <w:pPr>
              <w:pStyle w:val="Normal"/>
              <w:ind w:left="-70" w:hanging="0"/>
              <w:rPr>
                <w:rFonts w:ascii="Arial" w:hAnsi="Arial" w:cs="Arial"/>
                <w:b/>
                <w:b/>
                <w:bCs/>
              </w:rPr>
            </w:pPr>
            <w:r>
              <w:rPr>
                <w:rFonts w:cs="Arial" w:ascii="Arial" w:hAnsi="Arial"/>
                <w:b/>
                <w:bCs/>
              </w:rPr>
              <w:t>Rocco</w:t>
            </w:r>
          </w:p>
          <w:p>
            <w:pPr>
              <w:pStyle w:val="Normal"/>
              <w:ind w:left="-70" w:hanging="0"/>
              <w:rPr>
                <w:rFonts w:ascii="Arial" w:hAnsi="Arial" w:cs="Arial"/>
                <w:b/>
                <w:b/>
                <w:bCs/>
              </w:rPr>
            </w:pPr>
            <w:r>
              <w:rPr>
                <w:rFonts w:cs="Arial" w:ascii="Arial" w:hAnsi="Arial"/>
                <w:b/>
                <w:bCs/>
              </w:rPr>
              <w:t>Signor Liali</w:t>
            </w:r>
          </w:p>
          <w:p>
            <w:pPr>
              <w:pStyle w:val="Normal"/>
              <w:ind w:left="-70" w:hanging="0"/>
              <w:rPr>
                <w:rFonts w:ascii="Arial" w:hAnsi="Arial" w:cs="Arial"/>
              </w:rPr>
            </w:pPr>
            <w:r>
              <w:rPr>
                <w:rFonts w:cs="Arial" w:ascii="Arial" w:hAnsi="Arial"/>
                <w:b/>
                <w:bCs/>
              </w:rPr>
              <w:t>Moglie di Liali galline</w:t>
            </w:r>
          </w:p>
          <w:p>
            <w:pPr>
              <w:pStyle w:val="Normal"/>
              <w:ind w:left="-70" w:hanging="0"/>
              <w:rPr>
                <w:rFonts w:ascii="Arial" w:hAnsi="Arial" w:cs="Arial"/>
                <w:b/>
                <w:b/>
                <w:bCs/>
              </w:rPr>
            </w:pPr>
            <w:r>
              <w:rPr>
                <w:rFonts w:cs="Arial" w:ascii="Arial" w:hAnsi="Arial"/>
                <w:b/>
                <w:bCs/>
              </w:rPr>
              <w:t>Fratello</w:t>
            </w:r>
          </w:p>
          <w:p>
            <w:pPr>
              <w:pStyle w:val="Normal"/>
              <w:ind w:left="-70" w:hanging="0"/>
              <w:rPr>
                <w:rFonts w:ascii="Arial" w:hAnsi="Arial" w:cs="Arial"/>
                <w:b/>
                <w:b/>
                <w:bCs/>
              </w:rPr>
            </w:pPr>
            <w:r>
              <w:rPr>
                <w:rFonts w:cs="Arial" w:ascii="Arial" w:hAnsi="Arial"/>
                <w:b/>
                <w:bCs/>
              </w:rPr>
              <w:t>Fidanzata di santocono</w:t>
            </w:r>
          </w:p>
          <w:p>
            <w:pPr>
              <w:pStyle w:val="Normal"/>
              <w:ind w:left="-70" w:hanging="0"/>
              <w:rPr>
                <w:rFonts w:ascii="Arial" w:hAnsi="Arial" w:cs="Arial"/>
                <w:b/>
                <w:b/>
                <w:bCs/>
              </w:rPr>
            </w:pPr>
            <w:r>
              <w:rPr>
                <w:rFonts w:cs="Arial" w:ascii="Arial" w:hAnsi="Arial"/>
                <w:b/>
                <w:bCs/>
              </w:rPr>
              <w:t>Proprietaria del ristorante e marito</w:t>
            </w:r>
          </w:p>
          <w:p>
            <w:pPr>
              <w:pStyle w:val="Normal"/>
              <w:ind w:left="-70" w:hanging="0"/>
              <w:rPr>
                <w:rFonts w:ascii="Arial" w:hAnsi="Arial" w:cs="Arial"/>
                <w:b/>
                <w:b/>
                <w:bCs/>
              </w:rPr>
            </w:pPr>
            <w:r>
              <w:rPr>
                <w:rFonts w:cs="Arial" w:ascii="Arial" w:hAnsi="Arial"/>
                <w:b/>
                <w:bCs/>
              </w:rPr>
              <w:t>Clienti ristorante</w:t>
            </w:r>
          </w:p>
          <w:p>
            <w:pPr>
              <w:pStyle w:val="Normal"/>
              <w:ind w:left="-70" w:hanging="0"/>
              <w:rPr>
                <w:rFonts w:ascii="Arial" w:hAnsi="Arial" w:cs="Arial"/>
                <w:b/>
                <w:b/>
                <w:bCs/>
              </w:rPr>
            </w:pPr>
            <w:r>
              <w:rPr>
                <w:rFonts w:cs="Arial" w:ascii="Arial" w:hAnsi="Arial"/>
                <w:b/>
                <w:bCs/>
              </w:rPr>
              <w:t>Clienti bar Rocco</w:t>
            </w:r>
          </w:p>
          <w:p>
            <w:pPr>
              <w:pStyle w:val="Normal"/>
              <w:ind w:left="-70" w:hanging="0"/>
              <w:rPr>
                <w:rFonts w:ascii="Arial" w:hAnsi="Arial" w:cs="Arial"/>
                <w:b/>
                <w:b/>
                <w:bCs/>
              </w:rPr>
            </w:pPr>
            <w:r>
              <w:rPr>
                <w:rFonts w:cs="Arial" w:ascii="Arial" w:hAnsi="Arial"/>
                <w:b/>
                <w:bCs/>
              </w:rPr>
              <w:t>Barista</w:t>
            </w:r>
          </w:p>
          <w:p>
            <w:pPr>
              <w:pStyle w:val="Normal"/>
              <w:ind w:left="-70" w:hanging="0"/>
              <w:rPr>
                <w:rFonts w:ascii="Arial" w:hAnsi="Arial" w:cs="Arial"/>
                <w:b/>
                <w:b/>
                <w:bCs/>
              </w:rPr>
            </w:pPr>
            <w:r>
              <w:rPr>
                <w:rFonts w:cs="Arial" w:ascii="Arial" w:hAnsi="Arial"/>
                <w:b/>
                <w:bCs/>
              </w:rPr>
              <w:t>Vigile</w:t>
            </w:r>
          </w:p>
          <w:p>
            <w:pPr>
              <w:pStyle w:val="Normal"/>
              <w:ind w:left="-70" w:hanging="0"/>
              <w:rPr>
                <w:rFonts w:ascii="Arial" w:hAnsi="Arial" w:cs="Arial"/>
                <w:b/>
                <w:b/>
                <w:bCs/>
              </w:rPr>
            </w:pPr>
            <w:r>
              <w:rPr>
                <w:rFonts w:cs="Arial" w:ascii="Arial" w:hAnsi="Arial"/>
                <w:b/>
                <w:bCs/>
              </w:rPr>
              <w:t>Signora  affittacamere</w:t>
            </w:r>
          </w:p>
          <w:p>
            <w:pPr>
              <w:pStyle w:val="Normal"/>
              <w:ind w:left="-70" w:hanging="0"/>
              <w:rPr>
                <w:rFonts w:ascii="Arial" w:hAnsi="Arial" w:cs="Arial"/>
                <w:b/>
                <w:b/>
                <w:bCs/>
              </w:rPr>
            </w:pPr>
            <w:r>
              <w:rPr>
                <w:rFonts w:cs="Arial" w:ascii="Arial" w:hAnsi="Arial"/>
                <w:b/>
                <w:bCs/>
              </w:rPr>
              <w:t xml:space="preserve">Elettricis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rPr>
            </w:pPr>
            <w:r>
              <w:rPr>
                <w:rFonts w:cs="Arial" w:ascii="Arial" w:hAnsi="Arial"/>
              </w:rPr>
            </w:r>
          </w:p>
          <w:p>
            <w:pPr>
              <w:pStyle w:val="Normal"/>
              <w:ind w:left="-70" w:hanging="0"/>
              <w:rPr>
                <w:rFonts w:ascii="Arial" w:hAnsi="Arial" w:cs="Arial"/>
                <w:b/>
                <w:b/>
                <w:bCs/>
                <w:color w:val="FF0000"/>
              </w:rPr>
            </w:pPr>
            <w:r>
              <w:rPr>
                <w:rFonts w:cs="Arial" w:ascii="Arial" w:hAnsi="Arial"/>
              </w:rPr>
              <w:t>Int giorno caserma carabinier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Maresciallo seduto che aspetta nervosamente, nella sua stanza vestito in tenuta vacanzie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ammarana che fa non si vede nessuno dalla fines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ind w:left="-70" w:hanging="0"/>
              <w:rPr>
                <w:rFonts w:ascii="Arial" w:hAnsi="Arial" w:cs="Arial"/>
                <w:b w:val="false"/>
                <w:b w:val="false"/>
                <w:bCs w:val="false"/>
              </w:rPr>
            </w:pPr>
            <w:r>
              <w:rPr>
                <w:rFonts w:cs="Arial" w:ascii="Arial" w:hAnsi="Arial"/>
                <w:b w:val="false"/>
                <w:bCs w:val="false"/>
              </w:rPr>
              <w:t>L’appuntato e l’ausiliario guardano   l’uno   dalla finestra e il secondo una stampa posta a lato della finestra raffigurante un paesagg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ind w:left="-70" w:hanging="0"/>
              <w:rPr>
                <w:rFonts w:ascii="Arial" w:hAnsi="Arial" w:cs="Arial"/>
              </w:rPr>
            </w:pPr>
            <w:r>
              <w:rPr>
                <w:rFonts w:cs="Arial" w:ascii="Arial" w:hAnsi="Arial"/>
              </w:rPr>
              <w:t xml:space="preserve">Appuntato </w:t>
            </w:r>
          </w:p>
        </w:tc>
        <w:tc>
          <w:tcPr>
            <w:tcW w:w="51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 devi guard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b w:val="false"/>
                <w:b w:val="false"/>
                <w:bCs w:val="false"/>
                <w:sz w:val="24"/>
              </w:rPr>
            </w:pPr>
            <w:r>
              <w:rPr>
                <w:b w:val="false"/>
                <w:bCs w:val="false"/>
                <w:sz w:val="24"/>
              </w:rPr>
              <w:t>dice tirando Santocono  per un bracc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sz w:val="24"/>
              </w:rPr>
            </w:pPr>
            <w:r>
              <w:rPr>
                <w:rFonts w:cs="Arial" w:ascii="Arial" w:hAnsi="Arial"/>
                <w:b w:val="false"/>
                <w:bCs w:val="false"/>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ind w:left="-70" w:hanging="0"/>
              <w:rPr>
                <w:rFonts w:ascii="Arial" w:hAnsi="Arial" w:cs="Arial"/>
              </w:rPr>
            </w:pPr>
            <w:r>
              <w:rPr>
                <w:rFonts w:cs="Arial" w:ascii="Arial" w:hAnsi="Arial"/>
              </w:rPr>
              <w:t>Ausiliar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osta che mi sembrava nuvoloso il cie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maresciallo, con questo caldo chi vuole che ci sia in giro. C’è solo un tizio che gira da mezz’ora con la macchina. A vederlo da qui mi sembra un marocchino che faccio lo fer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er carità del cielo, lascia perdere, non vorrei che spunti qualche rogna proprio adesso che sto per andare in ferie. Oltretutto non può essere nemmeno lui, questo che deve arrivare si chiama Pavan , sicuramente è uno del nord. ……Ma  questo disgraziato che fine ha fa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L’appuntato  si  siede  mentre Santocono rimane alla finestra a fare strani gest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sz w:val="24"/>
              </w:rPr>
            </w:pPr>
            <w:r>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ntocono che stai face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sz w:val="24"/>
              </w:rPr>
            </w:pPr>
            <w:r>
              <w:rPr>
                <w:sz w:val="24"/>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to facendo segnali alla mia fidanz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sz w:val="24"/>
              </w:rPr>
            </w:pPr>
            <w:r>
              <w:rPr>
                <w:sz w:val="24"/>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bravo ti sei fidanzato e non ci dici nulla, la posso vedere questa fortun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erto appuntato, guardi che bella. Bella come il so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pPr>
            <w:r>
              <w:rPr>
                <w:rFonts w:cs="Arial" w:ascii="Arial" w:hAnsi="Arial"/>
                <w:b/>
                <w:bCs/>
              </w:rPr>
              <w:t>Appuntato</w:t>
            </w:r>
            <w:r>
              <w:rPr>
                <w:rFonts w:cs="Arial" w:ascii="Arial" w:hAnsi="Arial"/>
              </w:rPr>
              <w:t xml:space="preserve"> (fa la faccia schifa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erbacco quant’è brut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pPr>
            <w:r>
              <w:rPr>
                <w:sz w:val="24"/>
              </w:rPr>
              <w:t>(</w:t>
            </w:r>
            <w:r>
              <w:rPr>
                <w:b w:val="false"/>
                <w:bCs w:val="false"/>
                <w:sz w:val="24"/>
              </w:rPr>
              <w:t>sottovoce)</w:t>
            </w:r>
            <w:r>
              <w:rPr>
                <w:sz w:val="24"/>
              </w:rPr>
              <w:t xml:space="preserv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mplimenti deve essere sicuramente una brava ragaz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2</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ngresso del brigadiere Pavan con due  grandi  valige  ed un borsone a traco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rivolto a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tu dove stare andando, se cercare ufficio stranieri dovere andare in questur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b w:val="false"/>
                <w:b w:val="false"/>
                <w:bCs w:val="false"/>
                <w:sz w:val="24"/>
              </w:rPr>
            </w:pPr>
            <w:r>
              <w:rPr>
                <w:b w:val="false"/>
                <w:bCs w:val="false"/>
                <w:sz w:val="24"/>
              </w:rPr>
              <w:t>dice scandendo le parole come se parlasse ad un sordomu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sz w:val="24"/>
              </w:rPr>
            </w:pPr>
            <w:r>
              <w:rPr>
                <w:rFonts w:cs="Arial" w:ascii="Arial" w:hAnsi="Arial"/>
                <w:b w:val="false"/>
                <w:bCs w:val="false"/>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4"/>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4"/>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veramente io essere brigadiere Pavan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dice scandendo anche lu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widowControl w:val="false"/>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mi scusi ma non l’avevo riconosciut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dice scandend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c’è il maresciall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dice scandend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ad alta voc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snapToGrid w:val="false"/>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maresciallo è arrivato il brigadier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pPr>
            <w:r>
              <w:rPr>
                <w:rFonts w:cs="Arial" w:ascii="Arial" w:hAnsi="Arial"/>
                <w:b/>
                <w:bCs/>
              </w:rPr>
              <w:t>Maresciallo</w:t>
            </w:r>
            <w:r>
              <w:rPr>
                <w:rFonts w:cs="Arial" w:ascii="Arial" w:hAnsi="Arial"/>
              </w:rPr>
              <w:t xml:space="preserve"> vfc</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oh! Finalmente,fallo entr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bCs w:val="false"/>
              </w:rPr>
            </w:pPr>
            <w:r>
              <w:rPr>
                <w:rFonts w:cs="Arial" w:ascii="Arial" w:hAnsi="Arial"/>
                <w:bCs w:val="false"/>
              </w:rPr>
              <w:t>Scena 2 b</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Cs/>
              </w:rPr>
            </w:pPr>
            <w:r>
              <w:rPr>
                <w:rFonts w:cs="Arial" w:ascii="Arial" w:hAnsi="Arial"/>
                <w:bCs/>
              </w:rPr>
              <w:t>Int giorno stanza del maresciallo</w:t>
            </w:r>
          </w:p>
          <w:p>
            <w:pPr>
              <w:pStyle w:val="Heading5"/>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right="230" w:hanging="0"/>
              <w:jc w:val="left"/>
              <w:rPr>
                <w:rFonts w:ascii="Arial" w:hAnsi="Arial" w:cs="Arial"/>
                <w:b w:val="false"/>
                <w:b w:val="false"/>
                <w:bCs w:val="false"/>
              </w:rPr>
            </w:pPr>
            <w:r>
              <w:rPr>
                <w:rFonts w:cs="Arial" w:ascii="Arial" w:hAnsi="Arial"/>
                <w:b w:val="false"/>
                <w:bCs w:val="false"/>
              </w:rPr>
              <w:t xml:space="preserve">Pavan entra seguito da Cammarana nella stanza del  Maresciall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Brigadiere Pavan a rapport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scattando sull’attenti e lasciando cadere una valigia sul piede di Cammarata, che accusa il dolo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scusi l’appuntato per l’equivoco, ma dal cognome ci immaginavamo una persona un poco divers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nel dirlo piega involontariamente il pols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in che senso scus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jc w:val="left"/>
              <w:rPr>
                <w:rFonts w:ascii="Arial" w:hAnsi="Arial" w:cs="Arial"/>
                <w:b w:val="false"/>
                <w:b w:val="false"/>
                <w:bCs w:val="false"/>
              </w:rPr>
            </w:pPr>
            <w:r>
              <w:rPr>
                <w:rFonts w:cs="Arial" w:ascii="Arial" w:hAnsi="Arial"/>
                <w:b w:val="false"/>
                <w:bCs w:val="false"/>
              </w:rPr>
              <w:t>con tono offes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nel senso che noi pensavamo che voi foste uno del nord Ital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cusi ma non ho cap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erché vi chiamate così</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il cognome vero saresse pavano, ma quando mio padre nascette, al comune gli sbagliarono il cognome e mio nonno non glielo fece cambiar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arlando sbaglia i congiuntiv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ome mai tutto questo ritar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scusi maresciallo, ma non trovavo prima la strada e poi la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anta pazienza se il paese è fatto da due strade come si fa a perdersi</w:t>
            </w:r>
          </w:p>
        </w:tc>
      </w:tr>
      <w:tr>
        <w:trPr>
          <w:trHeight w:val="610"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allarga le braccia sconsol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31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rPr>
                <w:rFonts w:ascii="Arial" w:hAnsi="Arial" w:cs="Arial"/>
              </w:rPr>
            </w:pPr>
            <w:r>
              <w:rPr>
                <w:rFonts w:cs="Arial" w:ascii="Arial" w:hAnsi="Arial"/>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mostri la stanza al brigadiere , posate le valige e poi subito venite qua così faccio le consegne  e me ne vado. Appuntato apra la finestra che c’è puzza di caciocavallo. Mi sa che c’è la fognatura di nuovo intas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3</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 xml:space="preserve">Il  brigadiere  e  l’appuntato  si chinano per prendere le valigie e  sbattono  la  testa,  dopo   un breve   tira   e  molla  lascia   la valigia   all’appuntato   mentre Pavan   prende  l’altra e   nel sollevarla    fa   cadere       una sedia,    nell’ indietreggiare scusandosi   inciampa  e      per non   cadere   si  aggrappa   alla maniglia   della  porta rompendola.  Il    maresciallo    guarda a bocca  aperta.  Pavan    cerca di mettere a posto la   maniglia,ma  questa  poco   dopo  ricade a   terr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4</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Uscendo dalla stanza l’appuntato vede santocono  ancora    affacciato alla finest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539"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eastAsia="Arial" w:cs="Arial" w:ascii="Arial" w:hAnsi="Arial"/>
                <w:b/>
                <w:bCs/>
              </w:rPr>
              <w:t xml:space="preserve"> </w:t>
            </w: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eastAsia="Arial" w:cs="Arial" w:ascii="Arial" w:hAnsi="Arial"/>
              </w:rPr>
              <w:t xml:space="preserve"> </w:t>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ancora non si vede nessu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editi disgraziato, è da mezz’ora che è arrivato il brigadiere. Disgraziato  tu qualche infarto mi fai ven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oi rivolto a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non c’era bisogno di portare tutta questa roba per un m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ramente i vestiti sono nel borsone le valigie sono piene di cose  da mangiare che mia madre mi ha d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osta allora c’era quell’odore di caciocaval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vado pazzo per il caciocavallo stagionato ma al maresciallo non glielo ho dett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ha fatto bene quello odia il cacio cavallo, invece a me pia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e ho portato trenta chili crede che bas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aso mai ce lo faremo bas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rPr>
            </w:pPr>
            <w:r>
              <w:rPr>
                <w:rFonts w:cs="Arial" w:ascii="Arial" w:hAnsi="Arial"/>
              </w:rPr>
              <w:t>Scena 5</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nt giorno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Telefonata intanto del 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 xml:space="preserve">Maresciall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lvatore ma chi cavolo mi hai mandato? Cos’è uno scherzo? Quello è un mezzo defici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Interlocutore telefoni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enti io non telo volevo mandare, ma al momento c’era solo lui disponibile. E poi non è stupido come pensi, anzi è uno dei maggiori esperti di computer che abb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figuriamoci gli altri cosa sono. Poi guarda che siamo in campagna. Qua a stento conoscono la televisione e tu mi mandi il genio dei computer</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erlocuto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nsomma ci vuoi andare in ferie? Allora prendere o lasci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prendo prendo .  Però, non voglio responsabilità. Non è che con la scusa che sono in vacanza in campagna a venti chilometri da qui, ogni cinque minuti mi cercat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Interlocuto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ivertiti e buone vacanz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pPr>
            <w:r>
              <w:rPr>
                <w:rFonts w:cs="Arial" w:ascii="Arial" w:hAnsi="Arial"/>
                <w:b/>
                <w:bCs/>
                <w:color w:val="FF0000"/>
              </w:rPr>
              <w:t xml:space="preserve">Scena </w:t>
            </w:r>
            <w:r>
              <w:rPr>
                <w:rFonts w:cs="Arial" w:ascii="Arial" w:hAnsi="Arial"/>
                <w:b/>
                <w:color w:val="FF0000"/>
              </w:rPr>
              <w:t>6</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Torna Pavan</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ntrate brigadiere così vi faccio le consegne. Ma che ci fate con quella maniglia in m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i si è rotta la maniglia del bag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l’appuntato dov’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ta aggiustando il rubinetto del bagno, si è rotto mentre mi stavo lavando le ma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ome il bagno nuovo. Lo sa dio quello che ho visto per farmelo sistemare, proprio per avere quei rubinetti ho dovuto pagare la differenza di tasca  mia. E lei neanche è arrivato e già mi sta demolendo la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colpo di clacson da fuor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Va bene io ora parto, in questo armadio ci sono tutti i documenti e gli stampati, sulla scrivania ci sono i numeri del comando provinciale, i turni sono scritti qua, per qualunque cosa può chiedere a cammarata o a santocono. Stia tranquillo non faccia nulla, tanto qua non succede nient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maresciallo si fionda letteralmente fuori salutando di corsa gli altr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ivolto a Santocono e 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voi cercatemi solo se casca il mo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esc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h Gesù, sta cadendo il mo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solo un modo di d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 xml:space="preserve">Cammara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Zitto, zi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color w:val="FF0000"/>
              </w:rPr>
              <w:t>Scena 7</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 xml:space="preserve">Pavan   si   siede   invece   con aria soddisfatta sulla sedia della scrivania.  Poggia  le due  mani sul   tavolo  e  si  conficca  una puntina da disegno. Accende e  spegne   il  ventilatore  perché le carte volano  via, si  alza  ed </w:t>
            </w:r>
          </w:p>
          <w:p>
            <w:pPr>
              <w:pStyle w:val="Normal"/>
              <w:ind w:left="-70" w:hanging="0"/>
              <w:rPr>
                <w:rFonts w:ascii="Arial" w:hAnsi="Arial" w:cs="Arial"/>
              </w:rPr>
            </w:pPr>
            <w:r>
              <w:rPr>
                <w:rFonts w:cs="Arial" w:ascii="Arial" w:hAnsi="Arial"/>
              </w:rPr>
              <w:t>inciampa  sul  cestino  pieno di carte,    chiude   la   finestra   e comincia  a   guardare l’ufficio in ogni  angolo  toccando tutto, apre un cassetto  e  gli  rimane in mano, tocca la  chiave  della  porta e gli  rimane   incastrata nel d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mand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è ancora bagnato ed ha una chiave inglese in m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he ci fa questo computer nella scato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nasconde la chiave dietro la schiena mentre cerca di disincastra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è arrivato l’anno scorso dal comando, poi doveva venire un tecnico per montarlo ed insegnarci ad usarlo ma non si è visto nessuno. Poi  voleva montarlo il maresciallo ma non ci è riuscito ci abbiamo provato anche io e santocono, ma alla fine ci siamo arres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ora ci provo io vada pure ad asciugar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ottovoc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i sa cosa combina 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color w:val="FF0000"/>
              </w:rPr>
            </w:pPr>
            <w:r>
              <w:rPr>
                <w:rFonts w:cs="Arial" w:ascii="Arial" w:hAnsi="Arial"/>
                <w:b/>
                <w:color w:val="FF0000"/>
              </w:rPr>
              <w:t>Scena 8</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Dieci minuti dop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appuntato il computer è pronto se ci vuole passare il tempo è già acceso e collegato ad internet. Io esco a fare due pass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gli consegna la maniglia della porta che gli è di nuovo rimasta in m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a quest’ora non c’è nessuno in giro, sono le du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sgranchio le gamb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704"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o è il numero della caserma, se ha bisogno di qualche cosa ci chiam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rPr>
            </w:pPr>
            <w:r>
              <w:rPr>
                <w:rFonts w:cs="Arial" w:ascii="Arial" w:hAnsi="Arial"/>
              </w:rPr>
              <w:t>Scena 9</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paes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passeggia longo la strada,  ad  un  tratto  calpesta  la cacca  di   un   cane ,  cammina zoppicando   fino   allo  spigolo del  marciapiede  dove  si pulisce la  suola  della scarpa.  Giunto  davanti  alla  chiesa del  paese,   arriva    un   carro  funebre seguito da un  corteo  di cinque donne grasse .Il   corteo si muove in fretta   come se non volessero   essere    visti.  Le  donne sono chiaramente cinque prostitute vestite con colori sgargianti,minigonne e fazzoletto  nero  in testa.Il   brigadiere   si    avvicina   al sagrest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i è mor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gresta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è morta la maro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n tutti questi stranie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gresta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che avete capito. Marocchina  è il soprannome, il nome vero non lo so, ma è una prostituta di Catania, che si è stabilita qua con le sue amiche dieci anni fa. Portando il disonore e la vergogna in questo paese onorato e timorato di D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ò lei ci è andato con la maro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Sagrest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solo una volta, solo una volta. È stato un attimo di debolezza,Dio mi è testimone che poi ho fatto tanta penitenz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 xml:space="preserve">(con voce querul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ma lei come fa a saperl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ambiando t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ho tirato ad indovinare. E come è morta, a vedere le sue amiche non doveva essere tanto vecchia.</w:t>
            </w:r>
          </w:p>
          <w:p>
            <w:pPr>
              <w:pStyle w:val="Normal"/>
              <w:rPr>
                <w:rFonts w:ascii="Arial" w:hAnsi="Arial" w:cs="Arial"/>
                <w:szCs w:val="24"/>
              </w:rPr>
            </w:pPr>
            <w:r>
              <w:rPr>
                <w:rFonts w:cs="Arial" w:ascii="Arial" w:hAnsi="Arial"/>
                <w:szCs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grest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doveva avere quarant’anni circa. Poi con tutto quel trucco che si mettono valla a capire la vera età. Comunque dicono che sia morta per una disgrazia. Ora mi scusi ma il parroco deve celebrare la messa. Lei immagino che sia il sostituto del maresciallo? Io sono Vincenzo Carello, per gli amici ‘ trallalà’. Sa per via del fatto che zoppico per una ferita riportata in guerra. Vuole assaggiare sono prugne che vengono dall’orto della parrocchia roba genu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uona, ma perché vi grattate siete allergic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grest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è una specie di malattia della pelle che è un poco infettiva, infatti non stringo la mano a nessuno per non contagiarla. Ora scappo , arriveder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eastAsia="Arial" w:cs="Arial" w:ascii="Arial" w:hAnsi="Arial"/>
              </w:rPr>
              <w:t xml:space="preserve"> </w:t>
            </w:r>
            <w:r>
              <w:rPr>
                <w:rFonts w:cs="Arial" w:ascii="Arial" w:hAnsi="Arial"/>
              </w:rPr>
              <w:t>(resta a bocca aperta e con la prugna in bocc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firstLine="708"/>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si però a me avete dato la prug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i gira e sputa la prugna e poi con il fazzoletto comincia a pulirsi la lingu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color w:val="FF0000"/>
              </w:rPr>
              <w:t>Scena 10</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l brigadiere entra nella chiesa ed osserva per pochi istanti  la funzione,   mentre   il  parroco nella fretta  di  finire si mangia le paro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1</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rPr>
            </w:pPr>
            <w:r>
              <w:rPr>
                <w:rFonts w:cs="Arial" w:ascii="Arial" w:hAnsi="Arial"/>
                <w:b/>
                <w:bCs/>
              </w:rPr>
              <w:t xml:space="preserve">Est giorno piazzale antistante la </w:t>
            </w:r>
          </w:p>
          <w:p>
            <w:pPr>
              <w:pStyle w:val="Normal"/>
              <w:ind w:left="-70" w:hanging="0"/>
              <w:rPr>
                <w:rFonts w:ascii="Arial" w:hAnsi="Arial" w:cs="Arial"/>
                <w:b/>
                <w:b/>
                <w:bCs/>
              </w:rPr>
            </w:pPr>
            <w:r>
              <w:rPr>
                <w:rFonts w:cs="Arial" w:ascii="Arial" w:hAnsi="Arial"/>
                <w:b/>
                <w:bCs/>
              </w:rPr>
              <w:t>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Uscito  dalla chiesa si avvicina ad una  macchina parcheggiata là vicino,  a  bordo  di essa c’è un uomo enorme con dei grandi  baffi,  una  vistosa   collana d’oro e  la  camicia  aperta  sul pet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favorisca i document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utomobilis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tu chi sei, non ti ho mai visto da queste parti, sei nuo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il brigadiere Pavan , sono qui da due ore ed ora mi dia i docum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vattene qua mi conoscono tut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glielo chiedo per l’ultima volta mi dia i documenti</w:t>
            </w:r>
          </w:p>
          <w:p>
            <w:pPr>
              <w:pStyle w:val="Normal"/>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nti piccolo te ne vai con le buone o con le catti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dia i docum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ma allora sei duro a capire le co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l brigadiere apre lo sportello e prende l’uomo per un orecch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2124" w:firstLine="708"/>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iano che mi fai male. Fai lo spiritoso perché sei arm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uardi che non porto la pisto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l  brigadiere  stringe  il  naso dell’automobilista costringendolo ad  inginocchiarsi. Appena l’automobilista  si alza cerca  di  colpirlo  con un pugno,ma nello  stesso istante squilla il  cellulare  del  brigadiere, la cui antenna  rimane incastrata nei pantaloni, si piega per tira</w:t>
            </w:r>
          </w:p>
          <w:p>
            <w:pPr>
              <w:pStyle w:val="Normal"/>
              <w:ind w:left="-70" w:hanging="0"/>
              <w:rPr>
                <w:rFonts w:ascii="Arial" w:hAnsi="Arial" w:cs="Arial"/>
                <w:b/>
                <w:b/>
                <w:bCs/>
              </w:rPr>
            </w:pPr>
            <w:r>
              <w:rPr>
                <w:rFonts w:cs="Arial" w:ascii="Arial" w:hAnsi="Arial"/>
              </w:rPr>
              <w:t>re fuori  il cellulare e schiva il pug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ronto Carmela, pronto si sto lavorando ci sentiamo questa sera. Pronto , pronto mi senti pro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si piega per sentire meglio e schiva il secondo  colpo, mentre  l’automobilista  cade a  terra   facendosi  male  al bracc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iente è caduta la linea. Allora questi documenti me li da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non si è accorto di nulla e non fa caso al fatto  che l’automobilista sia a ter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cco qua mi chiamo Salvatore Mascali vivo in paese con le donne che avete visto entrare in chiesa. Ma non ci possiamo mettere all’ombra a parl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perchè non le piace il sole. Dunque lei è il protetto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socio alla pari. Io non le sfrutto le don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s’è allora una cooperati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l mio compito e di difenderle dai mali intenzion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una specie di guardia del corpo , solo che però una è morta lo ste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stata una disgrazia è caduta dalle scale rompendosi il collo. Noi non c’entriamo ni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io non ho detto ni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perché io lo so come vanno queste cose, poi cercate un colpevole a tutti i costi e chi ci va di mezzo siamo sempre noi poverac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fa l’andiamo a vedere il luogo dell’incid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qua proprio fuori il paese. Venga ho la ma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n questa bella giornata? Andiamo a pied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i muore dal cal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ndiamo che il sole le fa bene, siete tanto bianc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 due si  recano a  piedi  verso  la casa del  protettore e  delle prostitute,  mascali  ansima  e suda per il caldo, il brigadiere 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rPr>
            </w:pPr>
            <w:r>
              <w:rPr>
                <w:rFonts w:cs="Arial" w:ascii="Arial" w:hAnsi="Arial"/>
              </w:rPr>
              <w:t>Scena 12</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nt giorno casa 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asa del mascali –         enorme Salone  arredato  con   divani  e Qualche  stampa  di  nudo   una camera a piano terra e la cucina le altre camere al piano superio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utomobi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abbiamo trovata qua ai piedi della scala, penso che abbia inciampato ed è cadu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ando la donna è morta chi c’era in ca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jc w:val="both"/>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ra giorno di mercato ed avevo portato le ragazze a farsi un po’ di pubblicit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ramente si chiama adescamento comunque immagino che avrete un alib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il paese sta morendo la gente va a lavorare fuori ed i clienti vanno diminuendo e se non ci diamo da fare ci tocca morire di fame, comunque ci hanno visto in parecchi compreso i suoi collegh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mai quel giorno la donna è rimasta in ca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ncetta non era come le altre che sono prostitute da generazioni, lei era istruita, aveva studiato. Quel giorno non venne perché come tutte le mattine passava il tempo col computer</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l computer? Che ci face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ei diceva che il futuro era su internet, che ci si faceva i sold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le sarebbe la sua sta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esta a piano terra perché è la più vicina alla presa del telefono, mentre tutti noi dormiamo al primo pi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allora che cosa è andata a fare al primo pi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lo 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osso vedere la sua sta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o, è ancora tutto come l’ha lasciata. Anche se ci vorrebbe un mand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ma tra noi non ci sono formalità. Ver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on tono minaccios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o, certo. Anzi la stanza la chiudiamo a chiave fino a quando lo ritiene opportu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ntra nella stanza ed accende il computer)</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a bella macchina questo computer. Ma cosa se ne faceva di un computer così potente. E poi strano è stato spento di colp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vuol d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er spegnere il computer bisogna fare dei passaggi, non si può spegnere come si fa con la televisione ad esempio. E questo invece è stato spento di colpo , cosa che una persona esperta non farebbe. Strano molto str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Mascali   richiude   la   porta   e consegna la chiave al 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3</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Est giorno paes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avan con molte arie si congeda dal signor mascali, e cammina a testa  alta verso  la  caserma  ma il suo cammino è interrotto dallo abbaiare di un cane da dietro un cancello  facendolo   spaventare,poi  si  ricompone  e  comincia a cammin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ronto mi senti, io ti sento. È lei appuntato sono Pavan. Mi sono perso non trovo la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 vfc</w:t>
            </w:r>
            <w:r>
              <w:rPr>
                <w:rFonts w:cs="Arial" w:ascii="Arial" w:hAnsi="Arial"/>
              </w:rPr>
              <w:t xml:space="preserv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brigadiere due sono le strade se la caserma non è nella strada di sopra è in quella di so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ià fatto ma io non la trovo lo ste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 vfc</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dica dove si trova che vengo io a prender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se mi sono perso come faccio a dirle dove mi tro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Appuntato vfc</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dica se legge il nome della via se ci sono negoz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sono qui che ci sono due negozi simili che vendono padelle piatti televisori reggise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 vfc</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ho capito se si gira vede l’insegna della caserma alle sue spal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osta che non la vede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4</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l brigadiere entra in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cosa avete saputo della m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i? La prostitu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proprio que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ind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indi che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indi che cosa vuole chiederm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i ch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della m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si! Il maresciallo non ha fatto nessuna inchie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eramente no.   per quello  che ne sappiamo è stata una disgrazia è caduta dalle scale ed è morta, che cosa si doveva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stato a casa della morta e ci sono delle cose che non mi convincono. Primo se la morta dormiva a piano terra e le altre al primo piano,  perché è salita al piano di sopra? Secondo questa era una esperta col computer ed ho trovato il computer spento male come se , non lo so spiegare di preciso ma quelli che siamo appassionati di computer non lo maltrattiamo.Che cosa sappiamo di quella don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 xml:space="preserve">Cammarata vede Santocono lanciare     dei    fiori    dalla </w:t>
            </w:r>
          </w:p>
          <w:p>
            <w:pPr>
              <w:pStyle w:val="Normal"/>
              <w:ind w:left="-70" w:hanging="0"/>
              <w:rPr>
                <w:rFonts w:ascii="Arial" w:hAnsi="Arial" w:cs="Arial"/>
                <w:b/>
                <w:b/>
                <w:bCs/>
              </w:rPr>
            </w:pPr>
            <w:r>
              <w:rPr>
                <w:rFonts w:cs="Arial" w:ascii="Arial" w:hAnsi="Arial"/>
              </w:rPr>
              <w:t>finest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urland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che cavolo butti dalla fines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untato ho lanciato dei fiori alla mia fidanz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diota e li devi buttare con tutto il va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ra per appesantirli temevo che volassero v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guarda dalla finest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eno male che non hai colpito la tua fidanzata altrimenti la mandavi in ospedale. Ora siediti e sistema il filo del telefono che è tutto attorcigliato. Scusi l’interruzione brigadiere. Parlavamo della donna morta. Allora l’abbiamo fermata un paio di volte in passato, ma in fondo era una poveraccia come le altre. Non ha mai dato fastidio a nessuno.(intanto prende il fascicolo) La defunta si chiamava Concetta Scandurra, nata a Catania il 22 febbraio del 55, viveva con le altre in paese da una decina di an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rPr>
              <w:t>Squilla il cellulare del brigadiere, come al solito fatica a tirarlo fuori dalla tasca dei pantalon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ronto, pronto mi senti io ti sento. Pronto Carmela… si tutto a posto... No, non ti preoccupare ci arrangiamo e poi mi hai dato due valigie piene di mangiare… Ma no Carmela non è il caso… No Carmela lascia perdere. Pronto Carmela, pronto, pronto ha stacc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cos’è quella faccia. È successa qualche cosa? Una disgraz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2124" w:firstLine="708"/>
              <w:rPr>
                <w:rFonts w:ascii="Arial" w:hAnsi="Arial" w:eastAsia="Arial" w:cs="Arial"/>
              </w:rPr>
            </w:pPr>
            <w:r>
              <w:rPr>
                <w:rFonts w:eastAsia="Arial" w:cs="Arial" w:ascii="Arial" w:hAnsi="Arial"/>
              </w:rPr>
              <w:t xml:space="preserve"> </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ggio domani arriva mia sore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he sarà mai! Non è la fine del mo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ggio, deve sapere che nostra madre morette che io ero ancora piccolo e mia sorella più grande mi ha fatto da mamma e mi fa mancare l’aria anche adesso, che non sono più un bambino. Ho provato a cercarle marito, ma niente non riesco a togliermela dalle scatole… ma torniamo a n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iuttosto stavo vedendo qua c’è un verbale di sei anni fa, a quel tempo io ancora non c’ero e qua dice che la donna era laureata in informati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indi una laureata che fa la prostituta. Le sembra norma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lle a capire le cosa della v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ntanto si vede Santocono che cerca  di  districare  il  filo  del telefono attorcigliandoselo  ad dosso fino a cadere per terra</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disgraziato cosa combini. Ma è possibile che non posso lasciarti cinque secondi che combini fesserie. Tu mi fai cadere malato. Dove sono le pillo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untato mi può aiutare non riesco a liberarm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ra aspetti prima mi prendo la pillola e poi ti lib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aiut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1416" w:firstLine="708"/>
              <w:jc w:val="both"/>
              <w:rPr>
                <w:rFonts w:ascii="Arial" w:hAnsi="Arial" w:cs="Arial"/>
              </w:rPr>
            </w:pPr>
            <w:r>
              <w:rPr>
                <w:rFonts w:cs="Arial" w:ascii="Arial" w:hAnsi="Arial"/>
              </w:rPr>
              <w:t>(con tono pacato e scandend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zitto e aspet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FF0000"/>
              </w:rPr>
            </w:pPr>
            <w:r>
              <w:rPr>
                <w:rFonts w:cs="Arial" w:ascii="Arial" w:hAnsi="Arial"/>
                <w:b/>
                <w:color w:val="FF0000"/>
              </w:rPr>
              <w:t>Scena 14 b</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Rimesso tutto a posto posata  la cornetta del telefono ecco che squi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pronto stazione dei carabinieri. Ancora! In un mese tre volt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 xml:space="preserve">( e con la mano fa il gesto del quattro, Cammarana gli abbassa un d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razie appuntato. Un’altra volta i Lic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sa è succe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eve sapere che qua in  paese ci sono due negozi, quelli che ha visto prima, che vendono di tutto e si fanno una concorrenza spietata, al punto che poi litigano e come adesso ci fanno lavor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i vado 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raccomando non dia troppa importanza a quello che dicono tanto poi nessuno di loro sporge denuncia e ci fanno perdere solo tempo. Oltretutto tenga presente che sono cugini ed i rispettivi figli sono scappati qualche anno fa,  quindi sono pure consuoce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deve dire qualche altra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se decide di comperare qualche cosa le diranno sempre il doppio del prezzo reale, quindi deve chiedere lo sco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 lo sanno tutti, non fanno prima a dire il prezzo gius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fa scherza? La gente viene da fuori a comperare proprio per ques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chiude  la  porta della sua stanza e  la  maniglia  gli rimane in mano , la  consegna all’appuntato. Questi prende  il  cacciavite  dal   cassetto e   sistema  la   maniglia,    poi lui   e   santocono  provano   a tirare    insieme  e  la  maniglia tien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rPr>
            </w:pPr>
            <w:r>
              <w:rPr>
                <w:rFonts w:cs="Arial" w:ascii="Arial" w:hAnsi="Arial"/>
              </w:rPr>
              <w:t>Scena 14 c</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paes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 xml:space="preserve">Il  brigadiere  esce dalla caserma. I   due  contendenti urlano davanti   alla porta dei   propri  negozi  ed   accanto   a  loro ci  sono  quattro o  cinque   clienti che  assistono  divertiti. </w:t>
            </w:r>
          </w:p>
          <w:p>
            <w:pPr>
              <w:pStyle w:val="Normal"/>
              <w:jc w:val="both"/>
              <w:rPr/>
            </w:pPr>
            <w:r>
              <w:rPr>
                <w:rFonts w:cs="Arial" w:ascii="Arial" w:hAnsi="Arial"/>
              </w:rPr>
              <w:t xml:space="preserve">Sulle  vetrine  in bella vista  ci Sono  due  cartelli:   sul  primo </w:t>
            </w:r>
            <w:r>
              <w:rPr>
                <w:rFonts w:cs="Arial" w:ascii="Arial" w:hAnsi="Arial"/>
                <w:u w:val="single"/>
              </w:rPr>
              <w:t>‘non temiamo nessuna concorrenza’</w:t>
            </w:r>
            <w:r>
              <w:rPr>
                <w:rFonts w:cs="Arial" w:ascii="Arial" w:hAnsi="Arial"/>
              </w:rPr>
              <w:t xml:space="preserve">,  sul   secondo  </w:t>
            </w:r>
            <w:r>
              <w:rPr>
                <w:rFonts w:cs="Arial" w:ascii="Arial" w:hAnsi="Arial"/>
                <w:u w:val="single"/>
              </w:rPr>
              <w:t>‘i prezzi più bassi della zona</w:t>
            </w:r>
            <w:r>
              <w:rPr>
                <w:rFonts w:cs="Arial" w:ascii="Arial" w:hAnsi="Arial"/>
              </w:rPr>
              <w:t>. Alla vista del  brigadiere il   litigio cessa e tutti entreno nei propri negozi.</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5</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negozio di Salvo lici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entra nel negozio di  Salvo  Licita  che  si    trova sullo stesso  lato del marciapied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vete telefonato voi in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No e poi perché?</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on stavate litigando col signore del negozio di fro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quando mai, erano solo discussioni sui prezzi e siccome eravamo lontani ci siamo messi a gridare, ma solo per farci sent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jc w:val="left"/>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non potevate mettervi più vicino, avete fatto avvicinare tutto il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o so e di questo mi scuso, purtroppo e una brutta abitudine di noi meridionali quella di alzare la vo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indi sono venuto inutilm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he dice è un piacere averla nel mio negoz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sto che mi trovo qua, ho visto in vetrina un cellulare ro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 lei sono trecento eu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bCs/>
              </w:rPr>
            </w:pPr>
            <w:r>
              <w:rPr>
                <w:rFonts w:cs="Arial" w:ascii="Arial" w:hAnsi="Arial"/>
                <w:bCs/>
              </w:rPr>
              <w:t>ce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ue e cinqu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nto cinqu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bCs/>
              </w:rPr>
            </w:pPr>
            <w:r>
              <w:rPr>
                <w:rFonts w:cs="Arial" w:ascii="Arial" w:hAnsi="Arial"/>
                <w:bCs/>
              </w:rPr>
              <w:t>duece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ltimo prezz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ltimo prezzo, ma proprio ultimo e non ci guadagno niente centott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 bene ne parliamo dopo, ora vado nell’altro negozio, come si chiama il titol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Vito licita, è mio cugino di secondo gra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6</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t giorno negozio di vito lic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l brigadiere entra nell’altro negoz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Permesso, buongiorno… avete telefonato voi in caserma?</w:t>
            </w:r>
          </w:p>
          <w:p>
            <w:pPr>
              <w:pStyle w:val="Normal"/>
              <w:rPr>
                <w:rFonts w:ascii="Arial" w:hAnsi="Arial" w:cs="Arial"/>
                <w:szCs w:val="24"/>
              </w:rPr>
            </w:pPr>
            <w:r>
              <w:rPr>
                <w:rFonts w:cs="Arial" w:ascii="Arial" w:hAnsi="Arial"/>
                <w:szCs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E perché dovevo telefon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lo so ma a me suo cugino ha detto che siete stato v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tanto precisiamo una cosa, quello è un cugino di secondo grado, poi è un gran figlio di putta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alza la voce ed esce la testa fuori dal negozio per farsi senti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eastAsia="Arial" w:cs="Arial" w:ascii="Arial" w:hAnsi="Arial"/>
              </w:rPr>
              <w:t xml:space="preserve"> </w:t>
            </w:r>
            <w:r>
              <w:rPr>
                <w:rFonts w:cs="Arial" w:ascii="Arial" w:hAnsi="Arial"/>
              </w:rPr>
              <w:t xml:space="preserve">e poi è un grandissimo disonest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Da fuori risponde 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non prendo in giro i clienti come fanno certe pers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i affaccia 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rPr>
            </w:pPr>
            <w:r>
              <w:rPr>
                <w:rFonts w:cs="Arial" w:ascii="Arial" w:hAnsi="Arial"/>
              </w:rPr>
              <w:t>Scena 17</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roprio tu parli che prendi le cose fuori produzione e le vendi per ultime novit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mia è tutta merce di prima scel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u di prima scelta non hai mai avuto niente, neanche la mogli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ti permetto di parlare così di mia moglie che 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una grandissima puttan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2124" w:firstLine="708"/>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 tue sono solo illazioni dettate dall’invidia perché tua moglie ti ha piant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se lo sanno tutti che sei cornu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ché tua moglie è andata a fare la suora. Quella alla faccia dei soldi che gli passi fa la bella v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Mentre i due parlano avanzano ed il  brigadiere  cerca  di trattenere   ora    l’uno  ora  l’altro con difficoltà,  anche  perché è impacciato dal cappello che gli cade  sugli occhi. Ad  un  certo punto il brigadiere si tira indietr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fa brigadiere non ci trattiene più?</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sono stancato. Prendetevi a botte. Così  vediamo chi di voi due posso arres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si bloccan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si fa così. Invece di fermarci si tira indie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iusto così rischiamo di farci ma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vero . però succede una volta e poi tutto questo casino finisce per sempre. Ora se avete finito e volete rientrare nei vostri negoz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18</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negozio Vito Lici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l brigadiere segue Vit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ho visto in vetrina un cellulare ro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1416" w:firstLine="708"/>
              <w:jc w:val="both"/>
              <w:rPr>
                <w:rFonts w:ascii="Arial" w:hAnsi="Arial" w:cs="Arial"/>
                <w:b/>
                <w:b/>
                <w:bCs/>
              </w:rPr>
            </w:pPr>
            <w:r>
              <w:rPr>
                <w:rFonts w:cs="Arial" w:ascii="Arial" w:hAnsi="Arial"/>
                <w:b/>
                <w:bCs/>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llo costa cinque e nov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uece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ttro e cinqu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due e cinquant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i mi vuole portare al fallimento, quattrocento e ci rime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e suo cugino me lo da per trece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o del cielo lo vedi come tutto è contro di me, non c’è più posto in questa terra per gli onesti. Lo sapevo, che quell’uomo malvagio tramava contro di me. Ed ecco la prova lampante. Adesso vende pure sotto costo pur di cercare di farmi fallire. Ed io nel mio cuore sento che sto per fallire, anzi sto fallendo, ma che dico sono già fall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Esce dal negozio ed abbassa la saracinesca lasciando il po-</w:t>
            </w:r>
          </w:p>
          <w:p>
            <w:pPr>
              <w:pStyle w:val="Normal"/>
              <w:jc w:val="both"/>
              <w:rPr>
                <w:rFonts w:ascii="Arial" w:hAnsi="Arial" w:cs="Arial"/>
              </w:rPr>
            </w:pPr>
            <w:r>
              <w:rPr>
                <w:rFonts w:cs="Arial" w:ascii="Arial" w:hAnsi="Arial"/>
              </w:rPr>
              <w:t>vero brigadiere dentro.</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rPr>
            </w:pPr>
            <w:r>
              <w:rPr>
                <w:rFonts w:cs="Arial" w:ascii="Arial" w:hAnsi="Arial"/>
              </w:rPr>
              <w:t>Scena 19</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u mi vuoi portare alla rovina o uomo malvag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non voglio portare alla rovina nessuno, ma se non sei capace di starmi dietro cambia mestiere, queste sono le leggi del mercato e della libera concorrenza. Tu piuttosto devi andare a zappare la terra non sei in grado di fare il commercia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ntanto il brigadiere , alzata la saracinesca, si avvicina ai du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gnor Vito conoscevate la signora Concetta Scandurra, meglio conosciuta come la maro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questo che cosa c’entra con la nostra discus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torno in negoz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Vi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i vista né conosciu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torna in negoz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l brigadiere rimasto solo torna in caserma</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jc w:val="left"/>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20</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La mattina dopo il brigadiere si sveglia col torcico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549"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buongiorno brigadiere, ma che avete il torcico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i sento tutto ammaccato devo avere dormuto male, ma Santocono che cosa fa alla fines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ntocono, la smetti, mi sembrate Giulietta e romeo, perché non te la sposi una volta per tut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sottovoce rivolto a Pavan)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eastAsia="Arial" w:cs="Arial" w:ascii="Arial" w:hAnsi="Arial"/>
                <w:szCs w:val="24"/>
              </w:rPr>
              <w:t xml:space="preserve"> </w:t>
            </w:r>
            <w:r>
              <w:rPr>
                <w:rFonts w:cs="Arial" w:ascii="Arial" w:hAnsi="Arial"/>
                <w:szCs w:val="24"/>
              </w:rPr>
              <w:t>brigadiere non vedo l’ora che si sposano per vedere che cosa nasce fra i due</w:t>
            </w:r>
          </w:p>
          <w:p>
            <w:pPr>
              <w:pStyle w:val="Normal"/>
              <w:ind w:left="3540" w:hanging="0"/>
              <w:rPr>
                <w:rFonts w:ascii="Arial" w:hAnsi="Arial" w:cs="Arial"/>
                <w:szCs w:val="24"/>
              </w:rPr>
            </w:pPr>
            <w:r>
              <w:rPr>
                <w:rFonts w:cs="Arial" w:ascii="Arial" w:hAnsi="Arial"/>
                <w:szCs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iù che del risultato di un matrimonio sarà un incrocio. Ma cos’è quest’odore di melanza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i ero dimenticato, è arrivata sua sore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ledizione me n’ero scordato e dov’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è di là in cuc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io me ne vado, ditele che sono stato chiamato d’urgenz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w:t>
            </w:r>
            <w:r>
              <w:rPr>
                <w:rFonts w:cs="Arial" w:ascii="Arial" w:hAnsi="Arial"/>
                <w:b w:val="false"/>
                <w:bCs w:val="false"/>
              </w:rPr>
              <w:t>sta per usci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rmel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ucciolo bello vieni a dare un bacino alla tua sorell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w:t>
            </w:r>
            <w:r>
              <w:rPr>
                <w:rFonts w:cs="Arial" w:ascii="Arial" w:hAnsi="Arial"/>
                <w:bCs/>
              </w:rPr>
              <w:t>vergognandos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iao Carme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rmel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come sei sciup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se manco da casa da appena un gior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rmel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ti sto preparando le melanzane ripiene che ti piacciono tan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armè qua dobbiamo lavor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rmel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hai ragione torno a cucina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Corpodeltesto2"/>
              <w:snapToGrid w:val="false"/>
              <w:rPr>
                <w:rFonts w:ascii="Arial" w:hAnsi="Arial" w:cs="Arial"/>
                <w:sz w:val="24"/>
              </w:rPr>
            </w:pPr>
            <w:r>
              <w:rPr>
                <w:rFonts w:cs="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non potevate metterci chiuso per feri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esageri , a me sembra una donna simpati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llora perché non se la sposa le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non esager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Gliela regalo. Io vado al bar a prendere un caffè. Uscendo dietro l’angolo a des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a sinis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intanto il brigadiere chiude la por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chiuda la p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w:t>
            </w:r>
            <w:r>
              <w:rPr>
                <w:rFonts w:cs="Arial" w:ascii="Arial" w:hAnsi="Arial"/>
              </w:rPr>
              <w:t>(la maniglia resta in mano al 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21</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bar</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832"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sta bevendo il caffè quando squilla il cellula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ronto , pronto mi senti io ti sento , si sono Pavan ma tu chi se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sono Cammarana presto c’è un’emerge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sa è succe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è un tizio che si è barricato nella sagrestia della chiesa e minaccia di darsi fuoc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do subito. Lei intanto avvisi il comando e chieda rinforzi. Ora per andare in chiesa io esco dal bar e vado a des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424"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a sinistra a destra c’è il cimit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color w:val="FF0000"/>
              </w:rPr>
              <w:t>Scena 22</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Est giorno strada a lato della chiesa</w:t>
            </w:r>
          </w:p>
          <w:p>
            <w:pPr>
              <w:pStyle w:val="Normal"/>
              <w:ind w:left="-70" w:hanging="0"/>
              <w:rPr>
                <w:rFonts w:ascii="Arial" w:hAnsi="Arial" w:cs="Arial"/>
                <w:b/>
                <w:b/>
                <w:bCs/>
                <w:color w:val="000000"/>
              </w:rPr>
            </w:pPr>
            <w:r>
              <w:rPr>
                <w:rFonts w:cs="Arial" w:ascii="Arial" w:hAnsi="Arial"/>
                <w:b/>
                <w:bCs/>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l brigadiere arriva davanti alla sagrestia dove c’è un gruppetto di person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llora cosa succed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eno male siete arrivato figliolo. Salvo giudice si è barricato dentro e minaccia di darsi fuoco se non gli daranno la pensione d’invalidit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erché questa pension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Parroc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832"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ffre di problemi agli occhi e non può lavorare, ha fatto richiesta per la pensione d’invalidità, gli è stata accordata, però dopo sei mesi ancora non ha ricevuto niente. Ora però non ha di che vivere, gli hanno tagliato persino la lu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Da dentro la sagrest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a fine del bonzo facc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hi è questo bonzo, è uno del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Parroc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è un monaco buddista che come atto di protesta si dava fuoc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lo faceva spe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Parroc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spesso, secondo lei uno che si da fuoco quante volte lo può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lmeno due se la prima volta non prende fuoco be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Parroc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asciamo perdere la storia del monaco buddista, diciamo che è un modo di d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bCs w:val="false"/>
              </w:rPr>
            </w:pPr>
            <w:r>
              <w:rPr>
                <w:rFonts w:cs="Arial" w:ascii="Arial" w:hAnsi="Arial"/>
                <w:bCs w:val="false"/>
              </w:rPr>
              <w:t>Scena 22 a</w:t>
            </w:r>
          </w:p>
          <w:p>
            <w:pPr>
              <w:pStyle w:val="Normal"/>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Est giorno strada a lato della 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ntanto arriva l’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com’è la situaz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è uno chiuso nella sagrestia e si vuole dare fuoco come ad un certo bonzo. al comando cosa hanno de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tavano decidendo sul da farsi, lei intanto lo faccia parlare, lo distragga io ritorno in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832"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Cs/>
              </w:rPr>
            </w:pPr>
            <w:r>
              <w:rPr>
                <w:rFonts w:cs="Arial" w:ascii="Arial" w:hAnsi="Arial"/>
                <w:bCs/>
              </w:rPr>
              <w:t>ad alta voc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rPr>
            </w:pPr>
            <w:r>
              <w:rPr>
                <w:rFonts w:cs="Arial" w:ascii="Arial" w:hAnsi="Arial"/>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Cs/>
              </w:rPr>
            </w:pPr>
            <w:r>
              <w:rPr>
                <w:rFonts w:cs="Arial" w:ascii="Arial" w:hAnsi="Arial"/>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ono il brigadiere Pavan, venga fuori così parliamo con cal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r>
              <w:rPr>
                <w:rFonts w:cs="Arial" w:ascii="Arial" w:hAnsi="Arial"/>
              </w:rPr>
              <w:t xml:space="preserve">vfc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color w:val="666699"/>
              </w:rPr>
            </w:pPr>
            <w:r>
              <w:rPr>
                <w:rFonts w:cs="Arial" w:ascii="Arial" w:hAnsi="Arial"/>
              </w:rPr>
              <w:t>io di qua non esco se prima non mi danno la pen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o conosco in città uno che ci può aiu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 vfc</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hi 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è usciere all’istituto di previde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econdo lei un usciere che cosa può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lo so ma intanto è qual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FF0000"/>
              </w:rPr>
            </w:pPr>
            <w:r>
              <w:rPr>
                <w:rFonts w:cs="Arial" w:ascii="Arial" w:hAnsi="Arial"/>
                <w:b/>
                <w:color w:val="FF0000"/>
              </w:rPr>
              <w:t>scena 22 c</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Est giorno strada  lato della 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Arriva il maresciallo in tenuta da contadino e mentre cammina bronto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l comando hanno detto che dovevo venire, ma si può sapere che sta succede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è uno che si vuole dare fuoco, solo che se lo fa per davv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usiamo l’estinto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eastAsia="Arial" w:cs="Arial" w:ascii="Arial" w:hAnsi="Arial"/>
              </w:rPr>
              <w:t xml:space="preserve"> </w:t>
            </w:r>
            <w:r>
              <w:rPr>
                <w:rFonts w:cs="Arial" w:ascii="Arial" w:hAnsi="Arial"/>
              </w:rPr>
              <w:t>voglio parlare alla televi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quello è Sal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Pavan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o conos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llo ogni mese il giorno che pagano le pensioni minaccia il suicidio, l’ultima volta si voleva buttare sotto il tre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om’è fin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i son volute tre ore prima che capisse che da qui non passa un treno dal 1945</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ora che si f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Tra poco vedrai che arriva quella cretina della tv privata del paese a fargli la solita intervi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ntanto arrivano il giornalista ed un camerame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Giorna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i hanno avvisato di un tentativo di suicid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Heading5"/>
              <w:snapToGrid w:val="false"/>
              <w:ind w:left="0" w:hanging="0"/>
              <w:jc w:val="left"/>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 Vuole provare ad entrare per fare l’intervi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Giornalis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neanche se ne parla e poi più di cinque minuti non posso stare</w:t>
            </w:r>
          </w:p>
        </w:tc>
      </w:tr>
      <w:tr>
        <w:trPr>
          <w:trHeight w:val="396"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Cs/>
              </w:rPr>
            </w:pPr>
            <w:r>
              <w:rPr>
                <w:rFonts w:eastAsia="Arial" w:cs="Arial" w:ascii="Arial" w:hAnsi="Arial"/>
                <w:bCs/>
              </w:rPr>
              <w:t xml:space="preserve"> </w:t>
            </w:r>
            <w:r>
              <w:rPr>
                <w:rFonts w:cs="Arial" w:ascii="Arial" w:hAnsi="Arial"/>
                <w:bCs/>
              </w:rPr>
              <w:t>(ad alta voc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Cs/>
              </w:rPr>
            </w:pPr>
            <w:r>
              <w:rPr>
                <w:rFonts w:cs="Arial" w:ascii="Arial" w:hAnsi="Arial"/>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lvo la giornalista sono arrivati come volevi ora fanno la ripresa e mandano in onda il servizio, brigadiere io vado, tanto lei se la sta cavando benissi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rivolto a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 li vedo. Che dice mi metto davanti la finestra col bidone di benzina in m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Giorna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uona idea,ora al mio via partiamo con la ripresa lei agiti il bidone e muova la bocca come se stesse urlando, faccia vedere che è disperato per piacere non parlate che non abbiamo tempo per rifarla. signor Salvo si sbottoni di più la camicia  e si spettini i capel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bCs/>
              </w:rPr>
            </w:pPr>
            <w:r>
              <w:rPr>
                <w:rFonts w:cs="Arial" w:ascii="Arial" w:hAnsi="Arial"/>
                <w:b/>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ome faccio, io ho pochi capel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Giorna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quei peli che vedo cosa s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 peli del pe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Giorna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E allora si spettini quelli. Perfetto, allora per cortesia silenzio azione. ‘ Gentili telespettatori….</w:t>
            </w:r>
          </w:p>
          <w:p>
            <w:pPr>
              <w:pStyle w:val="Corpodeltesto2"/>
              <w:rPr>
                <w:sz w:val="24"/>
              </w:rPr>
            </w:pPr>
            <w:r>
              <w:rPr>
                <w:sz w:val="24"/>
              </w:rPr>
              <w:t>Siamo nella frazione di Frigello dove da poche ore si sta consumando un autentico dramma. Alle mie spalle un uomo si è barricato nella sagrestia della chiesa e minaccia di darsi fuoco. Dell’uomo non si conosce l’identità perché è coperta da segreto istruttor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nell’inquadratura appare il brigadiere che dice il nome ad alta voce).</w:t>
            </w:r>
          </w:p>
        </w:tc>
        <w:tc>
          <w:tcPr>
            <w:tcW w:w="5132" w:type="dxa"/>
            <w:tcBorders>
              <w:top w:val="single" w:sz="4" w:space="0" w:color="0000FF"/>
              <w:left w:val="single" w:sz="4" w:space="0" w:color="0000FF"/>
              <w:bottom w:val="single" w:sz="4" w:space="0" w:color="0000FF"/>
              <w:right w:val="single" w:sz="4" w:space="0" w:color="0000FF"/>
            </w:tcBorders>
          </w:tcPr>
          <w:p>
            <w:pPr>
              <w:pStyle w:val="Corpodeltesto2"/>
              <w:snapToGrid w:val="false"/>
              <w:rPr>
                <w:rFonts w:ascii="Arial" w:hAnsi="Arial" w:cs="Arial"/>
                <w:b/>
                <w:b/>
                <w:bCs/>
                <w:sz w:val="24"/>
              </w:rPr>
            </w:pPr>
            <w:r>
              <w:rPr>
                <w:rFonts w:cs="Arial"/>
                <w:b/>
                <w:bCs/>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lvo Giudi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giorna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Ecco mi comunican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imbarazza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il segreto istruttorio è stato tolto, si tratta come avrete sentito di Salvo Giudice che da sei mesi aspetta la pensione ed è ridotto alla fame. Colpa anche di questa amministrazione e del sindaco che non sono certo dalla parte della gente. Bene da qui per il momento è tutto a voi stud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meramen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perché dici a voi studio quando siamo poi sempre io e te. Adesso andiamo a cercarci uno sponsor altrimenti non si mang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giornal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gnor Salvo noi ora andiamo a fare un altro servizio, non è che nel frattempo decide di darsi fuoco facendoci perdere l’esclusi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Vi aspe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 due ripartono mentre nel frattempo arriva 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hai visto che ti abbiamo accontentato . ora es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ai es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uoi un caffé</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rivolto a 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o vada a prendere così prendiamo tempo e poi torni in caserma a vedere se ci sono novit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rPr>
            </w:pPr>
            <w:r>
              <w:rPr>
                <w:rFonts w:cs="Arial" w:ascii="Arial" w:hAnsi="Arial"/>
                <w:b/>
              </w:rPr>
              <w:t>22 d</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Est giorno strada a lato della 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Passano i minuti ed uno alla Volta vanno  via  tutti  ed  il brigadiere rimane solo seduto sul marciapiede ad  aspet-</w:t>
            </w:r>
          </w:p>
          <w:p>
            <w:pPr>
              <w:pStyle w:val="Normal"/>
              <w:jc w:val="both"/>
              <w:rPr>
                <w:rFonts w:ascii="Arial" w:hAnsi="Arial" w:cs="Arial"/>
              </w:rPr>
            </w:pPr>
            <w:r>
              <w:rPr>
                <w:rFonts w:cs="Arial" w:ascii="Arial" w:hAnsi="Arial"/>
              </w:rPr>
              <w:t xml:space="preserve">tare. </w:t>
            </w:r>
          </w:p>
          <w:p>
            <w:pPr>
              <w:pStyle w:val="Normal"/>
              <w:ind w:left="-70" w:hanging="0"/>
              <w:rPr>
                <w:rFonts w:ascii="Arial" w:hAnsi="Arial" w:cs="Arial"/>
                <w:b/>
                <w:b/>
                <w:bCs/>
              </w:rPr>
            </w:pPr>
            <w:r>
              <w:rPr>
                <w:rFonts w:cs="Arial" w:ascii="Arial" w:hAnsi="Arial"/>
              </w:rPr>
              <w:t>Arriva la sorella di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iccolo ti ho portato qualche cosa da mangi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Carmela sono in serviz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osa significa, devi  anche mangi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la gente guard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se non c’è nessuno… sono andati tutti a mangiare… chi vuoi che ti veda….avanti poche storie, che ti ho fatto pure la pasta con le melanzane e quella se non si mangia subito non è buo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Alla fine il brigadiere si lascia convinc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ettiti il tovagliolo altrimenti sporchi la divisa. Ma che vuole quello là den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a pen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arla con la bocca pie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eastAsia="Arial" w:cs="Arial" w:ascii="Arial" w:hAnsi="Arial"/>
              </w:rPr>
              <w:t xml:space="preserve"> </w:t>
            </w:r>
            <w:r>
              <w:rPr>
                <w:rFonts w:cs="Arial" w:ascii="Arial" w:hAnsi="Arial"/>
              </w:rPr>
              <w:t>finisci il boccone e poi par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spetta la pensione da sei mesi, ma ancora non gli è arriv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nta lei là den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i sie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bCs/>
              </w:rPr>
            </w:pPr>
            <w:r>
              <w:rPr>
                <w:rFonts w:cs="Arial" w:ascii="Arial" w:hAnsi="Arial"/>
                <w:bCs/>
              </w:rPr>
              <w:t>sono la sorella del brigadiere Pavan sto entrando per parlare con v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ma quest’odore cos’è</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polpette col sug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 bene potete venire, però portate pure le polpet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assami le polpet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le polpette 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forza non fare il bambino. Che in caserma ce ne sono anc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ma c’è anche Cammarata in caserma a quest’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La sorella ent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color w:val="FF0000"/>
              </w:rPr>
              <w:t>Scena 22 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Est giorno strada a lato della 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 xml:space="preserve">Dopo   pochi  minuti  escono entrambi, Salvo è felicissimo </w:t>
            </w:r>
          </w:p>
          <w:p>
            <w:pPr>
              <w:pStyle w:val="Normal"/>
              <w:jc w:val="both"/>
              <w:rPr>
                <w:rFonts w:ascii="Arial" w:hAnsi="Arial" w:cs="Arial"/>
              </w:rPr>
            </w:pPr>
            <w:r>
              <w:rPr>
                <w:rFonts w:cs="Arial" w:ascii="Arial" w:hAnsi="Arial"/>
              </w:rPr>
              <w:t>e bacia  le mani  del brigadiere e scappa di corsa verso la caserm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osa gli hai de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li ho detto che in attesa della pensione gli farai avere trecento euro al m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1416" w:firstLine="708"/>
              <w:jc w:val="both"/>
              <w:rPr>
                <w:rFonts w:ascii="Arial" w:hAnsi="Arial" w:cs="Arial"/>
                <w:b/>
                <w:b/>
                <w:bCs/>
              </w:rPr>
            </w:pPr>
            <w:r>
              <w:rPr>
                <w:rFonts w:cs="Arial" w:ascii="Arial" w:hAnsi="Arial"/>
                <w:b/>
                <w:bCs/>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dove le tro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ete tre in caserma? Mettete cento euro ciascuno, tanto siete tutti e tre scapoli, in cambio lui vi tiene pulita la caserma e vi fa da mangi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o con quello che guadagniamo gli potevi dire anche il doppio. Ma gli altri sono d’accor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amente  gli ho telefonato ed hanno accettato senza fia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 non gli hai dato il tempo di fiatare!... andiamo 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24</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snapToGrid w:val="false"/>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Est giorno davanti alla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ritorna in caserma con la sorel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ci fate davanti alla p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mmara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sua sorella ci ha fatto firmare questa cambiale e Salvo ha preso d’impegno l’incarico, è entrato come una furia e si è messo a lavare il pavimento ed ora siamo fuori ad aspettare che asciugh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lvo allora possiamo entr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potete entrare, pulitevi i pied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rm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torno a casa ora che ti vedo sistemato mi sento più tranquilla… Cia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Ciao… e meno male che non succede mai niente in questo paes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bCs w:val="false"/>
              </w:rPr>
            </w:pPr>
            <w:r>
              <w:rPr>
                <w:rFonts w:cs="Arial" w:ascii="Arial" w:hAnsi="Arial"/>
                <w:bCs w:val="false"/>
              </w:rPr>
              <w:t>Scena 25</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b/>
                <w:b/>
                <w:bCs/>
              </w:rPr>
            </w:pPr>
            <w:r>
              <w:rPr>
                <w:rFonts w:cs="Arial" w:ascii="Arial" w:hAnsi="Arial"/>
                <w:b/>
                <w:bCs/>
              </w:rPr>
            </w:r>
          </w:p>
          <w:p>
            <w:pPr>
              <w:pStyle w:val="Normal"/>
              <w:ind w:left="-70" w:hanging="0"/>
              <w:rPr>
                <w:rFonts w:ascii="Arial" w:hAnsi="Arial" w:cs="Arial"/>
                <w:b/>
                <w:b/>
                <w:bCs/>
              </w:rPr>
            </w:pPr>
            <w:r>
              <w:rPr>
                <w:rFonts w:cs="Arial" w:ascii="Arial" w:hAnsi="Arial"/>
              </w:rPr>
              <w:t>Il brigadiere e gli altri entrano In caserma,  mentre  Salvo  si mette a spolvera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rPr>
            </w:pPr>
            <w:r>
              <w:rPr>
                <w:rFonts w:cs="Arial" w:ascii="Arial" w:hAnsi="Arial"/>
              </w:rPr>
              <w:tab/>
              <w:tab/>
            </w:r>
          </w:p>
          <w:p>
            <w:pPr>
              <w:pStyle w:val="Normal"/>
              <w:ind w:left="-70" w:hanging="0"/>
              <w:rPr>
                <w:rFonts w:ascii="Arial" w:hAnsi="Arial" w:cs="Arial"/>
                <w:b/>
                <w:b/>
                <w:bCs/>
              </w:rPr>
            </w:pPr>
            <w:r>
              <w:rPr>
                <w:rFonts w:cs="Arial" w:ascii="Arial" w:hAnsi="Arial"/>
              </w:rPr>
              <w:t>E meno male che in questo paese non succede mai nient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vede che è la sua presenza brigadiere, comunque si sono congratulati per aver risolto il ca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gli hai detto com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erto che 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Santocono ho un incarico per t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sorriso a 360 grad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evi andare a casa del mascali, dove stava la donna morta e prendere nella sua stanza tutte le carte che trovi. Tieni questa è la chiave della sta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antocono scatta sull’attenti e scapp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redete che l’abbia cap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Penso di si, anche se fino ad ieri la cosa più complicata che ha fatto è di andare alla post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sullo sfondo si sente la sire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eastAsia="Arial" w:cs="Arial" w:ascii="Arial" w:hAnsi="Arial"/>
              </w:rPr>
              <w:t xml:space="preserve"> </w:t>
            </w:r>
            <w:r>
              <w:rPr>
                <w:rFonts w:cs="Arial" w:ascii="Arial" w:hAnsi="Arial"/>
              </w:rPr>
              <w:t>Disgraziato di nuovo la sirena ha messo, appena torna non gliela leva nessuno una lavata di te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bCs w:val="false"/>
              </w:rPr>
            </w:pPr>
            <w:r>
              <w:rPr>
                <w:rFonts w:cs="Arial" w:ascii="Arial" w:hAnsi="Arial"/>
                <w:bCs w:val="false"/>
              </w:rPr>
              <w:t>Scena 25 a</w:t>
            </w:r>
          </w:p>
          <w:p>
            <w:pPr>
              <w:pStyle w:val="Normal"/>
              <w:ind w:left="-70" w:hanging="0"/>
              <w:rPr>
                <w:rFonts w:ascii="Arial" w:hAnsi="Arial" w:cs="Arial"/>
                <w:bCs/>
              </w:rPr>
            </w:pPr>
            <w:r>
              <w:rPr>
                <w:rFonts w:cs="Arial" w:ascii="Arial" w:hAnsi="Arial"/>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Ritorna Santocono con uno scatolone in m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ti ho detto mille volte che la sirena va accesa solo per le emergenze , se lo fai un’altra volta ti mando a piedi e prendimi le pillole della pres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appuntato alla mia fidanzata piace molto, con la sirena, dice che le ricordo gli attori della televi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qua Santocono ha portato uno scatolone pieno di car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guarda dentro lo scato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la carta igienica che c’ent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carta, lei mi ha detto di prendere la ca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queste mutandi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rano nel sacchetto di ca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ra tutta questa montagna di carta la metti sulla tua scrivania e la dividi. Da una parte le cose inutili e dall’altra le cose utili alle indagi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on si arrend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oglio essere sicuro. Ora mi vado a sdraiare un poco che sono stanco mor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amente dopo una mattinata sotto il so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sono distrutto dalla pasta con le melanzane di mia madre…e le polpet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fini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ue chi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Si ma non le ho mangiate solo i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w:t>
            </w:r>
            <w:r>
              <w:rPr>
                <w:rFonts w:cs="Arial" w:ascii="Arial" w:hAnsi="Arial"/>
                <w:b w:val="false"/>
                <w:bCs w:val="false"/>
              </w:rPr>
              <w:t>santocono con la mano fa il t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color w:val="FF0000"/>
              </w:rPr>
            </w:pPr>
            <w:r>
              <w:rPr>
                <w:rFonts w:cs="Arial" w:ascii="Arial" w:hAnsi="Arial"/>
                <w:bCs w:val="false"/>
                <w:color w:val="FF0000"/>
              </w:rPr>
              <w:t>Scena 25 b</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color w:val="FF0000"/>
              </w:rPr>
            </w:pPr>
            <w:r>
              <w:rPr>
                <w:rFonts w:cs="Arial" w:ascii="Arial" w:hAnsi="Arial"/>
                <w:bCs w:val="false"/>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rPr>
            </w:pPr>
            <w:r>
              <w:rPr>
                <w:rFonts w:cs="Arial" w:ascii="Arial" w:hAnsi="Arial"/>
                <w:bCs w:val="false"/>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Pavan ritorna dopo il ripos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va con la sistemazione delle carte della m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o sto aiutando anche io, da una parte ci sono le carte sistemate, bollette scontrini etc…</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1416" w:firstLine="708"/>
              <w:jc w:val="both"/>
              <w:rPr>
                <w:rFonts w:ascii="Arial" w:hAnsi="Arial" w:cs="Arial"/>
                <w:b/>
                <w:b/>
                <w:bCs/>
              </w:rPr>
            </w:pPr>
            <w:r>
              <w:rPr>
                <w:rFonts w:cs="Arial" w:ascii="Arial" w:hAnsi="Arial"/>
                <w:b/>
                <w:bCs/>
              </w:rPr>
            </w:r>
          </w:p>
          <w:p>
            <w:pPr>
              <w:pStyle w:val="Heading5"/>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quella montag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lla montagna di carte sono le cose che non ci capiamo niente. Saranno forse giocate al lo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w:t>
            </w:r>
            <w:r>
              <w:rPr>
                <w:rFonts w:cs="Arial" w:ascii="Arial" w:hAnsi="Arial"/>
                <w:b w:val="false"/>
                <w:bCs w:val="false"/>
              </w:rPr>
              <w:t>prende un foglio)</w:t>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eastAsia="Arial" w:cs="Arial" w:ascii="Arial" w:hAnsi="Arial"/>
              </w:rPr>
              <w:t xml:space="preserve">  </w:t>
            </w:r>
            <w:r>
              <w:rPr>
                <w:rFonts w:cs="Arial" w:ascii="Arial" w:hAnsi="Arial"/>
              </w:rPr>
              <w:t>167362 k, se questi sono dei numeri da giocare al lotto la kappa che ruota 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h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Squilla il telefono risponde 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ronto carabinieri… si … dove… arriviamo subito.C’è stata la segnalazione di un fur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i è il derub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il signor Liali, è un pensionato che vive poco fuori al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prendi le chiavi della macchina ed and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rPr>
            </w:pPr>
            <w:r>
              <w:rPr>
                <w:rFonts w:cs="Arial" w:ascii="Arial" w:hAnsi="Arial"/>
              </w:rPr>
              <w:t>Scena 26</w:t>
            </w:r>
          </w:p>
          <w:p>
            <w:pPr>
              <w:pStyle w:val="Heading5"/>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59"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Est giorno au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Santocono è alla guida mette in moto ed aziona i tergicris-</w:t>
            </w:r>
          </w:p>
          <w:p>
            <w:pPr>
              <w:pStyle w:val="Normal"/>
              <w:jc w:val="both"/>
              <w:rPr>
                <w:rFonts w:ascii="Arial" w:hAnsi="Arial" w:cs="Arial"/>
              </w:rPr>
            </w:pPr>
            <w:r>
              <w:rPr>
                <w:rFonts w:cs="Arial" w:ascii="Arial" w:hAnsi="Arial"/>
              </w:rPr>
              <w:t>talli</w:t>
            </w:r>
          </w:p>
          <w:p>
            <w:pPr>
              <w:pStyle w:val="Heading5"/>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02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ché accendi i tergicristall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pare che ci sia un poco di foschi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e non si vede una nuvola a chilometri di distanza. Dimmi la verità, chi ti raccomandò per entrare nei carabinier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 fratelli di mio padre, uno è onorevole e l’altro monsignor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ra mi spieg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color w:val="FF0000"/>
              </w:rPr>
              <w:t>Scena 27</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jc w:val="left"/>
              <w:rPr>
                <w:rFonts w:ascii="Arial" w:hAnsi="Arial" w:cs="Arial"/>
              </w:rPr>
            </w:pPr>
            <w:r>
              <w:rPr>
                <w:rFonts w:cs="Arial" w:ascii="Arial" w:hAnsi="Arial"/>
              </w:rPr>
              <w:t>Est giorno casa 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Arrivano a casa di 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jc w:val="both"/>
              <w:rPr>
                <w:rFonts w:ascii="Arial" w:hAnsi="Arial" w:cs="Arial"/>
              </w:rPr>
            </w:pPr>
            <w:r>
              <w:rPr>
                <w:rFonts w:cs="Arial" w:ascii="Arial" w:hAnsi="Arial"/>
              </w:rPr>
            </w:r>
          </w:p>
          <w:p>
            <w:pPr>
              <w:pStyle w:val="Heading5"/>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gnor liali siamo qua col brigadiere,ci dica cosa le hanno rubat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a gallin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a gallin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ché quella faccia, non è forse un reato quello che è stato perpetrato nei miei confront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per carità, è solo che mi aspettavo qualche cosa diversa. Questa gallina ha detto l’aveva assieme al signor Perpetrat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la gallina era mi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allora questo signor perpetrato che cosa ci faceva</w:t>
            </w:r>
          </w:p>
        </w:tc>
      </w:tr>
      <w:tr>
        <w:trPr>
          <w:trHeight w:val="274"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ov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i? Chi lo conosc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e or ora l’ha nominato le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le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quando ma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llora ritratt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 xml:space="preserve">Li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io non ritratto un bel niente. La gallina prima era qua ed ora non c’è più. Prima ne avevo trentatré ora sono trentadu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eastAsia="Arial" w:cs="Arial" w:ascii="Arial" w:hAnsi="Arial"/>
              </w:rPr>
              <w:t xml:space="preserve"> </w:t>
            </w:r>
            <w:r>
              <w:rPr>
                <w:rFonts w:cs="Arial" w:ascii="Arial" w:hAnsi="Arial"/>
              </w:rPr>
              <w:t>perpetrat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h! Ora capisco, no io prima dicevo perpetrato nel senso che era stato commesso un furto mie miei confront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gregio amico così lei ci fa confondere. Pesiamole bene le parole prima di accusare qualcuno. Ma siamo sicuri che la gallina le manca…le ha contate ben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o che le ho contate bene, sono trentadue anziché trentatr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 sicurezza ricontiamole. Prendiamole le galline e le mettiamo nel recint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u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r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ttr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lla è una paper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ce davver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Girala dalla testa non prenderla dal lato del culo </w:t>
            </w:r>
            <w:r>
              <w:rPr>
                <w:rFonts w:cs="Arial" w:ascii="Arial" w:hAnsi="Arial"/>
                <w:bCs/>
              </w:rPr>
              <w:t>Ricominciam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u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r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ttr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cinque, sei quella che ho preso i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io la sua l’avevo già contat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gnuno conta le su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Starnuti di 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ra cosa succed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allergico alle piume d’oc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jc w:val="both"/>
              <w:rPr>
                <w:rFonts w:ascii="Arial" w:hAnsi="Arial" w:cs="Arial"/>
              </w:rPr>
            </w:pPr>
            <w:r>
              <w:rPr>
                <w:rFonts w:cs="Arial" w:ascii="Arial" w:hAnsi="Arial"/>
              </w:rPr>
            </w:r>
          </w:p>
          <w:p>
            <w:pPr>
              <w:pStyle w:val="Heading5"/>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erto che se continui a prendere la stessa papera</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è lei che mi salta in bracci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ntinuiam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tte</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pPr>
            <w:r>
              <w:rPr>
                <w:rFonts w:cs="Arial" w:ascii="Arial" w:hAnsi="Arial"/>
              </w:rPr>
              <w:t>(</w:t>
            </w:r>
            <w:r>
              <w:rPr>
                <w:rFonts w:cs="Arial" w:ascii="Arial" w:hAnsi="Arial"/>
                <w:b w:val="false"/>
                <w:bCs w:val="false"/>
              </w:rPr>
              <w:t>questa volta guarda prima di conta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tt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Otto </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pPr>
            <w:r>
              <w:rPr>
                <w:rFonts w:cs="Arial" w:ascii="Arial" w:hAnsi="Arial"/>
              </w:rPr>
              <w:t>(</w:t>
            </w:r>
            <w:r>
              <w:rPr>
                <w:rFonts w:cs="Arial" w:ascii="Arial" w:hAnsi="Arial"/>
                <w:b w:val="false"/>
                <w:bCs w:val="false"/>
              </w:rPr>
              <w:t>contemporaneament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tto io e nove lei</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1416" w:firstLine="708"/>
              <w:jc w:val="both"/>
              <w:rPr>
                <w:rFonts w:ascii="Arial" w:hAnsi="Arial" w:cs="Arial"/>
              </w:rPr>
            </w:pPr>
            <w:r>
              <w:rPr>
                <w:rFonts w:cs="Arial" w:ascii="Arial" w:hAnsi="Arial"/>
              </w:rPr>
            </w:r>
          </w:p>
          <w:p>
            <w:pPr>
              <w:pStyle w:val="Heading5"/>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nove lei otto i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anto è lo stesso</w:t>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340"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ramente avete ragione. A quanto erav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ind w:left="-70" w:hanging="0"/>
              <w:rPr>
                <w:rFonts w:ascii="Arial" w:hAnsi="Arial" w:cs="Arial"/>
                <w:color w:val="000000"/>
              </w:rPr>
            </w:pPr>
            <w:r>
              <w:rPr>
                <w:rFonts w:cs="Arial" w:ascii="Arial" w:hAnsi="Arial"/>
                <w:color w:val="000000"/>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000000"/>
              </w:rPr>
            </w:pPr>
            <w:r>
              <w:rPr>
                <w:rFonts w:cs="Arial" w:ascii="Arial" w:hAnsi="Arial"/>
                <w:color w:val="00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Al mio ott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vemb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e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di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odi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Santocono invece corre dietro ad una gallina che  non  vuole farsi prendere</w:t>
            </w:r>
          </w:p>
          <w:p>
            <w:pPr>
              <w:pStyle w:val="Heading7"/>
              <w:ind w:left="-70" w:hanging="0"/>
              <w:rPr>
                <w:rFonts w:ascii="Arial" w:hAnsi="Arial" w:cs="Arial"/>
                <w:u w:val="single"/>
              </w:rPr>
            </w:pPr>
            <w:r>
              <w:rPr>
                <w:rFonts w:cs="Arial" w:ascii="Arial" w:hAnsi="Arial"/>
                <w:u w:val="single"/>
              </w:rPr>
            </w:r>
          </w:p>
        </w:tc>
        <w:tc>
          <w:tcPr>
            <w:tcW w:w="51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Un momento ma se prima eravamo a discutere tra l’otto e il nove? Ora quindi siamo a tredici non a dodi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cosa non mi convince, ricominciamo. Questa volta voi prendete le galline e le conto io Ricominci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w:t>
            </w:r>
            <w:r>
              <w:rPr>
                <w:rFonts w:cs="Arial" w:ascii="Arial" w:hAnsi="Arial"/>
              </w:rPr>
              <w:t>ventitrè…ventiquat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da fuori passa il sagrestano</w:t>
            </w:r>
          </w:p>
          <w:p>
            <w:pPr>
              <w:pStyle w:val="Heading9"/>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rPr>
              <w:t>sagrest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giornata movimentata ogg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periamo che non sia sempre così</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rPr>
              <w:t>sagrest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salu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rriveder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quanto st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lo ricordo più ricominc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li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b w:val="false"/>
                <w:b w:val="false"/>
                <w:bCs w:val="false"/>
                <w:sz w:val="24"/>
              </w:rPr>
            </w:pPr>
            <w:r>
              <w:rPr>
                <w:rFonts w:cs="Arial"/>
                <w:b w:val="false"/>
                <w:bCs w:val="false"/>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enta briagadiere ci ho pensato bene. La gallina non mi manca è solo che mi sono sbagliato a con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sto che è così noi ce ne and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rPr>
            </w:pPr>
            <w:r>
              <w:rPr>
                <w:rFonts w:cs="Arial" w:ascii="Arial" w:hAnsi="Arial"/>
              </w:rPr>
              <w:t>Scena 28</w:t>
            </w:r>
          </w:p>
          <w:p>
            <w:pPr>
              <w:pStyle w:val="Heading5"/>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Est giorno auto</w:t>
            </w:r>
          </w:p>
          <w:p>
            <w:pPr>
              <w:pStyle w:val="Normal"/>
              <w:ind w:left="-70" w:hanging="0"/>
              <w:rPr>
                <w:rFonts w:ascii="Arial" w:hAnsi="Arial" w:cs="Arial"/>
                <w:b/>
                <w:b/>
                <w:bCs/>
                <w:color w:val="000000"/>
              </w:rPr>
            </w:pPr>
            <w:r>
              <w:rPr>
                <w:rFonts w:cs="Arial" w:ascii="Arial" w:hAnsi="Arial"/>
                <w:b/>
                <w:bCs/>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salgono in macchina</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non ci abbiamo fatto una bella figu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sz w:val="24"/>
              </w:rPr>
            </w:pPr>
            <w:r>
              <w:rPr>
                <w:sz w:val="24"/>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4"/>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i siamo passati un po’ di tempo. A parte le cacche di gallina che ci hanno sporcato la divisa…tanto le galline erano gius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4"/>
              <w:ind w:left="-70" w:hanging="0"/>
              <w:jc w:val="left"/>
              <w:rPr>
                <w:rFonts w:ascii="Arial" w:hAnsi="Arial" w:cs="Arial"/>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ome fa a dirlo se non le abbiamo conta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widowControl w:val="false"/>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 ho contate con gli occh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come ha fatto se parlav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veloce a fare i conti, le galline erano trentatré: venti bianche, dieci chiazzate e tre gallet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lo poteva dire sub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e bravo così ogni volta che a quello non quadravano i conti chiamava noi…fatti furbo </w:t>
            </w:r>
            <w:r>
              <w:rPr>
                <w:rFonts w:cs="Arial" w:ascii="Arial" w:hAnsi="Arial"/>
                <w:bCs/>
              </w:rPr>
              <w:t>Santoc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29</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rPr>
            </w:pPr>
            <w:r>
              <w:rPr>
                <w:rFonts w:cs="Arial" w:ascii="Arial" w:hAnsi="Arial"/>
                <w:b/>
                <w:bCs/>
              </w:rPr>
              <w:t>int giorno caserm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rientrano in caserm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esta grandissima buttana, guardi questo foglio. Questo è il numero del mio conto corr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right="23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ndiamo al computer…porti i fog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dopo una mezz’ora il brigadiere esce trionfant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ureca…aure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chiuda la port…</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la maniglia gli resta in m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ei numeri sono codici di accesso a conti banca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he ci faceva una bottana con quei nume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raticamente era entrata nel sistema informatico e periodicamente trasferiva piccole somme da alcuni conti al suo, non erano grandi cifre proprio per non dare nell’occhio, ma un poco qua e un poco là alla fine faceva milioni. Praticamente quando alla fine del trimestre venivano calcolati gli interessi passivi lei li gonfiava un poco, così nessuno se ne accorge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credibile ma lei parla come un libro stamp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lo so mi succede quando sono emozionato. Stavo dicendo c’è da supporre che tutto questo ha funzionato fino ad un certo punto e cioè fino a quando qualcuno non l’ha scoperto e gliel’ha fatto pag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i pensa ad un omicid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sicuro adesso abbiamo un mov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intanto salvo passa e ripassa per la  caserma  spolverando</w:t>
            </w:r>
          </w:p>
          <w:p>
            <w:pPr>
              <w:pStyle w:val="Normal"/>
              <w:ind w:left="-70" w:hanging="0"/>
              <w:rPr>
                <w:rFonts w:ascii="Arial" w:hAnsi="Arial" w:cs="Arial"/>
                <w:b/>
                <w:b/>
                <w:bCs/>
                <w:u w:val="single"/>
              </w:rPr>
            </w:pPr>
            <w:r>
              <w:rPr>
                <w:rFonts w:cs="Arial" w:ascii="Arial" w:hAnsi="Arial"/>
                <w:b/>
                <w:bCs/>
                <w:u w:val="singl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fermatelo a quel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lvo, e buono…ci stati facendo girare la testa. Basta di spolverare, siedi e riposarti. Avanti per oggi hai finito vai a ca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eramente a casa mi hanno tagliato la lu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ind w:left="360" w:hanging="0"/>
              <w:rPr>
                <w:rFonts w:ascii="Arial" w:hAnsi="Arial" w:cs="Arial"/>
              </w:rPr>
            </w:pPr>
            <w:r>
              <w:rPr>
                <w:rFonts w:cs="Arial" w:ascii="Arial" w:hAnsi="Arial"/>
              </w:rPr>
              <w:t>e per oggi stai qua. Ti accendi la televisione, basta che non rispondi al telefono, perché se ci scoprono passassimo dei gua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è ritornato normale…brigadiere che ne dice se andiamo alla trattoria di Don Carme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eramente mi sento ancora pie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2832" w:firstLine="708"/>
              <w:jc w:val="both"/>
              <w:rPr>
                <w:rFonts w:ascii="Arial" w:hAnsi="Arial" w:cs="Arial"/>
                <w:b/>
                <w:b/>
                <w:bCs/>
              </w:rPr>
            </w:pPr>
            <w:r>
              <w:rPr>
                <w:rFonts w:cs="Arial" w:ascii="Arial" w:hAnsi="Arial"/>
                <w:b/>
                <w:bCs/>
              </w:rPr>
            </w:r>
          </w:p>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prendiamo qualcosa di legg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nd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30</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Est notte trattoria</w:t>
            </w:r>
          </w:p>
          <w:p>
            <w:pPr>
              <w:pStyle w:val="Header"/>
              <w:tabs>
                <w:tab w:val="clear" w:pos="4819"/>
                <w:tab w:val="clear" w:pos="9638"/>
              </w:tabs>
              <w:rPr>
                <w:rFonts w:ascii="Arial" w:hAnsi="Arial" w:cs="Arial"/>
                <w:color w:val="000000"/>
              </w:rPr>
            </w:pPr>
            <w:r>
              <w:rPr>
                <w:rFonts w:cs="Arial" w:ascii="Arial" w:hAnsi="Arial"/>
                <w:color w:val="000000"/>
              </w:rPr>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la trattoria è un terrazzo allo aperto, in un angolo in bella vista c’è  un  lavandino con lo specchio ed un  rotolo  di carta igienica nel  locale  come clienti c’è una  famiglia  suoceri ,  con suoceri e figli che sbuffano,e una giovane coppia di sposi con   bambino:  lei  vestita in abito da sera,lui con canottiera e pantaloncini…proprietaria del  locale   dall’aspetto e modi da matrona romana. Cameriere marocchin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er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uona sera. Appuntato cosa prend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 me questa sera leggerino. Fammi due spaghetti aglio e olio ed un po’ di carni bianche…un pollo arros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 pollo int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vate le zampe, le testa e le ossa cosa re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er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244"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lei brigadiere alla carta o vuole qualche consigl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esta carta come la fa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Intanto  si  vede il  signore in canottiera che si lava le mani,poi si asciuga con la carta igienica, con cura prima le mani, poi le ascelle ed infine la faccia</w:t>
            </w:r>
          </w:p>
          <w:p>
            <w:pPr>
              <w:pStyle w:val="Normal"/>
              <w:ind w:left="-70" w:hanging="0"/>
              <w:rPr>
                <w:rFonts w:ascii="Arial" w:hAnsi="Arial" w:cs="Arial"/>
                <w:b/>
                <w:b/>
                <w:bCs/>
                <w:u w:val="single"/>
              </w:rPr>
            </w:pPr>
            <w:r>
              <w:rPr>
                <w:rFonts w:cs="Arial" w:ascii="Arial" w:hAnsi="Arial"/>
                <w:b/>
                <w:bCs/>
                <w:u w:val="singl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er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 carta intendevo il menu</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amente l’avevo capito …cosa avete di pro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er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otrei consigliarle dei legum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 legumi sono pesanti. Ceci ne ave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er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o legum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erché mi deve dare i legumi se io voglio i ce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er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ono la stessa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r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Si avvicina la proprietaria del locale</w:t>
            </w:r>
          </w:p>
          <w:p>
            <w:pPr>
              <w:pStyle w:val="Heading5"/>
              <w:ind w:left="2832" w:firstLine="708"/>
              <w:rPr>
                <w:rFonts w:ascii="Arial" w:hAnsi="Arial" w:cs="Arial"/>
              </w:rPr>
            </w:pPr>
            <w:r>
              <w:rPr>
                <w:rFonts w:cs="Arial" w:ascii="Arial" w:hAnsi="Arial"/>
              </w:rPr>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roprietar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benvenuto in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razi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roprietar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i vediamo dopo vi porto poi alla fine l’amaro della ca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llora a dopo, molto genti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mai non avete pensato a sposarv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ndo si è giovani non ci si pensa, ma perché mi fa questa domand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così per caso… mi chiedevo se qualche volta lei non potesse invitare a cena mia sore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ntanto entrano nel locale i cugini  licita,  grandi   sorrisi    e pacche sulle spalle, si fermano al tavolo del 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uona se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do che non siete tanto bisticci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he vuol fare ogni tanto litighiamo, ma siamo pur sempre par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el resto lavoriamo insieme da ta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rPr>
            </w:pPr>
            <w:r>
              <w:rPr>
                <w:rFonts w:cs="Arial" w:ascii="Arial" w:hAnsi="Arial"/>
                <w:b/>
                <w:bCs/>
              </w:rPr>
              <w:t>Calcio sugli stinchi dell’altr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o cugino intendeva dire che sono molti anni che facciamo lo stesso lavo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amente, una buona ser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 due cugini si allontanano verso il loro tavo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quando imparerai a starti mu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mi è scapp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lche volta va a finire ch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vete cap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bbiamo trovato cosa fare per doma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8"/>
              <w:rPr>
                <w:rFonts w:ascii="Arial" w:hAnsi="Arial" w:cs="Arial"/>
              </w:rPr>
            </w:pPr>
            <w:r>
              <w:rPr>
                <w:rFonts w:cs="Arial" w:ascii="Arial" w:hAnsi="Arial"/>
              </w:rPr>
              <w:t>Scena 31</w:t>
            </w:r>
          </w:p>
          <w:p>
            <w:pPr>
              <w:pStyle w:val="Normal"/>
              <w:ind w:left="-70" w:hanging="0"/>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firstLine="708"/>
              <w:jc w:val="both"/>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La mattina dopo il brigadiere arriva   in    caserma  e  trova l’appuntato   con  i  pantaloni abbassati ed un tizio dall’aria effeminata dietro</w:t>
            </w:r>
          </w:p>
          <w:p>
            <w:pPr>
              <w:pStyle w:val="Normal"/>
              <w:ind w:left="360" w:hanging="0"/>
              <w:jc w:val="both"/>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3"/>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he sta succede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cusi brigadiere, ma l’infermiere è venuto solo ora per farmi l’iniezione…cosa c’è da rid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è che entrando sembrava un’altra cosa…facite faci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Inferm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avete un sederino liscio come quello di un bambi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 parte il fatto che ci vuole coraggio a chiamarlo sederino, poi non ti ci affezionare troppo, sbrigati e farmi l’iniezione, che il brigadiere mi aspetta. Aia…che il signore ti fulmini, sembri tutto delicato, ma hai la mano di un camioni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ferm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sager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iccola pacca sul sed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Esagerato io? Se mi davi una pugnalata mi facevi meno mal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eastAsia="Arial" w:cs="Arial" w:ascii="Arial" w:hAnsi="Arial"/>
              </w:rPr>
              <w:t xml:space="preserve"> </w:t>
            </w:r>
            <w:r>
              <w:rPr>
                <w:rFonts w:cs="Arial" w:ascii="Arial" w:hAnsi="Arial"/>
              </w:rPr>
              <w:t>rivestendos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la prossima volta che mi dai una pacca sul sedere ti spezzo il bracc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ferm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contro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32</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Int giorno ufficio di pavan</w:t>
            </w:r>
          </w:p>
          <w:p>
            <w:pPr>
              <w:pStyle w:val="Normal"/>
              <w:ind w:left="-70" w:hanging="0"/>
              <w:rPr>
                <w:rFonts w:ascii="Arial" w:hAnsi="Arial" w:cs="Arial"/>
                <w:b/>
                <w:b/>
                <w:bCs/>
                <w:color w:val="000000"/>
              </w:rPr>
            </w:pPr>
            <w:r>
              <w:rPr>
                <w:rFonts w:cs="Arial" w:ascii="Arial" w:hAnsi="Arial"/>
                <w:b/>
                <w:bCs/>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Finita l’iniezione entra nella stanza del 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eccomi qua. Che dobbiamo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obbiamo mandare a chiamare i licita per interrogarli. Perciò gli dobbiamo fare delle domande che capiamo solo noi che loro non capisc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li dobbiamo fare delle domande che capiamo noi e che loro non capiscono. Delle domande ghibelli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h! Boh! Comunque se vuole vito è già in negozio, salvo sarà ancora a casa. Quello  se non sono le nove non ap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ntocono vammi a prendere a casa Salvo lic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senza sire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n la sirena, ma senza correre come al solito tu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Grazie, grazie brigadi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Appunt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dalla finest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to, vitoo acchiana che il brigadiere ti deve parl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e così ci riuscivo pure 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mi scusi ma col mal di schiena non ce la faccio a camminare e prima che la puntura faccia effetto almeno passano altri dieci minu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on ha pensato di fare un po’ di ginnastica e curare la die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Ho solo mal di schiena, non è che sto morendo e poi mi ci vede a mangiare verdure come una capra, invece di una bella costata di maia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Squilla il cellulare di pavan</w:t>
            </w:r>
          </w:p>
          <w:p>
            <w:pPr>
              <w:pStyle w:val="Normal"/>
              <w:jc w:val="both"/>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ronto carmela… tutto a posto… ho dormito bene aspetta che ti passo Cammarata che ti vuole salu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Appuntato  </w:t>
            </w:r>
            <w:r>
              <w:rPr>
                <w:rFonts w:cs="Arial" w:ascii="Arial" w:hAnsi="Arial"/>
              </w:rPr>
              <w:t xml:space="preserv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ottovoce, schermendos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o brigadiere e che le dic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ind w:firstLine="6"/>
              <w:jc w:val="both"/>
              <w:rPr>
                <w:rFonts w:ascii="Arial" w:hAnsi="Arial" w:cs="Arial"/>
              </w:rPr>
            </w:pPr>
            <w:r>
              <w:rPr>
                <w:rFonts w:cs="Arial" w:ascii="Arial" w:hAnsi="Arial"/>
              </w:rPr>
              <w:t>Gli faccia i complimenti per le polpette….</w:t>
            </w:r>
          </w:p>
          <w:p>
            <w:pPr>
              <w:pStyle w:val="Normal"/>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mbarazzatissimo, gli sudano le man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pronto… buongiorno signorina… si complimenti le polpette sono piaciute a tutti… a si anche le melanzane certo…quando vuol venire saremo felici di ospitarla… si…ora ci scusi è arrivato un cliente,no cioè una persona, no un imputato insomma la devo salutare… buongior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ntanto arriva 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se è per il telefonino cosa sua, ma non lo dite in giro ve lo do a centocinqu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parte il fatto che è il prezzo che m’addimandano in città. Ma non è questo che ci volevo addimandare. bencì   una cosa che ci volevo parlare anche con suo cugi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umore di sirena e brusca frenata Entrano   Santocono e    Salvo, furente, in pigiama e pantofol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ete un pazzo, come vi fanno guidare non lo so, brigadiere questo corre anche se lo mettete su una sedia a rotel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il brigadiere cosa ti aveva de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r>
              <w:rPr>
                <w:rFonts w:cs="Arial" w:ascii="Arial" w:hAnsi="Arial"/>
              </w:rPr>
              <w:t xml:space="preserv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on gli occhi bass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andare pi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tu invece hai deciso di farmi venire un infar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era la fidanzata m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ta fidanzata tua sempre fuori sta. Vatti a mettere alla macchina da scrivere, 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gnor salvo, ma perché siete in pigia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l pazzo con gli occhiali mi ha detto che era una questione di vita o di morte e sono venuto così com’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poi facciamo i conti. Io volevo solo fare una parlata con voi. Accomodiamoci tutti nella mia sta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t>Scena 32 a</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rPr>
            </w:pPr>
            <w:r>
              <w:rPr>
                <w:rFonts w:cs="Arial" w:ascii="Arial" w:hAnsi="Arial"/>
                <w:b/>
              </w:rPr>
              <w:t xml:space="preserve">Int giorno uff di Pavan </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sto che l’altra volta non mi avete fatto parlare. Ricominciamo daccapo. Conoscevate la signorina soprannominata la maro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o 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N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 xml:space="preserve">Salv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fa piacere che ci avete voglia di scherzare di prima mattina. Santocono stai scrivendo? Metti a verbale i signori scherz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Santocono intanto tocca un tasto e il carrello scappa</w:t>
            </w:r>
          </w:p>
          <w:p>
            <w:pPr>
              <w:pStyle w:val="Normal"/>
              <w:ind w:left="-70" w:hanging="0"/>
              <w:rPr>
                <w:rFonts w:ascii="Arial" w:hAnsi="Arial" w:cs="Arial"/>
                <w:b/>
                <w:b/>
                <w:bCs/>
                <w:u w:val="single"/>
              </w:rPr>
            </w:pPr>
            <w:r>
              <w:rPr>
                <w:rFonts w:cs="Arial" w:ascii="Arial" w:hAnsi="Arial"/>
                <w:b/>
                <w:bCs/>
                <w:u w:val="singl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non le volevamo mancare di rispetto è che volevamo dire, che essendo in paese piccolo ci conoscevamo tutti. Ci conoscevamo anche perché qualche volta era venuta da noi a comperare. Sa , qualche padella, qualche piatto cose così insom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 xml:space="preserve">Santocono  tocca un tasto ed il foglio esce dalla macchina </w:t>
            </w:r>
          </w:p>
          <w:p>
            <w:pPr>
              <w:pStyle w:val="Normal"/>
              <w:jc w:val="both"/>
              <w:rPr/>
            </w:pPr>
            <w:r>
              <w:rPr>
                <w:rFonts w:cs="Arial" w:ascii="Arial" w:hAnsi="Arial"/>
                <w:u w:val="single"/>
              </w:rPr>
              <w:t>cerca di  prenderlo e lo spiegazza, ne prende uno nuovo</w:t>
            </w:r>
            <w:r>
              <w:rPr>
                <w:rFonts w:cs="Arial" w:ascii="Arial" w:hAnsi="Arial"/>
              </w:rPr>
              <w:t>.</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untato la cella di sicurezza ha bisogno di una pulita. Scusate l’interruzione dicev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si guardano preoccupati</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ma che intenzioni ave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Certo non quella di sentire fesserie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urland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poi m’innervosisco e mi sento ma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u w:val="single"/>
              </w:rPr>
              <w:t>fingendosi premuros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volete che vi prendo la vostra medicina, volete un po’ d’acqu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grazie sto già megl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 xml:space="preserve">Intanto Santocono ha un dito incastrato nella macchina da </w:t>
            </w:r>
          </w:p>
          <w:p>
            <w:pPr>
              <w:pStyle w:val="Normal"/>
              <w:jc w:val="both"/>
              <w:rPr>
                <w:rFonts w:ascii="Arial" w:hAnsi="Arial" w:cs="Arial"/>
                <w:u w:val="single"/>
              </w:rPr>
            </w:pPr>
            <w:r>
              <w:rPr>
                <w:rFonts w:cs="Arial" w:ascii="Arial" w:hAnsi="Arial"/>
                <w:u w:val="single"/>
              </w:rPr>
              <w:t xml:space="preserve">scrivere e quest’ultima continua a scrivere da sola. </w:t>
            </w:r>
          </w:p>
          <w:p>
            <w:pPr>
              <w:pStyle w:val="Normal"/>
              <w:jc w:val="both"/>
              <w:rPr>
                <w:rFonts w:ascii="Arial" w:hAnsi="Arial" w:cs="Arial"/>
                <w:u w:val="single"/>
              </w:rPr>
            </w:pPr>
            <w:r>
              <w:rPr>
                <w:rFonts w:cs="Arial" w:ascii="Arial" w:hAnsi="Arial"/>
                <w:u w:val="single"/>
              </w:rPr>
              <w:t>Altro foglio di carta</w:t>
            </w:r>
          </w:p>
          <w:p>
            <w:pPr>
              <w:pStyle w:val="Normal"/>
              <w:ind w:left="-70" w:hanging="0"/>
              <w:rPr>
                <w:rFonts w:ascii="Arial" w:hAnsi="Arial" w:cs="Arial"/>
                <w:b/>
                <w:b/>
                <w:bCs/>
                <w:u w:val="single"/>
              </w:rPr>
            </w:pPr>
            <w:r>
              <w:rPr>
                <w:rFonts w:cs="Arial" w:ascii="Arial" w:hAnsi="Arial"/>
                <w:b/>
                <w:bCs/>
                <w:u w:val="singl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dete io purtroppo di pazienza ne ho po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guardi che è la verit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fingendo un tremo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sento che sto perdendo la pazienza, a poco a poc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con voce caverno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anzi a pers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bCs w:val="false"/>
              </w:rPr>
              <w:t>con uno scatto si alza  in piedi e sale sulla sed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appuntato chiami il comando e faccia venire una macchin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i due impauriti si abbracciano a vicend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se li porti pure via, che lì si che sanno come farli parl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bbiamo diritto ad un avvoc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untato faccia venire allora due macchine, ma che dico due, tre macchine ed un elicottero, voglio qualcosa di spettacolare…. voglio le unità cinefile sciogliete i ca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sto spaventando questo è pazz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alma signori, appuntato fermo parliamone da persone civili, non facciamoci prendere dal nervosismo e lei brigadiere scenda dalla sedia, la preg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santocono ha intanto rotto un tasto  della macchina da scri</w:t>
            </w:r>
          </w:p>
          <w:p>
            <w:pPr>
              <w:pStyle w:val="Normal"/>
              <w:jc w:val="both"/>
              <w:rPr>
                <w:rFonts w:ascii="Arial" w:hAnsi="Arial" w:cs="Arial"/>
                <w:u w:val="single"/>
              </w:rPr>
            </w:pPr>
            <w:r>
              <w:rPr>
                <w:rFonts w:cs="Arial" w:ascii="Arial" w:hAnsi="Arial"/>
                <w:u w:val="single"/>
              </w:rPr>
              <w:t>vere e  cerca  di  nasconderlo nella divisa.</w:t>
            </w:r>
          </w:p>
          <w:p>
            <w:pPr>
              <w:pStyle w:val="Normal"/>
              <w:ind w:left="-70" w:hanging="0"/>
              <w:rPr>
                <w:rFonts w:ascii="Arial" w:hAnsi="Arial" w:cs="Arial"/>
                <w:b/>
                <w:b/>
                <w:bCs/>
                <w:u w:val="single"/>
              </w:rPr>
            </w:pPr>
            <w:r>
              <w:rPr>
                <w:rFonts w:cs="Arial" w:ascii="Arial" w:hAnsi="Arial"/>
                <w:b/>
                <w:bCs/>
                <w:u w:val="singl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o è parlare. Andateci per logica, se vi ho mandati a chiamare un motivo ci sarà? V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gli altri due annuis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ro! Se vi ho fatto delle domande su una persona ci sarà un motivo? Vero? V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nto mi piace quando s’incazza il brigadi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are un attore del cine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u w:val="single"/>
              </w:rPr>
              <w:t>Intanto Santocono cerca di cancellare con la gomma un errore dal foglio. Risultato buca il foglio. Foglio nuo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pPr>
            <w:r>
              <w:rPr>
                <w:rFonts w:cs="Arial" w:ascii="Arial" w:hAnsi="Arial"/>
              </w:rPr>
              <w:t>(</w:t>
            </w:r>
            <w:r>
              <w:rPr>
                <w:rFonts w:cs="Arial" w:ascii="Arial" w:hAnsi="Arial"/>
                <w:u w:val="single"/>
              </w:rPr>
              <w:t>con le braccia aperte come un predicatore</w:t>
            </w:r>
            <w:r>
              <w:rPr>
                <w:rFonts w:cs="Arial" w:ascii="Arial" w:hAnsi="Arial"/>
              </w:rPr>
              <w:t>)</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ra se io cerco un approccio amichevole con voi è perché cerco di aiutarvi. Lo capite adesso, figlio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Ha ragione il brigadiere. Si! Conoscevamo la marocchina, sia perché eravamo suoi clienti, che femmina! Sia perché anche lei era stata nostra cliente, le avevamo venduto un computer…</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o un paio di anni fa, quando ha cominciato ad impiastricciare i nostri co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onfiando le spese sui vostri co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do che sa già tutto. Noi in paese non abbiamo una banca e quindi molti pagamenti li facciamo tramite internet. C’eravamo accorti che negli ultimi trimestri gli interessi che pagavamo erano troppo alti. Allora siamo andati in banca in città a reclamare ed in effetti ci hanno riconosciuto l’errore e ci hanno rimborsato. Poi parlando col direttore, che è nostro paesano ci ha confidato che qualcuno si era introdotto nella rete ed aveva combinato un po’ di danni, solo che per non creare panico sui clienti non avevano denunziato la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condo i miei calcoli il danno era grosso. Ma voi come avete fatto a capire che era stata le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ono stato io a scoprirlo per caso. Ero andato da lei per…capisce cosa intendo. E mentre stavo aspettando gli occhi sono andati su dei fogli e guardando fra i primi ho visto i numeri dei nostri co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lvo è venuto da me a dirmelo. E quando siamo andati a parlare con lei, ci ha detto che non avrebbe fatto nulla, anche perché la banca aveva scoperto il marchingegno. Ma ci giuro che quando siamo andati via lei era ancora vi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è che per cercare di convincerla vi è scappata qualche legnata e questa è caduta dalle scale ed è m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i giuro non l’abbiamo toccata. Anzi è stata lei a dirci come aveva fatto. In pratica prima di fare la prostituta lei lavorava al centro elettronico della banca e si era creata un programma in maniera da potere entrare a piacimento nel sistema. Poi si era licenziata dalla banca e si era messa  a fare i furti telematici, utilizzando il mestiere di prostituta come copertura. Che si sarebbe mai immaginato che una prostituta era capace di fare certe co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allora hai scritto tu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Santocon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ramente sono fermo a “ha ragi ne brigadiere. Si c n scevam la mar china”. Marocchina con due c</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le o dove sono fini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si è rotto il tasto con la 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i una disgrazia. Vammi a prendere le pillole. Brigadiere ho stenografato tutto se aspettate cinque minuti batto io a macchina la deposizione. Scriviamo che siete venuti voi a deporre spontaneam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 be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grazi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firmano e vanno vi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color w:val="FF0000"/>
              </w:rPr>
              <w:t>Scena 32 b</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Int giorno uff di Pavan</w:t>
            </w:r>
          </w:p>
          <w:p>
            <w:pPr>
              <w:pStyle w:val="Normal"/>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rPr>
                <w:rFonts w:ascii="Arial" w:hAnsi="Arial" w:cs="Arial"/>
                <w:b w:val="false"/>
                <w:b w:val="false"/>
              </w:rPr>
            </w:pPr>
            <w:r>
              <w:rPr>
                <w:rFonts w:cs="Arial" w:ascii="Arial" w:hAnsi="Arial"/>
                <w:b w:val="false"/>
              </w:rPr>
              <w:t>I due restano soli a chiacchierare</w:t>
            </w:r>
          </w:p>
          <w:p>
            <w:pPr>
              <w:pStyle w:val="Normal"/>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Restano ancore dei lati oscu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io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ioè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 l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li l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 lati oscu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si avevo perso il badalo della matazza. Non vi sembra strano che i due hanno trovato i fogli con i loro numeri di conto lì in bella vista…. E poi non mi convince la caduta dalle scale. Perché è salita al primo piano? Forse era andata a cercare qualcosa? E i soldi questa dove li tene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ammarata si accorge che stanno entrando delle persone in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mi scusi vado a vedere chi è venu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color w:val="FF0000"/>
              </w:rPr>
              <w:t>Scena 33</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rPr>
                <w:rFonts w:ascii="Arial" w:hAnsi="Arial" w:cs="Arial"/>
              </w:rPr>
            </w:pPr>
            <w:r>
              <w:rPr>
                <w:rFonts w:cs="Arial" w:ascii="Arial" w:hAnsi="Arial"/>
              </w:rPr>
              <w:t>Int giorno caserma stanza di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rPr>
              <w:t>Entra 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Ci sono di là il parroco e la maestra Bongiardina presidente del consiglio di quartiere che voglio parlare con le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he vogli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nso che sia per i festeggiamenti del santo patrono. Di sicuro la vorranno inserire nel comitato organizzato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mia? Ma se non conosco nemmeno il nome del Sa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no, non glielo può dire. Oramai è diventato un pezzo grosso in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avvero mi di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on l’ha visto come la trattano in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a questi cosa ci devo d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li dica di si, pensi che neanche al maresciallo l’avevano propos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Ma non mi dire… falli entrare…ma questo santo come si chiama</w:t>
            </w:r>
          </w:p>
          <w:p>
            <w:pPr>
              <w:pStyle w:val="Normal"/>
              <w:ind w:left="2124"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L’appuntato non sent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rPr>
                <w:rFonts w:ascii="Arial" w:hAnsi="Arial" w:cs="Arial"/>
                <w:color w:val="FF0000"/>
              </w:rPr>
            </w:pPr>
            <w:r>
              <w:rPr>
                <w:rFonts w:cs="Arial" w:ascii="Arial" w:hAnsi="Arial"/>
                <w:color w:val="FF0000"/>
              </w:rPr>
              <w:t>Scena 33 a</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Int giorno ufficio di Pavan</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bCs/>
              </w:rPr>
            </w:pPr>
            <w:r>
              <w:rPr>
                <w:rFonts w:cs="Arial" w:ascii="Arial" w:hAnsi="Arial"/>
                <w:bCs/>
              </w:rPr>
              <w:t>Entrano il parroco e la signora Bongiardina,una piacente donna sui</w:t>
            </w:r>
            <w:r>
              <w:rPr>
                <w:rFonts w:cs="Arial" w:ascii="Arial" w:hAnsi="Arial"/>
                <w:b/>
              </w:rPr>
              <w:t xml:space="preserve"> </w:t>
            </w:r>
            <w:r>
              <w:rPr>
                <w:rFonts w:cs="Arial" w:ascii="Arial" w:hAnsi="Arial"/>
                <w:bCs/>
              </w:rPr>
              <w:t>quaranta. La porta della stanza rimane aper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sono venuta personalmente per conoscerla, perché in paese si dicono grandi cose su di le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le dicevo signora, un giovane ligio al dovere ed anche devoto. Pensi che appena è arrivato è venuto subito in chiesa. Sono certo che domani sarà a mes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amo venuti qui per invitarla a fare parte del comitato per i festeggiamenti in onore del nostro santo patr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anno vogliamo fare le cose in grande ed avevamo pensato di portare i festeggiamenti a tre giorni sempre che anche lei sia d’accor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iaramente lei sarà nella proces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sera poi avremo anche degli spettacoli. Il sabato canterà una nostra concittadina, una mia nipote che è bravissima a cantare. E la domenica la banda municipale città di Ragusa ci terrà un concerto con brani d’operet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isogna adeguarsi ai tempi e qualcosa di più moderno ci vuole, per tenere viva la fede dei nostri concittadini verso il nostro patr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sto che siamo d’accordo in tutto, penso che possiamo andare. Le farò conoscere questa mia nipote che ha la voce di un ange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contento che le sue idee abbiano stessa rispondenza nelle nostre. Il maresciallo invece ha sempre osteggiato queste nostre iniziati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ci ho una grande devozione verso il Santo patr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salutano e si allontanan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34</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rPr>
                <w:rFonts w:ascii="Arial" w:hAnsi="Arial" w:cs="Arial"/>
                <w:b w:val="false"/>
                <w:b w:val="false"/>
              </w:rPr>
            </w:pPr>
            <w:r>
              <w:rPr>
                <w:rFonts w:cs="Arial" w:ascii="Arial" w:hAnsi="Arial"/>
                <w:b w:val="false"/>
              </w:rPr>
              <w:t>I due escono dalla caserm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Ha visto che avevo rag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uomo eccezionale, una persona umile ed attenta ai problemi della g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jc w:val="both"/>
              <w:rPr>
                <w:rFonts w:ascii="Arial" w:hAnsi="Arial" w:cs="Arial"/>
                <w:b/>
                <w:b/>
                <w:bCs/>
              </w:rPr>
            </w:pPr>
            <w:r>
              <w:rPr>
                <w:rFonts w:cs="Arial" w:ascii="Arial" w:hAnsi="Arial"/>
                <w:b/>
                <w:bCs/>
              </w:rPr>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non dimentichiamoci che è una persona devo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redo che quest’anno sarà una festa memorabi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35</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Entra Cammarana</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untato come mi è fin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l maresciallo li avrebbe buttati fuori. Lei si è presa questa gatta a pelare. Non so chi dei due ha fatto megl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i può sapere il nome di questo sa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san Sal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pposta che qua si chiamano tutti salvo. E la messa domani quand’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lle undici perché?</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rché domani dobbiamo andare a mes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t>E io che c’en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ntri perché sei stato tu a dirmi di dire sempre s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il mio era solo un consigl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siccome mi hai consigliato male vieni con me, così mi dici anche quando si deve stare all’in piedi  e quando sedu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Intanto Santocono da dietro le spalle  ripete  mangiandosi  le parole e  con  gli  occhi  bass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w:t>
            </w:r>
            <w:r>
              <w:rPr>
                <w:rFonts w:cs="Arial" w:ascii="Arial" w:hAnsi="Arial"/>
              </w:rPr>
              <w:t>andiamo a casa della botta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dici? La smetti di parlarmi alle spalle? Che vu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ndiamo a perquisire la casa della botta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ti sembra facile, che pensi che andiamo la e gli diciamo “siccome all’agente Santocono gli è venuta un’idea dovremmo perquisire la casa senza mandato”. Ti sembra facile la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ing5"/>
              <w:ind w:left="0" w:firstLine="708"/>
              <w:jc w:val="left"/>
              <w:rPr>
                <w:rFonts w:ascii="Arial" w:hAnsi="Arial" w:cs="Arial"/>
                <w:b w:val="false"/>
                <w:b w:val="false"/>
                <w:bCs w:val="false"/>
              </w:rPr>
            </w:pPr>
            <w:r>
              <w:rPr>
                <w:rFonts w:cs="Arial" w:ascii="Arial" w:hAnsi="Arial"/>
                <w:b w:val="false"/>
                <w:bCs w:val="false"/>
              </w:rPr>
              <w:t>Eppure santocono ha ragione. Dove sono andati a finire i soldi? Anche se non li avrà tenuti in casa una traccia ci deve pur ess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lo so che tutta questa storia l’hai inventata per farti vedere dalla fidanzata, ma guai a te se accendi la sirena. Andiamo e ci presentiamo con la scusa di avere dei chiarim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36</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Est giorno auto</w:t>
            </w:r>
          </w:p>
          <w:p>
            <w:pPr>
              <w:pStyle w:val="Normal"/>
              <w:ind w:left="-70" w:hanging="0"/>
              <w:rPr>
                <w:rFonts w:ascii="Arial" w:hAnsi="Arial" w:cs="Arial"/>
                <w:b/>
                <w:b/>
                <w:bCs/>
                <w:color w:val="000000"/>
              </w:rPr>
            </w:pPr>
            <w:r>
              <w:rPr>
                <w:rFonts w:cs="Arial" w:ascii="Arial" w:hAnsi="Arial"/>
                <w:b/>
                <w:bCs/>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Salgono in macchin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rPr>
                <w:rFonts w:ascii="Arial" w:hAnsi="Arial" w:cs="Arial"/>
              </w:rPr>
            </w:pPr>
            <w:r>
              <w:rPr>
                <w:rFonts w:cs="Arial" w:ascii="Arial" w:hAnsi="Arial"/>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posso accendere la sire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Fallo e camminerai a piedi per tutta la vita. Andiamo e vai piano…piano il muro… vai piano…il palo…attento alla vecchia…madonna santa vai piano o ti sparo alla gamb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Scendono dalla macchina</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prossima volta ti sparo pri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rPr>
            </w:pPr>
            <w:r>
              <w:rPr>
                <w:rFonts w:cs="Arial" w:ascii="Arial" w:hAnsi="Arial"/>
              </w:rPr>
              <w:t>Scena 37</w:t>
            </w:r>
          </w:p>
          <w:p>
            <w:pPr>
              <w:pStyle w:val="Heading5"/>
              <w:ind w:left="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0" w:hanging="0"/>
              <w:rPr>
                <w:rFonts w:ascii="Arial" w:hAnsi="Arial" w:cs="Arial"/>
              </w:rPr>
            </w:pPr>
            <w:r>
              <w:rPr>
                <w:rFonts w:cs="Arial" w:ascii="Arial" w:hAnsi="Arial"/>
              </w:rPr>
              <w:t>Int giorno casa 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Entrano  in  casa,  la  porta  è aperta  trovano Mascali seduto sconsolato sugli scalini e la casa messa sotto sop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s’è volete ammodernare la casa? E le donne dove so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 donne sono andate al paese vicino, oggi è giorno di mercato. Io stavo cercando una cosa e non la tro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diamo se indovino. Cercavate le cose della maro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anto non c’è niente. Sono giorni che cerco, ma non c’è niente. Ho smontato anche il computer.</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llora siete stato voi a mettere i licita sulle tracce della maro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nsavo che l’avrebbero denunziata ed io avrei avuto campo libero, poi lei è mor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indi sapevate della faccend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vevo capito che faceva dei traffici col computer, so che aveva racimolato parecchio, perché una volta ci aveva detto che presto se ne sarebbe andata a fare la vita della sign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lei cercava i soldi…e se invece si trattava di qualche cosa di più picco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 questo non ci avevo pensato… ma allora cosa e do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rigadie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 xml:space="preserve">Santocono tu che sei alto come la donna sali sulla scala e tocca fin dove arrivi gli stucchi delle cornici del soffitto Santocono si sporge fin dove arriva,rischiando di  cadere e </w:t>
            </w:r>
          </w:p>
          <w:p>
            <w:pPr>
              <w:pStyle w:val="Normal"/>
              <w:rPr>
                <w:rFonts w:ascii="Arial" w:hAnsi="Arial" w:cs="Arial"/>
              </w:rPr>
            </w:pPr>
            <w:r>
              <w:rPr>
                <w:rFonts w:cs="Arial" w:ascii="Arial" w:hAnsi="Arial"/>
              </w:rPr>
              <w:t>trova una chia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cco cosa nascondeva, sembrerebbe la chiave di un armadietto blindato…quindi la donna stava prendendo la chiave ed è caduta… moren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osso andare a cambiarmi, nello sforzo si sono strappati i pantalo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ngo anch’io, tanto qua abbiamo finito…guai a te se corri con la ma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rPr>
            </w:pPr>
            <w:r>
              <w:rPr>
                <w:rFonts w:cs="Arial" w:ascii="Arial" w:hAnsi="Arial"/>
              </w:rPr>
              <w:t>Scena 38</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Appena entra in   caserma si sentono delle grida di donne</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Appuntato cosa succed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le pare che sono riuscito a capirci qualcosa…pare che parlino di canzo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 faccia entrare nella mia sta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Entrano la signora Bongiardina con la nipote e la signora  Zisa con la figl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38 b</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Int giorno ufficio di Pavan</w:t>
            </w:r>
          </w:p>
          <w:p>
            <w:pPr>
              <w:pStyle w:val="Normal"/>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E allora si può sapere cosa sta succedend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i scusi per questa ignobile caciara, ma mi trovo coinvolta, mio malgrado, in questa inutile disputa dalla qui presente signora zisa e dalla figlia. Come lei sa mia nipote Silvia…saluta il brigadi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ilv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mezzo inchi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uongior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 stavo dicendo che mia nipote sarà la cantante durante i festeggiamenti. Ora invece spunta la qui presente che pretende invece che canti la figlia… almeno sapesse can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Mia figlia non sa cantare? Fai sentire al dottore come ca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ongiardi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contemporaneamente)</w:t>
            </w:r>
          </w:p>
          <w:p>
            <w:pPr>
              <w:pStyle w:val="Normal"/>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u silvia fagli un bell’acuto… la sente non c’è paragone e poi vogliamo parlare del fisico della presenza sceni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ella presenza oscenica…ma vogliamo scherzare? Fai vedere le gambe al brigadiere…su alzati la gon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l brigadiere comincia a sudare</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E le chiama gambe quelle, su fai vedere le tu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e non ha neanche tet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ongiardi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vati il reggise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Zisa fa levare la gonna alla figli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Bongiardi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resto spogli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Finiamola… siete venute per fare lo spogliarel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antocono e Cammarana guardano a  bocca aper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e sono pro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u w:val="single"/>
              </w:rPr>
            </w:pPr>
            <w:r>
              <w:rPr>
                <w:rFonts w:cs="Arial" w:ascii="Arial" w:hAnsi="Arial"/>
                <w:u w:val="single"/>
              </w:rPr>
              <w:t xml:space="preserve">Il brigadiere cerca  di far rivestire   ora   l’una  ora </w:t>
            </w:r>
          </w:p>
          <w:p>
            <w:pPr>
              <w:pStyle w:val="Normal"/>
              <w:jc w:val="both"/>
              <w:rPr>
                <w:rFonts w:ascii="Arial" w:hAnsi="Arial" w:cs="Arial"/>
                <w:u w:val="single"/>
              </w:rPr>
            </w:pPr>
            <w:r>
              <w:rPr>
                <w:rFonts w:cs="Arial" w:ascii="Arial" w:hAnsi="Arial"/>
                <w:u w:val="single"/>
              </w:rPr>
              <w:t>l’altra</w:t>
            </w:r>
          </w:p>
          <w:p>
            <w:pPr>
              <w:pStyle w:val="Normal"/>
              <w:ind w:left="-70" w:hanging="0"/>
              <w:rPr>
                <w:rFonts w:ascii="Arial" w:hAnsi="Arial" w:cs="Arial"/>
                <w:b/>
                <w:b/>
                <w:bCs/>
                <w:u w:val="single"/>
              </w:rPr>
            </w:pPr>
            <w:r>
              <w:rPr>
                <w:rFonts w:cs="Arial" w:ascii="Arial" w:hAnsi="Arial"/>
                <w:b/>
                <w:bCs/>
                <w:u w:val="singl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verità è che hai sempre avuto invidia di me e vorresti rifarti con tua figl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vidia io? Ma se ti ho sempre dato dei punti e lo dimostra il fatto che io il marito lho trovato e tu sei rimasta zite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mia è stata una scelta di v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bella vita… visto che hai cercato di prenderti il marito delle alt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Faccia tacere questa don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no, e no, ora parlo, perché il brigadiere lo deve sapere che femmina sei, ci ha provato anche con mio mar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hi quel coso mosc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ici così perché lui ti ha respinta, perché la roba buona la trova da sua mogli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e sei piena di celluli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Te la faccio vedere i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omincia a spogliars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Ferme per carità ferme… santocono ammanetta queste du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Le due  di  colpo  si  calmano mentre Santocono nella fretta si ammanetta alla scrivani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ntocono ma come fai…</w:t>
            </w:r>
          </w:p>
        </w:tc>
      </w:tr>
      <w:tr>
        <w:trPr>
          <w:trHeight w:val="488"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da la chia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 ora resta là, ti libero dop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 le ragazze mi sembrano tutte e due bo…brave…ho la soluzione, visto che c’è anche il venerdì non possiamo fare che canta anche la figlia della signora Zi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ongiardina</w:t>
            </w:r>
          </w:p>
        </w:tc>
        <w:tc>
          <w:tcPr>
            <w:tcW w:w="5132"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jc w:val="left"/>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 bene così una volta per tutte si vedrà la differe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Zi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 però quella canta il 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edo che la signora Zisa è d’accordo. Ora andate che ho molto da fare e complimenti alle signorinelle….</w:t>
            </w:r>
          </w:p>
        </w:tc>
      </w:tr>
      <w:tr>
        <w:trPr>
          <w:trHeight w:val="388"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mma mia che casi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 quando torna il maresciallo gli sento dire che questo è un paese tranquillo giuro che gli sputo in faccia, a costo di rimetterci i grad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rPr>
            </w:pPr>
            <w:r>
              <w:rPr>
                <w:rFonts w:cs="Arial" w:ascii="Arial" w:hAnsi="Arial"/>
              </w:rPr>
              <w:t>Scena 39</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hie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Il brigadiere e l’appuntato assistono alla messa,  prima del missa est il parroco pronunzia alcune parol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rro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 ricordo che fra pochi giorni cominceranno i festeggiamenti in onore del nostro santo patrono. Quest’anno la festa abbraccerà anche la giornata del venerdì. Abbiamo deciso di fare le cose in grande, avremo persino l’operetta. Come vedete fratelli anche la nostra comunità si apre al duemila. Ricordo anche che nella commissione dei festeggiamenti c’è anche il nostro stimato brigadiere Pavan. All’uscita c’è la cassetta per le offerte sono sicuro che come tutti gli anni sarete generosi. Pregherei invece gli spiritosi dall’astenersi dal fare i soliti scherzi, quindi evitate di mettere in cassetta dei bottoni, monete straniere e foto di donne nude. L’anno scorso abbiamo raccolto quasi due milioni spero che quest’anno la cosa si possa ripetere se non migliorare. Per l’esattezza l’anno scorso abbiamo raccolto un milione  novecentocinquantasettemila lire, tre franchi, due scellini, cinque bottoni in plastica, un in madreperla e due foto di Moana Pozzi, pace all’anima sua. La messa è finita andate in pa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40</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agr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Alla uscita dalla chiesa la gente si ferma a salutare il brigadiere</w:t>
            </w:r>
          </w:p>
          <w:p>
            <w:pPr>
              <w:pStyle w:val="Normal"/>
              <w:ind w:left="-70" w:hanging="0"/>
              <w:rPr>
                <w:rFonts w:ascii="Arial" w:hAnsi="Arial" w:cs="Arial"/>
                <w:szCs w:val="24"/>
              </w:rPr>
            </w:pPr>
            <w:r>
              <w:rPr>
                <w:rFonts w:cs="Arial" w:ascii="Arial" w:hAnsi="Arial"/>
                <w:szCs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avete visto? Siete diventato una celebrità, quando c’era il maresciallo tutti si giravano dall’altra par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sono rimasto confuso, un tizio mi ha persino chiesto l’autograf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ra…basso, magro e un po’ stempi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satto…ma perché fa quella facc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to figlio di buona donna, glielo ho detto mille volte di non farlo, ma ci prova sempre. Andiamo a quest’ora sarà andato al bar</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quilla il cellulare di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ronto Carmela… si tutto a posto… si ora andiamo a mangiare… aspetta che Cammarata sta insistendo per salutarti te lo pa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perché sempre 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lamentos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pronto buongiorno signor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color w:val="FF0000"/>
              </w:rPr>
              <w:t>Scena 41</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Tornano in caserma Cammarana si affaccia dalla finest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Rocco vieni subito in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occo è seduto al bar in compagnia di altri tip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Roc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E perché? Sto tanto bene qua. Perché non scende invece lei che le offro un caffé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isata degli altr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ivolto a Santocono che annuisce con la te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hai visto a rocco… prendilo… attac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he è un ca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tia a vedere…va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color w:val="FF0000"/>
              </w:rPr>
              <w:t xml:space="preserve">Scena </w:t>
            </w:r>
            <w:r>
              <w:rPr>
                <w:rFonts w:cs="Arial" w:ascii="Arial" w:hAnsi="Arial"/>
                <w:color w:val="FF0000"/>
              </w:rPr>
              <w:t>42</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 xml:space="preserve">Santocono  parte  a  razzo  esce dalla   caserma   e   sempre    di corsa  va  verso  Rocco e prima che  questi  possa capire l’afferra  per  il  braccio  e  la  testa  e </w:t>
            </w:r>
          </w:p>
          <w:p>
            <w:pPr>
              <w:pStyle w:val="Normal"/>
              <w:ind w:left="-70" w:hanging="0"/>
              <w:rPr>
                <w:rFonts w:ascii="Arial" w:hAnsi="Arial" w:cs="Arial"/>
                <w:b/>
                <w:b/>
                <w:bCs/>
              </w:rPr>
            </w:pPr>
            <w:r>
              <w:rPr>
                <w:rFonts w:cs="Arial" w:ascii="Arial" w:hAnsi="Arial"/>
              </w:rPr>
              <w:t>sempre  di  corsa  lo  trascina in caserma, quasi facesse uno scipp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color w:val="FF0000"/>
              </w:rPr>
              <w:t>Scena 43</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rPr>
                <w:rFonts w:ascii="Arial" w:hAnsi="Arial" w:cs="Arial"/>
              </w:rPr>
            </w:pPr>
            <w:r>
              <w:rPr>
                <w:rFonts w:cs="Arial" w:ascii="Arial" w:hAnsi="Arial"/>
              </w:rPr>
              <w:t>Int giorno caserm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antocono entra in caserma tenendo a Rocco con la testa sotto il suo bracc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Roc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Questo è un abuso, mi rivolgerò alla magistratu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ascialo a me, così gliela do io la magistratu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Roc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 xml:space="preserve">No l’appuntato no, mi ha preso Santocono, sono suo prigioniero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si nasconde dietro a lu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ieni qua e dammi quella cosa che non ti faccio ni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Roc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ale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ieni qu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occo si avvicina timorosament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urland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ammi quella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i cosa parla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Ora vedr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Afferra Rocco per un braccio e toglie il foglio che aveva in m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Roc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i, ai mi spezza il bracc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Guardi qua brigadiere, questo cornuto con la scusa dell’autografo e della confusione le ha fatto firmare una cambia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Rocc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osso andare 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dove vorresti and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lo afferra per il collet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a volta ti mando in gale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scia perdere, con quell’arresto che abbiamo fatto qualsiasi avvocato lo tireresse fuo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832"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Ringrazia il brigadi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occo esce con fare baldanzoso, al gesto dell’appuntato     d’inseguirlo scapp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43 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Int giorno uff 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o il pensiero fisso ce l’ho per quella chiave che abbiamo trovato. Ma cosa può apr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se questa avesse una doppia v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o pensavo anch’io… anche se andrei di nuova dal Mascali a parlare con le altre donne per vedere se sanno qualche co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n tutto il cuore ma prima mang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ove credete di andare? Ora dopo una giornata che mi ammazzo a cucinare voi vorreste mangiare tutto fredd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ntanto tiene in mano un vassoio con un enorme arrost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quell’arrosto e quanto un bambino, chi se lo deve mangiare … tu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io secondo lei che ci sto a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44</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Int giorno sala da pranz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Finito di mangia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1416"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lvo non c’è nemmeno bisogno di lavarli i piatti, qua l’appuntato ha pulito tu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i fa piacere che vi sia piaciuto il pranz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n effetti avevo un po’ di fam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ossiamo andare 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rendo la ma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tu resti, altrimenti tutto quello che abbiamo mangiato ce lo fai vomi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bCs/>
                <w:color w:val="FF0000"/>
              </w:rPr>
              <w:t>Scena 45</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davanti casa 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 xml:space="preserve">Arrivano dal mascali mentre quest’ultimo stava caricando </w:t>
            </w:r>
          </w:p>
          <w:p>
            <w:pPr>
              <w:pStyle w:val="Normal"/>
              <w:rPr>
                <w:rFonts w:ascii="Arial" w:hAnsi="Arial" w:cs="Arial"/>
              </w:rPr>
            </w:pPr>
            <w:r>
              <w:rPr>
                <w:rFonts w:cs="Arial" w:ascii="Arial" w:hAnsi="Arial"/>
              </w:rPr>
              <w:t>le valige in macchi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va in g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più brigadiere ci trasferiamo. Le donne sono già parti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ome ma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ing5"/>
              <w:ind w:left="0" w:firstLine="708"/>
              <w:jc w:val="left"/>
              <w:rPr>
                <w:rFonts w:ascii="Arial" w:hAnsi="Arial" w:cs="Arial"/>
                <w:b w:val="false"/>
                <w:b w:val="false"/>
                <w:bCs w:val="false"/>
              </w:rPr>
            </w:pPr>
            <w:r>
              <w:rPr>
                <w:rFonts w:cs="Arial" w:ascii="Arial" w:hAnsi="Arial"/>
                <w:b w:val="false"/>
                <w:bCs w:val="false"/>
              </w:rPr>
              <w:t>Cambiamo paese, ormai è inutile restare il paese è morto. Ma come mai siete venu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rPr>
                <w:rFonts w:ascii="Arial" w:hAnsi="Arial" w:cs="Arial"/>
              </w:rPr>
            </w:pPr>
            <w:r>
              <w:rPr>
                <w:rFonts w:cs="Arial" w:ascii="Arial" w:hAnsi="Arial"/>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le avevo mai chiesto se la marocchina aveva amici o par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sca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parenti anche se li aveva, in tutto il tempo che è rimasta con noi, non aveva mai avuto contatti con lo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di ami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hi vuole che dia confidenza a donne come loro… però aspetti ora che ci penso ogni tanto andava a trovare una donna in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2832" w:firstLine="708"/>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non sa chi fos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scal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ne ho idea, onestamente se l’avessi saputo a quest’ora ci sarei andato io, penso che dovesse essere una persona anziana di più non 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Ora abbiamo una chiave ed una vecch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tiamo migliorando e quindi cosa pensa di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terrogheremo tutti i vecchi del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ci vorrà una settima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l tempo che ci vuole… ha impegni particola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 è che con la festa, saremo impegn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e la fare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46</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nt giorno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Ritornano in caserma e trovano  Santocono e la fidanzata abbracciat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donna che scena raccapriccia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ppuntato non lo sfottere. Allora Santocono cosa mi combi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pensavamo che tornavate così pres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Oggi e domenica uscite… che io e l’appuntato dobbiamo sentirci le parti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empre che ce ne daranno il tempo, perché ora con i preparativi della festa cominciano i casini, le lamentele, i litigi e i fuochi d’artific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 fuochi d’artific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eda questo è il paese dei fuochi d’artificio, qua un bambino quando nasce gli danno i mortaretti in mano al posto del ciuccio. La gente ha una vera mania. Ogni scusa è buona: nasce un bambino e sparano, muore qualcuno e sparano. La gente viene da fuori per vedere i fuochi. E poi c’è una tradizione, durante i giorni che precedono la festa, la gente va in giro col fuochista  e fa sparare un colpo di mortaio davanti alla casa di parenti ed amici. Se poi pensiamo che ognuno ricambia passeremo dei giorni che sembrerà di stare in guer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rPr>
              <w:t>Squilla il telefono e risponde l’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708"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 arrivo. Che le dicevo cominciano i casini. Stanno segnando i posti dove mettere le bancarelle e come al solito cominciano i litigi. Vado io che sono vecchio della quest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47</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Est giorno strada</w:t>
            </w:r>
          </w:p>
          <w:p>
            <w:pPr>
              <w:pStyle w:val="Normal"/>
              <w:ind w:left="-70" w:hanging="0"/>
              <w:rPr>
                <w:rFonts w:ascii="Arial" w:hAnsi="Arial" w:cs="Arial"/>
                <w:b/>
                <w:b/>
                <w:bCs/>
                <w:color w:val="000000"/>
              </w:rPr>
            </w:pPr>
            <w:r>
              <w:rPr>
                <w:rFonts w:cs="Arial" w:ascii="Arial" w:hAnsi="Arial"/>
                <w:b/>
                <w:bCs/>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ppuntato arriva davanti alla delegazione  municipale   dove ci sono : la vigilessa,  il parroco,  i cugini Licita ed  la  proprietaria del bar</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124"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s’è la solita stor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to lici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t>Pare che lo fanno apposta ogni anno la solita storia. Noi aspettiamo la festa per incassare e questi mettono le bancarelle davanti ai nostri negoz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Vigiles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l fatto che quest’anno la festa dura un giorno in più abbiamo avuto molte più richieste. Il paese è quello che è e per accontentare tutti dobbiamo sfruttare ogni centime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importante che davanti non vi ci mettano bancarelle che vendono le vostre stesse co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Salvo lici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una volta che la vetrina viene coperta la gente manco entra, è statisticamente provato ch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Perché in un paese di quattro gatti c’è la statistica. Facciamo invece una cosa ogni posto è numerato vero?… mettiamo gli ultimi numeri nei posti davanti ai vostri negozi. Tanto poi alla fine qualcuno che non viene c’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la bar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ind w:left="2124" w:hanging="0"/>
              <w:jc w:val="both"/>
              <w:rPr>
                <w:rFonts w:ascii="Arial" w:hAnsi="Arial" w:cs="Arial"/>
              </w:rPr>
            </w:pPr>
            <w:r>
              <w:rPr>
                <w:rFonts w:cs="Arial" w:ascii="Arial" w:hAnsi="Arial"/>
              </w:rPr>
              <w:t>E se poi vengono tutti e se poi è una bancarella concorrente</w:t>
            </w:r>
          </w:p>
          <w:p>
            <w:pPr>
              <w:pStyle w:val="Normal"/>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ercoledì avremo l’elenco completo, in base a quello se è necessario poi faremo qualche modific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a bar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se poi le modifiche non si possono f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dovete rompere la minchia per forza sign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48</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color w:val="000000"/>
              </w:rPr>
            </w:pPr>
            <w:r>
              <w:rPr>
                <w:rFonts w:cs="Arial" w:ascii="Arial" w:hAnsi="Arial"/>
                <w:color w:val="000000"/>
              </w:rPr>
              <w:t>Int giorno caserma</w:t>
            </w:r>
          </w:p>
          <w:p>
            <w:pPr>
              <w:pStyle w:val="Normal"/>
              <w:ind w:left="-70" w:hanging="0"/>
              <w:rPr>
                <w:rFonts w:ascii="Arial" w:hAnsi="Arial" w:cs="Arial"/>
                <w:b/>
                <w:b/>
                <w:bCs/>
                <w:color w:val="000000"/>
              </w:rPr>
            </w:pPr>
            <w:r>
              <w:rPr>
                <w:rFonts w:cs="Arial" w:ascii="Arial" w:hAnsi="Arial"/>
                <w:b/>
                <w:bCs/>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Cs/>
              </w:rPr>
            </w:pPr>
            <w:r>
              <w:rPr>
                <w:rFonts w:cs="Arial" w:ascii="Arial" w:hAnsi="Arial"/>
                <w:bCs/>
              </w:rPr>
              <w:t>Pavan è  nel  suo  ufficio impegnato in  una  partita  a   carte con Cammarana, quando   all’improvviso sente un’esplosione. Pavan subito si butta a terra ed estrae la pistola,  mentre Cammarana continua impassibile a mescolare le cart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rPr>
            </w:pPr>
            <w:r>
              <w:rPr>
                <w:rFonts w:cs="Arial" w:ascii="Arial" w:hAnsi="Arial"/>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siamo alla vigilia della festa, che fa ve lo siete dimentic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54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he c’entra col botto? E poi proprio davanti alla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Cammara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i ripeto, questa è un’antica tradizione. Ogni persona  in segno di affetto e gratitudine fa sparare un petardo davanti alla casa delle persona care. E siccome la gente vi ha preso a simpatia vedrete che passeremo tre giorni di cannona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on potresse bastare una stretta di m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he vogliamo andare contro le tradizio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Secondo bot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rà ma a me i botti mi rendono nervoso, speriamo che questa sera mi lasciano in pa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Cammaran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fa scherza, il meglio viene proprio stase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 madonna sa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da cart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occa a v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mpatico questo gioco. Come ha detto che si chia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chiama scala quaranta ed è la sesta partita di fila che vince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pavan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fortuna da principia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o è cu…</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si dicono le parolacce…ma santocono dov’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ho mandato in giro a controllare se ci sono i gemel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hi sarebb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TextBody"/>
              <w:rPr>
                <w:rFonts w:ascii="Arial" w:hAnsi="Arial" w:cs="Arial"/>
                <w:szCs w:val="24"/>
              </w:rPr>
            </w:pPr>
            <w:r>
              <w:rPr>
                <w:rFonts w:cs="Arial" w:ascii="Arial" w:hAnsi="Arial"/>
                <w:szCs w:val="24"/>
              </w:rPr>
              <w:t>sono due borseggiatori che si fanno il giro delle feste di paese e commettono piccoli furtarelli</w:t>
            </w:r>
          </w:p>
          <w:p>
            <w:pPr>
              <w:pStyle w:val="Normal"/>
              <w:rPr>
                <w:rFonts w:ascii="Arial" w:hAnsi="Arial" w:cs="Arial"/>
                <w:szCs w:val="24"/>
              </w:rPr>
            </w:pPr>
            <w:r>
              <w:rPr>
                <w:rFonts w:cs="Arial" w:ascii="Arial" w:hAnsi="Arial"/>
                <w:szCs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obbiamo fermar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tempo perso, questi fanno piccoli furti, roba di poco conto, così la gente non fa la denuncia e loro la passano liscia. Nella quantità riescono a farsi la giorn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rientra 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qua stanno facendo un giro per le bancarel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sicuro controllano la situazione. Ah! Brigadiere le ricordo che c’è la proces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nto potrà durare…mezz’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ora e mezza inve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2832" w:firstLine="708"/>
              <w:jc w:val="both"/>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se il paese è picco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d è per questo che il parroco fa fare tre gir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prima processione al mondo in circuito santocono questi borseggiatori dove sono 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i ho lasciati davanti alla chie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llora andiamo e me li fai ved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e la part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e ho già vinte sei se continuiamo così mi dovrai dare tutto lo stipendio in caffè</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49</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notte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Pavan escono Santocono in strad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quelli laggiù. Il più alto si chiama Ugo Rovallose e quello basso Luigi Scan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intanto con aria spavalda girano fra  le bancarelle. Pavan va incontro ai due</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588"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otessi vedere i vostri docum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erto non abbiamo problem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apete c’è troppa gente maligna che sparla sul vostro co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on aria meravigli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eastAsia="Arial" w:cs="Arial" w:ascii="Arial" w:hAnsi="Arial"/>
              </w:rPr>
              <w:t xml:space="preserve"> </w:t>
            </w:r>
            <w:r>
              <w:rPr>
                <w:rFonts w:cs="Arial" w:ascii="Arial" w:hAnsi="Arial"/>
              </w:rPr>
              <w:t>ma non mi dica e cosa dicono di n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cono che siete dei tipi distratti e le cose che non vi appartengono finiscono nelle vostre tasch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 pratica noi saremmo dei ladri: hai sentito Ugo quanta cattiveria c’è in gi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Ug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gi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avan guarda i documenti e li restituisce ai legittimi proprietar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ono convinto anch’io che sono solo cattiverie.  Se fossi in voi lascerei il paese, è gente che non vi meri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ravamo venuti per vedere solo la festa, ma visto che le cose stanno così andiamo via sub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Pavan e Santocono si allontana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ensa che andranno v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eanche per sogno. Aspetteranno la confusione di questa sera per ritornare. Intanto per il momento non daranno alcun fastidio. Scopri con quale mezzo sono venuti e dove lo tengono parcheggi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gnorsì</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Santocono si allontana seguendo i due sospetti, mentre Pavan si attarda a guardare le bancarelle, ad un certo punto si guarda con aria smarrita e prende il cellula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jc w:val="center"/>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ammarana non trovassi più la porta della caserm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Cammarata vfc</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dietro la bancarella dei torro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rPr>
              <w:t>Pavan  chiude   il  cellulare, guarda dietro la bancarella e trova l’ingress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1"/>
              <w:snapToGrid w:val="false"/>
              <w:ind w:left="-70" w:hanging="0"/>
              <w:rPr>
                <w:rFonts w:ascii="Arial" w:hAnsi="Arial" w:cs="Arial"/>
                <w:b w:val="false"/>
                <w:b w:val="false"/>
                <w:bCs w:val="false"/>
                <w:color w:val="000000"/>
              </w:rPr>
            </w:pPr>
            <w:r>
              <w:rPr>
                <w:rFonts w:cs="Arial" w:ascii="Arial" w:hAnsi="Arial"/>
                <w:b w:val="false"/>
                <w:bCs w:val="false"/>
                <w:color w:val="00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color w:val="000000"/>
              </w:rPr>
            </w:pPr>
            <w:r>
              <w:rPr>
                <w:rFonts w:cs="Arial" w:ascii="Arial" w:hAnsi="Arial"/>
                <w:b w:val="false"/>
                <w:bCs w:val="false"/>
                <w:color w:val="00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color w:val="FF0000"/>
              </w:rPr>
            </w:pPr>
            <w:r>
              <w:rPr>
                <w:rFonts w:cs="Arial" w:ascii="Arial" w:hAnsi="Arial"/>
                <w:b/>
                <w:bCs/>
                <w:color w:val="FF0000"/>
              </w:rPr>
              <w:t>Scena 50</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notte procession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rPr>
              <w:t>Salto temporal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Pavan è al seguito del Santo lungo la  processione, la sta-</w:t>
            </w:r>
          </w:p>
          <w:p>
            <w:pPr>
              <w:pStyle w:val="Normal"/>
              <w:jc w:val="both"/>
              <w:rPr>
                <w:rFonts w:ascii="Arial" w:hAnsi="Arial" w:cs="Arial"/>
              </w:rPr>
            </w:pPr>
            <w:r>
              <w:rPr>
                <w:rFonts w:cs="Arial" w:ascii="Arial" w:hAnsi="Arial"/>
              </w:rPr>
              <w:t>tua dopo lo sparo dei mortaretti viene riportata in chiesa</w:t>
            </w:r>
          </w:p>
          <w:p>
            <w:pPr>
              <w:pStyle w:val="Normal"/>
              <w:ind w:left="-70" w:hanging="0"/>
              <w:rPr>
                <w:rFonts w:ascii="Arial" w:hAnsi="Arial" w:cs="Arial"/>
                <w:b/>
                <w:b/>
                <w:bCs/>
                <w:color w:val="FF0000"/>
              </w:rPr>
            </w:pPr>
            <w:r>
              <w:rPr>
                <w:rFonts w:cs="Arial" w:ascii="Arial" w:hAnsi="Arial"/>
              </w:rPr>
              <w:t>Pavan è raggiunto da Santocono e 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è anda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ene, se non fosse per queste scarpe che mi stanno uccidendo e per questa maledetta spada che continua a sbattere per ter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ind w:left="-70" w:hanging="0"/>
              <w:rPr>
                <w:rFonts w:ascii="Arial" w:hAnsi="Arial" w:cs="Arial"/>
                <w:bCs w:val="false"/>
              </w:rPr>
            </w:pPr>
            <w:r>
              <w:rPr>
                <w:rFonts w:cs="Arial" w:ascii="Arial" w:hAnsi="Arial"/>
                <w:bCs w:val="false"/>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ando sbatteva a terra si vedevano le scintil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ind w:left="-70" w:hanging="0"/>
              <w:rPr>
                <w:rFonts w:ascii="Arial" w:hAnsi="Arial" w:cs="Arial"/>
                <w:bCs w:val="false"/>
              </w:rPr>
            </w:pPr>
            <w:r>
              <w:rPr>
                <w:rFonts w:cs="Arial" w:ascii="Arial" w:hAnsi="Arial"/>
                <w:bCs w:val="false"/>
              </w:rPr>
              <w:t>pavan</w:t>
            </w:r>
          </w:p>
        </w:tc>
        <w:tc>
          <w:tcPr>
            <w:tcW w:w="5132" w:type="dxa"/>
            <w:tcBorders/>
            <w:tcMar>
              <w:left w:w="0" w:type="dxa"/>
              <w:right w:w="0" w:type="dxa"/>
            </w:tcMar>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ho l’impressione che tu ci veda a convenie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bCs w:val="false"/>
                <w:sz w:val="24"/>
              </w:rPr>
            </w:pPr>
            <w:r>
              <w:rPr>
                <w:bCs w:val="false"/>
                <w:sz w:val="24"/>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Cs w:val="false"/>
                <w:sz w:val="24"/>
              </w:rPr>
            </w:pPr>
            <w:r>
              <w:rPr>
                <w:rFonts w:cs="Arial" w:ascii="Arial" w:hAnsi="Arial"/>
                <w:bCs w:val="false"/>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 sospetti sono venuti a bordo di un furgone, che hanno lasciato fuori dal pae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7"/>
              <w:ind w:left="-70" w:hanging="0"/>
              <w:rPr>
                <w:rFonts w:ascii="Arial" w:hAnsi="Arial" w:cs="Arial"/>
                <w:bCs w:val="false"/>
              </w:rPr>
            </w:pPr>
            <w:r>
              <w:rPr>
                <w:rFonts w:cs="Arial" w:ascii="Arial" w:hAnsi="Arial"/>
                <w:bCs w:val="false"/>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osa fan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rPr>
            </w:pPr>
            <w:r>
              <w:rPr>
                <w:rFonts w:cs="Arial" w:ascii="Arial" w:hAnsi="Arial"/>
                <w:b/>
              </w:rPr>
              <w:t>Santoc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bCs w:val="false"/>
                <w:sz w:val="24"/>
              </w:rPr>
            </w:pPr>
            <w:r>
              <w:rPr>
                <w:rFonts w:cs="Arial"/>
                <w:bCs w:val="false"/>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spola col furgone, ogni cosa che rubano la vanno subito a nascondere nel furg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ene andiamo nel furg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bCs/>
                <w:color w:val="FF0000"/>
              </w:rPr>
            </w:pPr>
            <w:r>
              <w:rPr>
                <w:rFonts w:cs="Arial" w:ascii="Arial" w:hAnsi="Arial"/>
                <w:b/>
                <w:bCs/>
                <w:color w:val="FF0000"/>
              </w:rPr>
              <w:t>Scena 51</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sz w:val="24"/>
              </w:rPr>
            </w:pPr>
            <w:r>
              <w:rPr>
                <w:sz w:val="24"/>
              </w:rPr>
              <w:t>Est notte parcheggi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tre arrivano al furgone</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bCs w:val="false"/>
                <w:sz w:val="24"/>
              </w:rPr>
            </w:pPr>
            <w:r>
              <w:rPr>
                <w:bCs w:val="false"/>
                <w:sz w:val="24"/>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sz w:val="24"/>
              </w:rPr>
            </w:pPr>
            <w:r>
              <w:rPr>
                <w:rFonts w:cs="Arial" w:ascii="Arial" w:hAnsi="Arial"/>
                <w:bCs w:val="false"/>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gonfiamogli le ruote ed aspett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Si nascondono dietro a delle  auto</w:t>
            </w:r>
          </w:p>
          <w:p>
            <w:pPr>
              <w:pStyle w:val="Normal"/>
              <w:jc w:val="both"/>
              <w:rPr>
                <w:rFonts w:ascii="Arial" w:hAnsi="Arial" w:cs="Arial"/>
              </w:rPr>
            </w:pPr>
            <w:r>
              <w:rPr>
                <w:rFonts w:cs="Arial" w:ascii="Arial" w:hAnsi="Arial"/>
              </w:rPr>
              <w:t>Arrivano i due</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anno è stato più facile del previsto, c’è tanta di quella confusione che potresti sfilare i pantaloni ad uno senza che se ne accorg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Ug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È come rubare le caramelle ad un bambi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ind w:left="-70" w:hanging="0"/>
              <w:rPr>
                <w:bCs w:val="false"/>
                <w:sz w:val="24"/>
              </w:rPr>
            </w:pPr>
            <w:r>
              <w:rPr>
                <w:bCs w:val="false"/>
                <w:sz w:val="24"/>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sz w:val="24"/>
              </w:rPr>
            </w:pPr>
            <w:r>
              <w:rPr>
                <w:rFonts w:cs="Arial" w:ascii="Arial" w:hAnsi="Arial"/>
                <w:bCs w:val="false"/>
                <w:sz w:val="24"/>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 più, perché se rubi le caramelle ad un bambino quello poi frign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tre escono allo scoperto</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345"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 w:val="false"/>
                <w:b w:val="false"/>
                <w:bCs w:val="false"/>
              </w:rPr>
            </w:pPr>
            <w:r>
              <w:rPr>
                <w:rFonts w:cs="Arial" w:ascii="Arial" w:hAnsi="Arial"/>
                <w:b w:val="false"/>
              </w:rPr>
              <w:t>Pavan</w:t>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cusate il disturbo ma immagino che la vostra serata finisca qu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I due presi di sorpresa sono in imbarazz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 xml:space="preserve">(balbettand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n effetti è vero stavamo giusto tornando a cas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9"/>
              <w:snapToGrid w:val="false"/>
              <w:ind w:left="-70" w:hanging="0"/>
              <w:rPr>
                <w:rFonts w:ascii="Arial" w:hAnsi="Arial" w:cs="Arial"/>
                <w:sz w:val="24"/>
              </w:rPr>
            </w:pPr>
            <w:r>
              <w:rPr>
                <w:rFonts w:cs="Arial"/>
                <w:sz w:val="24"/>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redo che purtroppo non potrete farlo, avete due gomme a ter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4"/>
              <w:ind w:left="-70" w:hanging="0"/>
              <w:jc w:val="left"/>
              <w:rPr>
                <w:rFonts w:ascii="Arial" w:hAnsi="Arial" w:cs="Arial"/>
              </w:rPr>
            </w:pPr>
            <w:r>
              <w:rPr>
                <w:rFonts w:cs="Arial" w:ascii="Arial" w:hAnsi="Arial"/>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4"/>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he iella, andiamo a cercare subito un gommi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widowControl w:val="false"/>
              <w:rPr>
                <w:rFonts w:ascii="Arial" w:hAnsi="Arial" w:cs="Arial"/>
              </w:rPr>
            </w:pPr>
            <w:r>
              <w:rPr>
                <w:rFonts w:cs="Arial" w:ascii="Arial" w:hAnsi="Arial"/>
              </w:rPr>
              <w:t>sarà meglio che veniate in caserma, ci penseremo noi a riparare il furg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ug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non è il caso che vi disturbia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insisto ad avervi miei ospi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ug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he facc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capp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fanno per scappare</w:t>
            </w:r>
          </w:p>
          <w:p>
            <w:pPr>
              <w:pStyle w:val="Normal"/>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fermi o spa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 xml:space="preserve">luigi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può siamo disarmati, scapp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pavan estrae la sciabola con tale foga da tagliare la cintu</w:t>
            </w:r>
          </w:p>
          <w:p>
            <w:pPr>
              <w:pStyle w:val="Normal"/>
              <w:jc w:val="both"/>
              <w:rPr>
                <w:rFonts w:ascii="Arial" w:hAnsi="Arial" w:cs="Arial"/>
              </w:rPr>
            </w:pPr>
            <w:r>
              <w:rPr>
                <w:rFonts w:cs="Arial" w:ascii="Arial" w:hAnsi="Arial"/>
              </w:rPr>
              <w:t>ra   dei  pantaloni   ad   Ugo, mentre  con  l’elsa  colpisce luigi facendolo cadere</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right="230" w:hanging="0"/>
              <w:jc w:val="left"/>
              <w:rPr>
                <w:rFonts w:ascii="Arial" w:hAnsi="Arial" w:cs="Arial"/>
                <w:bCs w:val="false"/>
              </w:rPr>
            </w:pPr>
            <w:r>
              <w:rPr>
                <w:rFonts w:cs="Arial" w:ascii="Arial" w:hAnsi="Arial"/>
                <w:bCs w:val="false"/>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ntocono ammanetta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dentro al furgone nascosto in uno scomparto trovano la re-</w:t>
            </w:r>
          </w:p>
          <w:p>
            <w:pPr>
              <w:pStyle w:val="Normal"/>
              <w:jc w:val="both"/>
              <w:rPr>
                <w:rFonts w:ascii="Arial" w:hAnsi="Arial" w:cs="Arial"/>
              </w:rPr>
            </w:pPr>
            <w:r>
              <w:rPr>
                <w:rFonts w:cs="Arial" w:ascii="Arial" w:hAnsi="Arial"/>
              </w:rPr>
              <w:t>furtiva. Nel frattempo  santocono ha ammanettato i due di</w:t>
            </w:r>
          </w:p>
          <w:p>
            <w:pPr>
              <w:pStyle w:val="Heading5"/>
              <w:ind w:left="-70" w:hanging="0"/>
              <w:jc w:val="left"/>
              <w:rPr>
                <w:rFonts w:ascii="Arial" w:hAnsi="Arial" w:cs="Arial"/>
                <w:b w:val="false"/>
                <w:b w:val="false"/>
                <w:bCs w:val="false"/>
              </w:rPr>
            </w:pPr>
            <w:r>
              <w:rPr>
                <w:rFonts w:cs="Arial" w:ascii="Arial" w:hAnsi="Arial"/>
                <w:b w:val="false"/>
                <w:bCs w:val="false"/>
              </w:rPr>
              <w:t>spal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rPr>
            </w:pPr>
            <w:r>
              <w:rPr>
                <w:rFonts w:cs="Arial" w:ascii="Arial" w:hAnsi="Arial"/>
                <w:bCs w:val="false"/>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Cs w:val="false"/>
              </w:rPr>
            </w:pPr>
            <w:r>
              <w:rPr>
                <w:rFonts w:cs="Arial" w:ascii="Arial" w:hAnsi="Arial"/>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ammarana che fa glielo vogliamo insegnare come si fa a mettere le manet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rPr>
            </w:pPr>
            <w:r>
              <w:rPr>
                <w:rFonts w:cs="Arial" w:ascii="Arial" w:hAnsi="Arial"/>
                <w:bCs w:val="false"/>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è un anno che ci lavoro ed anzi qualche miglioramento si vede. Pensi che l’ultima volta che ha ammanettato uno abbiamo dovuto chiamare il fabb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color w:val="FF0000"/>
              </w:rPr>
              <w:t>Scena 52</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color w:val="FF0000"/>
              </w:rPr>
            </w:pPr>
            <w:r>
              <w:rPr>
                <w:rFonts w:cs="Arial" w:ascii="Arial" w:hAnsi="Arial"/>
              </w:rPr>
              <w:t xml:space="preserve">Interno notte caserm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color w:val="FF0000"/>
              </w:rPr>
            </w:pPr>
            <w:r>
              <w:rPr>
                <w:rFonts w:cs="Arial" w:ascii="Arial" w:hAnsi="Arial"/>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sono seduti nella stanza di Pavan</w:t>
            </w:r>
          </w:p>
          <w:p>
            <w:pPr>
              <w:pStyle w:val="Heading5"/>
              <w:ind w:left="0" w:hanging="0"/>
              <w:jc w:val="left"/>
              <w:rPr>
                <w:rFonts w:ascii="Arial" w:hAnsi="Arial" w:cs="Arial"/>
                <w:b w:val="false"/>
                <w:b w:val="false"/>
                <w:bCs w:val="false"/>
              </w:rPr>
            </w:pPr>
            <w:r>
              <w:rPr>
                <w:rFonts w:cs="Arial" w:ascii="Arial" w:hAnsi="Arial"/>
                <w:b w:val="false"/>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val="false"/>
                <w:b w:val="false"/>
                <w:bCs w:val="false"/>
              </w:rPr>
            </w:pPr>
            <w:r>
              <w:rPr>
                <w:rFonts w:cs="Arial" w:ascii="Arial" w:hAnsi="Arial"/>
                <w:b w:val="false"/>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color w:val="FF0000"/>
              </w:rPr>
            </w:pPr>
            <w:r>
              <w:rPr>
                <w:rFonts w:cs="Arial" w:ascii="Arial" w:hAnsi="Arial"/>
                <w:bCs w:val="false"/>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Cs w:val="false"/>
                <w:color w:val="FF0000"/>
              </w:rPr>
            </w:pPr>
            <w:r>
              <w:rPr>
                <w:rFonts w:cs="Arial" w:ascii="Arial" w:hAnsi="Arial"/>
                <w:bCs w:val="false"/>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Cs w:val="false"/>
              </w:rPr>
            </w:pPr>
            <w:r>
              <w:rPr>
                <w:rFonts w:cs="Arial" w:ascii="Arial" w:hAnsi="Arial"/>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non ci potete arrestare non abbiamo fatto ni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rPr>
            </w:pPr>
            <w:r>
              <w:rPr>
                <w:rFonts w:cs="Arial" w:ascii="Arial" w:hAnsi="Arial"/>
                <w:bCs w:val="false"/>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Cs w:val="false"/>
              </w:rPr>
            </w:pPr>
            <w:r>
              <w:rPr>
                <w:rFonts w:cs="Arial" w:ascii="Arial" w:hAnsi="Arial"/>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tutte queste cose orologi collane bors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rPr>
            </w:pPr>
            <w:r>
              <w:rPr>
                <w:rFonts w:cs="Arial" w:ascii="Arial" w:hAnsi="Arial"/>
                <w:bCs w:val="false"/>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snapToGrid w:val="false"/>
              <w:ind w:left="-70" w:hanging="0"/>
              <w:jc w:val="left"/>
              <w:rPr>
                <w:rFonts w:ascii="Arial" w:hAnsi="Arial" w:cs="Arial"/>
                <w:bCs w:val="false"/>
              </w:rPr>
            </w:pPr>
            <w:r>
              <w:rPr>
                <w:rFonts w:cs="Arial" w:ascii="Arial" w:hAnsi="Arial"/>
                <w:bCs w:val="false"/>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trovati o comperati, adesso se ci vuole restituire la nostra roba noi andremmo. Ammenocchè non ci sia qualche straccio di prov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bCs w:val="false"/>
              </w:rPr>
            </w:pPr>
            <w:r>
              <w:rPr>
                <w:rFonts w:cs="Arial" w:ascii="Arial" w:hAnsi="Arial"/>
                <w:bCs w:val="false"/>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Cs w:val="false"/>
              </w:rPr>
            </w:pPr>
            <w:r>
              <w:rPr>
                <w:rFonts w:cs="Arial" w:ascii="Arial" w:hAnsi="Arial"/>
                <w:bCs w:val="false"/>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rPr>
            </w:pPr>
            <w:r>
              <w:rPr>
                <w:rFonts w:cs="Arial" w:ascii="Arial" w:hAnsi="Arial"/>
                <w:b/>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alma quanta fretta. Volete svuotare le tasche sul tavo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i due svuotano le tasche e tra le  cose  c’è un ferma soldi in or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ug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2832" w:firstLine="708"/>
              <w:jc w:val="both"/>
              <w:rPr>
                <w:rFonts w:ascii="Arial" w:hAnsi="Arial" w:cs="Arial"/>
                <w:b/>
                <w:b/>
                <w:bCs/>
              </w:rPr>
            </w:pPr>
            <w:r>
              <w:rPr>
                <w:rFonts w:cs="Arial" w:ascii="Arial" w:hAnsi="Arial"/>
                <w:b/>
                <w:bCs/>
              </w:rPr>
            </w:r>
          </w:p>
          <w:p>
            <w:pPr>
              <w:pStyle w:val="Normal"/>
              <w:ind w:left="360" w:hanging="0"/>
              <w:rPr>
                <w:rFonts w:ascii="Arial" w:hAnsi="Arial" w:cs="Arial"/>
                <w:b/>
                <w:b/>
              </w:rPr>
            </w:pPr>
            <w:r>
              <w:rPr>
                <w:rFonts w:cs="Arial" w:ascii="Arial" w:hAnsi="Arial"/>
                <w:b/>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questo ferma soldi da dove spu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quest’oggetto ha un’aria familiare, che strano c’è inciso il mio nome. E ora come la mett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Luig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llo l’ha messo lei quando ci ha chiesti i documen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Non avete uno straccio di prova. Ora voi potete scegliere tra confessare oppure aspettare che io vada sul palco che c’è in piazza a cercare i proprietari di questi ogget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Ug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a bene confess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Ottimo. Cammarat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chiamandolo in disparte e parlando con lui sottovoc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eastAsia="Arial" w:cs="Arial" w:ascii="Arial" w:hAnsi="Arial"/>
              </w:rPr>
              <w:t xml:space="preserve"> </w:t>
            </w:r>
            <w:r>
              <w:rPr>
                <w:rFonts w:cs="Arial" w:ascii="Arial" w:hAnsi="Arial"/>
              </w:rPr>
              <w:t>io non ho mai fatto un verbale di arresto lei lo sa come si f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eramente non ne ho mai fatto uno, le poche volte che è capitato ci ha sempre pensato il marescial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allora lo dobbiamo chiam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 madonna santa e chi lo sente adesso, quello a quest’ora sarà qua in giro a vedersi la fes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FF0000"/>
              </w:rPr>
            </w:pPr>
            <w:r>
              <w:rPr>
                <w:rFonts w:cs="Arial" w:ascii="Arial" w:hAnsi="Arial"/>
                <w:b/>
                <w:color w:val="FF0000"/>
              </w:rPr>
              <w:t>Scena 52 a</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rPr>
            </w:pPr>
            <w:r>
              <w:rPr>
                <w:rFonts w:cs="Arial" w:ascii="Arial" w:hAnsi="Arial"/>
                <w:b/>
              </w:rPr>
              <w:t>Int notte caserma</w:t>
            </w:r>
          </w:p>
          <w:p>
            <w:pPr>
              <w:pStyle w:val="Normal"/>
              <w:jc w:val="both"/>
              <w:rPr>
                <w:rFonts w:ascii="Arial" w:hAnsi="Arial" w:cs="Arial"/>
              </w:rPr>
            </w:pPr>
            <w:r>
              <w:rPr>
                <w:rFonts w:cs="Arial" w:ascii="Arial" w:hAnsi="Arial"/>
              </w:rPr>
              <w:t>Entra il maresciallo vestito in giacca e cravatta furente</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539"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E che scassamento di minchia, ma possibile che un povero cristo non possa stare mai in pace, si può sapere a chi avete arresta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Ugo e luig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Quei  due ruba galline, sono anni che la fanno franca dove sono adess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i là</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Maresciall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Ora gli faccio un culo come una capanna, ma poi lasciamo perdere Pavan che ha fatto mansioni diverse, ma voi due porco mondo ve l’ho spiegato mille volte come si fa un verbale e anc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 xml:space="preserve">Cammara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ind w:left="2124" w:firstLine="6"/>
              <w:jc w:val="both"/>
              <w:rPr>
                <w:rFonts w:ascii="Arial" w:hAnsi="Arial" w:cs="Arial"/>
              </w:rPr>
            </w:pPr>
            <w:r>
              <w:rPr>
                <w:rFonts w:cs="Arial" w:ascii="Arial" w:hAnsi="Arial"/>
              </w:rPr>
              <w:t>Ma maresciallo…</w:t>
            </w:r>
          </w:p>
          <w:p>
            <w:pPr>
              <w:pStyle w:val="Normal"/>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Maresciall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 vabbè poi me lo racconti, vediamo di sbrigarci che tra poco ci sono le cantanti… anzi sbattiamo questi idioti nella cella di sicurezza ed andiamo a vederci lo spettacol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Scene alternate della serata e dei protagonist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53</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ammarana passeggia per  la Strada  principale, la  festa  è finita e stanno pulendo le strade. Intanto si sente  litigare l’elettricista che  sta  smontando le luci della festa, ed un’anziana signora affacciata sul balcone con una scopa in man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ora cosa succed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Elettricis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Devo smontare le luci e sono legate al balcone e la signora non mi lascia lavorare e mi prende a colpi di scopa. Dice che sono salito sulla scala per guardarle le gamb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Cammarana suona al citofono della donna</w:t>
            </w:r>
          </w:p>
          <w:p>
            <w:pPr>
              <w:pStyle w:val="Normal"/>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54</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rPr>
              <w:t>Int giorno casa 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gnora sono l’appuntato Cammarana, posso sal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eastAsia="Arial" w:cs="Arial" w:ascii="Arial" w:hAnsi="Arial"/>
              </w:rPr>
              <w:t xml:space="preserve"> </w:t>
            </w:r>
            <w:r>
              <w:rPr>
                <w:rFonts w:cs="Arial" w:ascii="Arial" w:hAnsi="Arial"/>
              </w:rPr>
              <w:t xml:space="preserve">la porta si ap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minchia  che scal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 xml:space="preserve">(arriva in cima col fiaton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llora signora che succed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stavo facendo le pulizie e mi ero chinata per pulire sotto il divano, quando mi giro e vedo che quel porco mi stava guardando le cos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lei è proprio sicura, guardi che quello è l’elettricista che sta smontando le luci delle festa ed era girato per guardare dove erano legate le lu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Luci o non luci con quello che si sente in gi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tia tranquilla signo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Tranquilla? E se poi quello scavalca il balcone e mi violen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rebbe una benediz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Heading5"/>
              <w:ind w:left="-70" w:hanging="0"/>
              <w:jc w:val="left"/>
              <w:rPr>
                <w:rFonts w:ascii="Arial" w:hAnsi="Arial" w:cs="Arial"/>
              </w:rPr>
            </w:pPr>
            <w:r>
              <w:rPr>
                <w:rFonts w:cs="Arial" w:ascii="Arial" w:hAnsi="Arial"/>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ome dic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Ho detto che sarebbe una benedizione… perché lo manderemmo subito in galera… senta facciamo una cosa. Io resto qua fin quando quello non ha finito. Va be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color w:val="FF0000"/>
              </w:rPr>
            </w:pPr>
            <w:r>
              <w:rPr>
                <w:rFonts w:cs="Arial" w:ascii="Arial" w:hAnsi="Arial"/>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esto è parl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si affaccia al balcon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avanti puoi smontare le lu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signor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o vede come guarda. Io ho paura di quegli occhi satanic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gnora e che facciamo, stia dentro, che quello sta facendo il suo lavoro. Se poi dovesse saltare per violentarla lo cancello dal libro dei masch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n questo che vuole dire che sono da butta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Voglio dire che se quel povero cristo dovesse saltare a fare una brutta fine sarebbe lui e non le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ei è un maleducato ed un insolent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i faccia andare che è megli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o la faccio trasferi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gari, sono quindici anni che ho fatto domand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55</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Cammarana esce</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Si avvicina alla vigiles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rPr>
              <w:t>Cammaran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i sono calmat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Vigiles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Vedrà che troveranno un’altra scusa per romper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al soli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Vigiles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erto che la signora ha cominciato a dare i numeri da quando si è messa a frequentare quella prostitut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come? Cos’è questa stori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Vigiles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come non lo sa? La signora era amica della prostituta che è morta, gli affittava una camer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Come ma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Vigiless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curamente quando aveva voglia di stare tranquilla veniva qu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prende il cellular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brigadiere venga che forse abbiamo la soluzione del caso…porti la chiav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56</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bCs/>
              </w:rPr>
              <w:t>Est giorno strad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Arriva il brigadiere</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Quindi qui abita l’amica della prostituta, la donna che cerchiamo da una settimana… andiam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Sarà meglio che ci vada solo lei… perché ci ho litigato poco f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 come ma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Appuntat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Una lunga storia poi gliela raccon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rPr>
              <w:t>Pavan suona al citofo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color w:val="FF0000"/>
              </w:rPr>
            </w:pPr>
            <w:r>
              <w:rPr>
                <w:rFonts w:cs="Arial" w:ascii="Arial" w:hAnsi="Arial"/>
                <w:b/>
                <w:bCs/>
                <w:color w:val="FF0000"/>
              </w:rPr>
              <w:t>Scena 57</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color w:val="FF0000"/>
              </w:rPr>
            </w:pPr>
            <w:r>
              <w:rPr>
                <w:rFonts w:cs="Arial" w:ascii="Arial" w:hAnsi="Arial"/>
                <w:b/>
                <w:bCs/>
                <w:color w:val="FF0000"/>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Arial" w:hAnsi="Arial" w:cs="Arial"/>
              </w:rPr>
            </w:pPr>
            <w:r>
              <w:rPr>
                <w:rFonts w:cs="Arial" w:ascii="Arial" w:hAnsi="Arial"/>
              </w:rPr>
            </w:r>
          </w:p>
          <w:p>
            <w:pPr>
              <w:pStyle w:val="Normal"/>
              <w:ind w:left="-70" w:hanging="0"/>
              <w:rPr>
                <w:rFonts w:ascii="Arial" w:hAnsi="Arial" w:cs="Arial"/>
                <w:b/>
                <w:b/>
                <w:bCs/>
              </w:rPr>
            </w:pPr>
            <w:r>
              <w:rPr>
                <w:rFonts w:cs="Arial" w:ascii="Arial" w:hAnsi="Arial"/>
                <w:b/>
                <w:bCs/>
              </w:rPr>
              <w:t>Int giorno casa 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 xml:space="preserve">Signor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Il comportamento del suo sottoposto è stato inqualificabil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ul comportamento dell’appuntato aprirò un’inchiesta non appena lei uscirà di prig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O signore benedetto e che ho fatt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Pavan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Favoreggiamento ed intralcio alle indagini… noi ci siamo visti l’altro ieri e mi aveva detto di non conoscere la prostituta ed invece ho la certezza che lei non solo la conoscesse, ma le aveva affittato una camera…v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ignor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Ma quella era una poveraccia che ho cercato di aiutare per cercare di allontanarla dalla vita che faceva. Gli tenevo una camera così veniva  a riposarsi… guardi ho lasciato la stanza così com’era… guardi che qualunque cosa  quella abbia fatto io non c’ent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Pavan</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La sua posizione la chiarirà al magistrato, mi faccia vedere la stanz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La stanza è  scarna  un  letto un comodino ed un armadietto in metallo Pavan  prende  la  chiave   ed apre l’armadietto e dentro trova soldi e titoli</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r>
              <w:rPr>
                <w:rFonts w:cs="Arial" w:ascii="Arial" w:hAnsi="Arial"/>
              </w:rPr>
              <w:t xml:space="preserv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Signora sarà meglio che venga con me in caserma, si prepari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 xml:space="preserve">(si affaccia al balcone)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Cammarana sal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color w:val="FF0000"/>
              </w:rPr>
              <w:t>Scena 58</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rPr>
            </w:pPr>
            <w:r>
              <w:rPr>
                <w:rFonts w:cs="Arial" w:ascii="Arial" w:hAnsi="Arial"/>
                <w:b/>
              </w:rPr>
              <w:t>Int giorno casa della signora</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Arriva 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color w:val="FF0000"/>
              </w:rPr>
            </w:pPr>
            <w:r>
              <w:rPr>
                <w:rFonts w:cs="Arial" w:ascii="Arial" w:hAnsi="Arial"/>
                <w:b/>
                <w:bCs/>
                <w:color w:val="FF0000"/>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ammarana aspetta che la signora si prepari, chiudi e l’accompagni in caserma. Io faccio due passi e poi vi raggiung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rPr>
            </w:pPr>
            <w:r>
              <w:rPr>
                <w:rFonts w:cs="Arial" w:ascii="Arial" w:hAnsi="Arial"/>
                <w:b/>
              </w:rPr>
              <w:t xml:space="preserve">Cammara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ind w:left="360" w:hanging="0"/>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rPr>
            </w:pPr>
            <w:r>
              <w:rPr>
                <w:rFonts w:cs="Arial" w:ascii="Arial" w:hAnsi="Arial"/>
              </w:rPr>
            </w:r>
          </w:p>
        </w:tc>
        <w:tc>
          <w:tcPr>
            <w:tcW w:w="5132" w:type="dxa"/>
            <w:tcBorders>
              <w:top w:val="single" w:sz="4" w:space="0" w:color="0000FF"/>
              <w:left w:val="single" w:sz="4" w:space="0" w:color="0000FF"/>
              <w:bottom w:val="single" w:sz="4" w:space="0" w:color="0000FF"/>
              <w:right w:val="single" w:sz="4" w:space="0" w:color="0000FF"/>
            </w:tcBorders>
          </w:tcPr>
          <w:p>
            <w:pPr>
              <w:pStyle w:val="Header"/>
              <w:tabs>
                <w:tab w:val="clear" w:pos="4819"/>
                <w:tab w:val="clear" w:pos="9638"/>
              </w:tabs>
              <w:rPr>
                <w:rFonts w:ascii="Arial" w:hAnsi="Arial" w:cs="Arial"/>
              </w:rPr>
            </w:pPr>
            <w:r>
              <w:rPr>
                <w:rFonts w:cs="Arial" w:ascii="Arial" w:hAnsi="Arial"/>
              </w:rPr>
              <w:t>Ecc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eastAsia="Arial" w:cs="Arial" w:ascii="Arial" w:hAnsi="Arial"/>
              </w:rPr>
              <w:t xml:space="preserve"> </w:t>
            </w:r>
            <w:r>
              <w:rPr>
                <w:rFonts w:cs="Arial" w:ascii="Arial" w:hAnsi="Arial"/>
              </w:rPr>
              <w:t xml:space="preserve">(imbarazzato)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entre siamo in argomento le volevo chiedere se pomeriggio potevo essere liber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bbiamo i verbali da fare e po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 xml:space="preserve">Cammarata </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iccome questa sera esco con sua sorella volevo andarmi a comperare una camicia, sa per l’occasione…</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e, come esci con mia sorella?</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Cammarat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Brigadiere che vuole, lei me la passava sempre al telefono parla oggi parla domani….</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Va bene ci vediamo dopo in caserma </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rPr>
              <w:t>(esce fregandosi le mani per la contentezz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color w:val="FF0000"/>
              </w:rPr>
              <w:t>Scena 59</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Strada est giorno</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Pavan cammina soddisfatto e contento sia per la riuscita dell’indagine, sia per la sorella ad un certo punto si ferma e si guarda intorno perplesso</w:t>
            </w:r>
          </w:p>
          <w:p>
            <w:pPr>
              <w:pStyle w:val="Normal"/>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ind w:left="-70" w:hanging="0"/>
              <w:rPr>
                <w:rFonts w:ascii="Arial" w:hAnsi="Arial" w:cs="Arial"/>
                <w:b/>
                <w:b/>
                <w:bCs/>
              </w:rPr>
            </w:pPr>
            <w:r>
              <w:rPr>
                <w:rFonts w:cs="Arial" w:ascii="Arial" w:hAnsi="Arial"/>
                <w:b/>
              </w:rPr>
              <w:t>Brigadiere</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snapToGrid w:val="false"/>
              <w:ind w:left="-70" w:hanging="0"/>
              <w:rPr>
                <w:rFonts w:ascii="Arial" w:hAnsi="Arial" w:cs="Arial"/>
                <w:b/>
                <w:b/>
                <w:bCs/>
              </w:rPr>
            </w:pPr>
            <w:r>
              <w:rPr>
                <w:rFonts w:cs="Arial" w:ascii="Arial" w:hAnsi="Arial"/>
                <w:b/>
                <w:bCs/>
              </w:rPr>
            </w:r>
          </w:p>
        </w:tc>
        <w:tc>
          <w:tcPr>
            <w:tcW w:w="513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 la caserma non doveva essere qua? Vuoi vedere che mi sono perso di nuovo?</w:t>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rPr>
            </w:pPr>
            <w:r>
              <w:rPr>
                <w:rFonts w:cs="Arial" w:ascii="Arial" w:hAnsi="Arial"/>
              </w:rPr>
              <w:t>L’immagine si congela</w:t>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rHeight w:val="181" w:hRule="atLeast"/>
        </w:trPr>
        <w:tc>
          <w:tcPr>
            <w:tcW w:w="5040" w:type="dxa"/>
            <w:tcBorders>
              <w:top w:val="single" w:sz="4" w:space="0" w:color="0000FF"/>
              <w:left w:val="single" w:sz="4" w:space="0" w:color="0000FF"/>
              <w:bottom w:val="single" w:sz="4" w:space="0" w:color="0000FF"/>
              <w:right w:val="single" w:sz="4" w:space="0" w:color="0000FF"/>
            </w:tcBorders>
          </w:tcPr>
          <w:p>
            <w:pPr>
              <w:pStyle w:val="Normal"/>
              <w:jc w:val="both"/>
              <w:rPr>
                <w:rFonts w:ascii="Algerian;Snap ITC" w:hAnsi="Algerian;Snap ITC" w:cs="Arial"/>
                <w:color w:val="FF0000"/>
                <w:sz w:val="72"/>
              </w:rPr>
            </w:pPr>
            <w:r>
              <w:rPr>
                <w:rFonts w:cs="Arial" w:ascii="Algerian;Snap ITC" w:hAnsi="Algerian;Snap ITC"/>
                <w:color w:val="FF0000"/>
                <w:sz w:val="72"/>
              </w:rPr>
              <w:t>fine</w:t>
            </w:r>
          </w:p>
          <w:p>
            <w:pPr>
              <w:pStyle w:val="Normal"/>
              <w:ind w:left="-70" w:hanging="0"/>
              <w:rPr>
                <w:rFonts w:ascii="Arial" w:hAnsi="Arial" w:cs="Arial"/>
                <w:b/>
                <w:b/>
                <w:bCs/>
                <w:color w:val="FF0000"/>
                <w:sz w:val="72"/>
              </w:rPr>
            </w:pPr>
            <w:r>
              <w:rPr>
                <w:rFonts w:cs="Arial" w:ascii="Arial" w:hAnsi="Arial"/>
                <w:b/>
                <w:bCs/>
                <w:color w:val="FF0000"/>
                <w:sz w:val="72"/>
              </w:rPr>
            </w:r>
          </w:p>
        </w:tc>
        <w:tc>
          <w:tcPr>
            <w:tcW w:w="513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ind w:left="2832" w:firstLine="708"/>
      <w:jc w:val="both"/>
      <w:outlineLvl w:val="1"/>
    </w:pPr>
    <w:rPr>
      <w:rFonts w:ascii="Courier New" w:hAnsi="Courier New" w:cs="Courier New"/>
      <w:sz w:val="28"/>
      <w:szCs w:val="20"/>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2124" w:firstLine="708"/>
      <w:jc w:val="both"/>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2832" w:firstLine="708"/>
      <w:jc w:val="both"/>
      <w:outlineLvl w:val="4"/>
    </w:pPr>
    <w:rPr>
      <w:rFonts w:ascii="Courier New" w:hAnsi="Courier New" w:cs="Courier New"/>
      <w:b/>
      <w:bCs/>
    </w:rPr>
  </w:style>
  <w:style w:type="paragraph" w:styleId="Heading6">
    <w:name w:val="Heading 6"/>
    <w:basedOn w:val="Normal"/>
    <w:next w:val="Normal"/>
    <w:qFormat/>
    <w:pPr>
      <w:keepNext w:val="true"/>
      <w:numPr>
        <w:ilvl w:val="5"/>
        <w:numId w:val="1"/>
      </w:numPr>
      <w:ind w:left="3540" w:hanging="0"/>
      <w:jc w:val="both"/>
      <w:outlineLvl w:val="5"/>
    </w:pPr>
    <w:rPr>
      <w:rFonts w:ascii="Courier New" w:hAnsi="Courier New" w:cs="Courier New"/>
      <w:b/>
      <w:bCs/>
    </w:rPr>
  </w:style>
  <w:style w:type="paragraph" w:styleId="Heading7">
    <w:name w:val="Heading 7"/>
    <w:basedOn w:val="Normal"/>
    <w:next w:val="Normal"/>
    <w:qFormat/>
    <w:pPr>
      <w:keepNext w:val="true"/>
      <w:numPr>
        <w:ilvl w:val="6"/>
        <w:numId w:val="1"/>
      </w:numPr>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color w:val="FF0000"/>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2"/>
    </w:rPr>
  </w:style>
  <w:style w:type="paragraph" w:styleId="Rientrocorpodeltesto2">
    <w:name w:val="Rientro corpo del testo 2"/>
    <w:basedOn w:val="Normal"/>
    <w:qFormat/>
    <w:pPr>
      <w:ind w:left="3960" w:hanging="0"/>
      <w:jc w:val="both"/>
    </w:pPr>
    <w:rPr>
      <w:rFonts w:ascii="Courier New" w:hAnsi="Courier New" w:cs="Courier New"/>
    </w:rPr>
  </w:style>
  <w:style w:type="paragraph" w:styleId="Rientrocorpodeltesto3">
    <w:name w:val="Rientro corpo del testo 3"/>
    <w:basedOn w:val="Normal"/>
    <w:qFormat/>
    <w:pPr>
      <w:ind w:left="3960" w:hanging="0"/>
      <w:jc w:val="both"/>
    </w:pPr>
    <w:rPr>
      <w:rFonts w:ascii="Courier New" w:hAnsi="Courier New" w:cs="Courier New"/>
      <w:color w:val="FF0000"/>
    </w:rPr>
  </w:style>
  <w:style w:type="paragraph" w:styleId="TextBodyIndent">
    <w:name w:val="Body Text Indent"/>
    <w:basedOn w:val="Normal"/>
    <w:pPr>
      <w:ind w:left="-7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00:00Z</dcterms:created>
  <dc:creator>alex</dc:creator>
  <dc:description/>
  <cp:keywords/>
  <dc:language>en-US</dc:language>
  <cp:lastModifiedBy>alex</cp:lastModifiedBy>
  <dcterms:modified xsi:type="dcterms:W3CDTF">2007-05-07T14:24:00Z</dcterms:modified>
  <cp:revision>164</cp:revision>
  <dc:subject/>
  <dc:title>Arriva Pavan</dc:title>
</cp:coreProperties>
</file>