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Padre figlia e spirito sardo</w:t>
            </w:r>
          </w:p>
        </w:tc>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Tonina</w:t>
            </w:r>
          </w:p>
          <w:p>
            <w:pPr>
              <w:pStyle w:val="Normal"/>
              <w:rPr>
                <w:b/>
                <w:b/>
                <w:bCs/>
                <w:color w:val="FF0000"/>
              </w:rPr>
            </w:pPr>
            <w:r>
              <w:rPr>
                <w:b/>
                <w:bCs/>
                <w:color w:val="FF0000"/>
              </w:rPr>
              <w:t>Maria</w:t>
            </w:r>
          </w:p>
          <w:p>
            <w:pPr>
              <w:pStyle w:val="Normal"/>
              <w:rPr>
                <w:b/>
                <w:b/>
                <w:bCs/>
                <w:color w:val="FF0000"/>
              </w:rPr>
            </w:pPr>
            <w:r>
              <w:rPr>
                <w:b/>
                <w:bCs/>
                <w:color w:val="FF0000"/>
              </w:rPr>
              <w:t>Gastone (Gas) Nico (Mik)</w:t>
            </w:r>
          </w:p>
          <w:p>
            <w:pPr>
              <w:pStyle w:val="Normal"/>
              <w:rPr>
                <w:b/>
                <w:b/>
                <w:bCs/>
                <w:color w:val="008000"/>
              </w:rPr>
            </w:pPr>
            <w:r>
              <w:rPr>
                <w:b/>
                <w:bCs/>
                <w:color w:val="FF0000"/>
              </w:rPr>
              <w:t>Marianna – Anna(Atrena)</w:t>
            </w:r>
          </w:p>
          <w:p>
            <w:pPr>
              <w:pStyle w:val="Normal"/>
              <w:rPr>
                <w:b/>
                <w:b/>
                <w:bCs/>
                <w:color w:val="FF0000"/>
              </w:rPr>
            </w:pPr>
            <w:r>
              <w:rPr>
                <w:b/>
                <w:bCs/>
                <w:color w:val="FF0000"/>
              </w:rPr>
              <w:t>Zia Vittoria (Zia Vula)</w:t>
            </w:r>
          </w:p>
          <w:p>
            <w:pPr>
              <w:pStyle w:val="Normal"/>
              <w:rPr>
                <w:b/>
                <w:b/>
                <w:bCs/>
                <w:color w:val="FF0000"/>
              </w:rPr>
            </w:pPr>
            <w:r>
              <w:rPr>
                <w:b/>
                <w:bCs/>
                <w:color w:val="FF0000"/>
              </w:rPr>
              <w:t>Pasqualino- Lino (Tatti)</w:t>
            </w:r>
          </w:p>
          <w:p>
            <w:pPr>
              <w:pStyle w:val="Normal"/>
              <w:rPr>
                <w:b/>
                <w:b/>
                <w:bCs/>
                <w:color w:val="FF0000"/>
              </w:rPr>
            </w:pPr>
            <w:r>
              <w:rPr>
                <w:b/>
                <w:bCs/>
                <w:color w:val="FF0000"/>
              </w:rPr>
              <w:t>Gianni</w:t>
            </w:r>
          </w:p>
          <w:p>
            <w:pPr>
              <w:pStyle w:val="Normal"/>
              <w:rPr>
                <w:b/>
                <w:b/>
                <w:bCs/>
                <w:color w:val="FF0000"/>
              </w:rPr>
            </w:pPr>
            <w:r>
              <w:rPr>
                <w:b/>
                <w:bCs/>
                <w:color w:val="FF0000"/>
              </w:rPr>
              <w:t>Michele</w:t>
            </w:r>
          </w:p>
          <w:p>
            <w:pPr>
              <w:pStyle w:val="Normal"/>
              <w:rPr>
                <w:b/>
                <w:b/>
                <w:bCs/>
                <w:color w:val="FF0000"/>
              </w:rPr>
            </w:pPr>
            <w:r>
              <w:rPr>
                <w:b/>
                <w:bCs/>
                <w:color w:val="FF0000"/>
              </w:rPr>
              <w:t>Angelo</w:t>
            </w:r>
          </w:p>
          <w:p>
            <w:pPr>
              <w:pStyle w:val="Normal"/>
              <w:rPr>
                <w:b/>
                <w:b/>
                <w:bCs/>
                <w:color w:val="FF0000"/>
              </w:rPr>
            </w:pPr>
            <w:r>
              <w:rPr>
                <w:b/>
                <w:bCs/>
                <w:color w:val="FF0000"/>
              </w:rPr>
              <w:t>Niki</w:t>
            </w:r>
          </w:p>
          <w:p>
            <w:pPr>
              <w:pStyle w:val="Normal"/>
              <w:rPr>
                <w:b/>
                <w:b/>
                <w:bCs/>
                <w:color w:val="FF0000"/>
              </w:rPr>
            </w:pPr>
            <w:r>
              <w:rPr>
                <w:b/>
                <w:bCs/>
                <w:color w:val="FF0000"/>
              </w:rPr>
              <w:t>Nonna</w:t>
            </w:r>
          </w:p>
          <w:p>
            <w:pPr>
              <w:pStyle w:val="Normal"/>
              <w:rPr>
                <w:b/>
                <w:b/>
                <w:bCs/>
                <w:color w:val="FF0000"/>
              </w:rPr>
            </w:pPr>
            <w:r>
              <w:rPr>
                <w:b/>
                <w:bCs/>
                <w:color w:val="FF0000"/>
              </w:rPr>
              <w:t>Rodolfo</w:t>
            </w:r>
          </w:p>
          <w:p>
            <w:pPr>
              <w:pStyle w:val="Normal"/>
              <w:rPr>
                <w:b/>
                <w:b/>
                <w:bCs/>
                <w:color w:val="FF0000"/>
              </w:rPr>
            </w:pPr>
            <w:r>
              <w:rPr>
                <w:b/>
                <w:bCs/>
                <w:color w:val="FF0000"/>
              </w:rPr>
              <w:t>Enric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0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Giorno, monte alto, ruscello,  panoramica del paese, le strade, le auto, una bicicletta procede in mezzo al traffico, si ferma davanti ad una vetrina di un negozio di generi alimentari, una mano appoggia la bici al muro… dei piedi entrano nel negozio, delle mani consegnano una busta contenente delle birre, delle mani pagano, altre mani danno scontrino e resto riconoscibil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ntinu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e stesse mani infilano una banconota riconoscibile in un video gioco, una bici fuori da una sala giochi parcheggiata, alcune birre dentro una busta appese al volante, dei piedi escono dal locale, la bici in movimento verso la campagna , i pedali il volante le buste, il faretto, lo stop.</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ntinu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n cartello, Scavi aperti Zona archeologica Monte Luna Senorbì direzione Lavori Dottor Gianni Peretti Archeologo, vietato l’accesso alle persone non autorizzate. La bici viene accostata ad un muro, vicino al cartello, il personaggio cammina con le birre in mano si dirige verso gli operai, al lavoro nel s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peraio 1 accorgendosi dell’arrivo delle birre rivolgendosi ad un compag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ccolo finalment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ip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e, e arrivato il beveraggio ragazz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peraio du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menomale, sei andato in Germania a comprarl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ip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da Rosaria Masc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peraio 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rro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ip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desso lo prendo, non agitarti… ecco, un eu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peraio 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come un euro, 3 birre, ti ho dato 20 e mi dai 1 eu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ip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tai calmino , ecco qua un altro eur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peraio u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va v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peraio 1 prende le birre, Pippo gli da l’euro di resto, la Moneta cade giù dentro una tomba punica, va a finire sopra un casco di un operaio , Gianni L’archeologo, cade a terra sopra una strana sporgenza che nessuno aveva  mai notato , Gianni Stupito prende la moneta in mano e scava li dove era caduta la moneta….viene alla luce una colla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Rivolgendosi al collega Mich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meravigliosa……. la collana della dea Lu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 entusia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ue anni di lavoro… e fantastic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estrae dalla giacca un sacchetto di  velluto rosso lo apre per bene, ci mette dentro la collana, lo richiude attentamen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9778"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9778" w:type="dxa"/>
            <w:gridSpan w:val="2"/>
            <w:tcBorders>
              <w:top w:val="single" w:sz="4" w:space="0" w:color="0000FF"/>
              <w:left w:val="single" w:sz="4" w:space="0" w:color="0000FF"/>
              <w:bottom w:val="single" w:sz="4" w:space="0" w:color="0000FF"/>
              <w:right w:val="single" w:sz="4" w:space="0" w:color="0000FF"/>
            </w:tcBorders>
          </w:tcPr>
          <w:p>
            <w:pPr>
              <w:pStyle w:val="Normal"/>
              <w:rPr/>
            </w:pPr>
            <w:r>
              <w:rPr/>
              <w:t xml:space="preserve">Pippo affacciandosi nella tomba </w:t>
            </w:r>
          </w:p>
        </w:tc>
      </w:tr>
      <w:tr>
        <w:trPr/>
        <w:tc>
          <w:tcPr>
            <w:tcW w:w="9778"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e, non è che hai trovato un eu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dissolven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notte interno vettu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La mattina presto Tonina e suo padre Gastone, di seguito Gas, in macchina si recano al loro ristorante , al lavoro. Fuori piov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Panoramica della città, titoli, musica, pioggia un’auto si ferma al semaforo. Tonina e suo padre parlano in auto, il tergicristallo scandisce il tempo della musica.primo piano dei due, il padre la guarda sofferente, lei sbadiglia incuran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meglio che ti sposi presto… cominci a sembrare… vecchi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o padre me lo dice da quando avevo 15 anni, perché una brava ragazza deve fare tre cose nella vita: sposarsi fare tanti figli e cucinare per tutti fino al giorno della sua mor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tit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 due parcheggiano l’auto davanti al loro ristorante tipico sardo, di loro proprietà….entra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nsegna illumina la strad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du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notte ristorna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Tonina si leva sciarpa e giubbotto e li appende , sfoglia il giornale vicino alla cassa, Tonina si sistema, appende il suo cappotto e si toglie il maglione pesante. Il padre prende il giornale e si avvia alla toilette . Tonina si avvicina alle finestre del locale ancora spento all’interno ed apre le tapparelle . fuori è ancora buio l’insegna luminosa illumina la strada deserta… Tonina guarda attraverso le fessure della tapparella sognando qualco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giorno scuola ora di ricreazione, alcune bambine siedono ad un tavolo, chiacchierano ridono e fanno colazione con le pastine… Tonina entra nella sala della ricreazione si avvicina ad un tavolo vuoto si siede, ha con sé un cestello dal quale tira fuori un contenito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and’ero piccola credevo di essere diversa dalle altre bambine, loro erano biondine e delicate, mentre io ero una morettina di sei anni con i basettoni, mi sarei dannata per essere come quelle ragazze ben volute da tutti e sedere insieme a loro a parlare a mangiare i loro panini col pane in cassetta…. le loro pasti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ambina osservando Tonina che apre un contenito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quello cos’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ricotta con zucche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ambina biond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Ricotta con zucchero? </w:t>
            </w:r>
            <w:r>
              <w:rPr>
                <w:lang w:val="de-DE"/>
              </w:rPr>
              <w:t>Ehhe heeh eheh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e le bambine ridono di gusto per la stranezza della colazion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mentre le belle ragazzine entravano negli scout mio padre mi mandava alla scuola di ballo sardo del paes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scuola di ballo sardo un bambino è di sentinella mentre da dentro proviene una ma carena , tutti i bambini vestiti in costume ballano, un bambino si affaccia alla porta e vede arrivare l’istruttore, avvisa subito i suoi amici che in un colpo spengono la musica. Entra in aula l’istruttore e il suonatore, l’istruttore sistema i bambi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lla scuola imparavo dei bellissimi balli come su “passu torrau”, passu cabillu, ma la cosa che più mi affascinava era la musica che produceva quel magnifico strumento chiamato le launeddas! Suonate da </w:t>
            </w:r>
            <w:r>
              <w:rPr>
                <w:color w:val="FF0000"/>
              </w:rPr>
              <w:t>Alessandro</w:t>
            </w:r>
            <w:r>
              <w:rPr/>
              <w:t>…</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l suonatore ritualmente prepara le launeddas, i bambini sono schierati il suonatore e pronto e incomincia a suonare, i bambini partono a ballare seguiti dall’istrutto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issolven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giorno cucina cas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mamma di Tonina toglie una telia dal forno e la mette a tavola dove siedono Tonina e la sorella che fanno i compiti, il fratellino che più piccolo gioca con un vasetto di maiones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a mamma non faceva che cucinare pietanze piene di calorie e saggezza, senza dimenticare il contorno fumante di sensi di colp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 Mamm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co! Non si gioca con il mangiare! Alla vostra età non avevo da mangiare i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mentre fa i compiti si volta dalla mamm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mma, ma perché devo andare sempre a scuola di ballo sar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cas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noramica della ca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l padre di Tonina lava accuratamente la sua bella macchina nel giardino di casa..appeso allo specchietto un souvenir della Sardeg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as, Il padre di Tonina si spreme del limone sulle mani arrossate</w:t>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ivevamo al centro del paese, di fianco al ristorante di famiglia, , casa nostra tuttavia era una normalissima casa campidanese, completa di cortile, cantina,  e di forno a legna … Mio padre credeva solo in due cose, insegnare ai propri figli la lingua  e le tradizioni sarde, e qualsiasi disturbo provocato dall’orticaria doveva essere curato con il succo di limo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giorno casa di Tonina cuc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utta la famiglia siede a tavola a far colazione, padre di Tonina la moglie la sorella e Nico il fratel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i anni dopo ne avevo dodici, Marianna la mia sorella perfettina 15 e mio fratello Nico 11,</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l padre entrando, bacia sulla testa i figli dal più picc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rHeight w:val="987" w:hRule="atLeast"/>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gni mattina mio padre ci faceva la sua lezione  sulla storia della Sardegn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Padre di Tonina seduto a capo tavol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unque Allora ditemi tre grandi cose che solo i sardi hanno fat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rella di Tonina sapiento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omus de Janas, i Menhir 3500 2700 AC, Nuraghi o fortezze megalitiche XVII AC IX AC</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la guarda stizzi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Padre di Tonina ..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Brava molto bene…. E ora ditemi almeno tre nom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continu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auto del padre di Tonina che accompagna   a scuola Tonina, la sorella Marianna e un’amichet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Padre di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re nomi di importanti personaggi che hanno  fatto conoscere la cultura sarda nel mon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pensa mettendosi la mano nella te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i sicuro tornerò a casa a pied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Tonina vedendo che nessuna delle tre bambine rispon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ccordo? Che ve ne pare di Francesco Cossiga</w:t>
            </w:r>
            <w:r>
              <w:rPr>
                <w:rFonts w:cs="size='2';Times New Roman" w:ascii="size='2';Times New Roman" w:hAnsi="size='2';Times New Roman"/>
                <w:color w:val="000000"/>
                <w:sz w:val="20"/>
                <w:szCs w:val="20"/>
              </w:rPr>
              <w:t xml:space="preserve"> </w:t>
            </w:r>
            <w:r>
              <w:rPr>
                <w:rFonts w:cs="size='2';Times New Roman" w:ascii="size='2';Times New Roman" w:hAnsi="size='2';Times New Roman"/>
                <w:color w:val="000000"/>
                <w:szCs w:val="20"/>
              </w:rPr>
              <w:t>che è</w:t>
            </w:r>
            <w:r>
              <w:rPr>
                <w:rFonts w:cs="size='2';Times New Roman" w:ascii="size='2';Times New Roman" w:hAnsi="size='2';Times New Roman"/>
                <w:color w:val="000000"/>
                <w:szCs w:val="20"/>
              </w:rPr>
              <w:t xml:space="preserve"> stato eletto Presidente della Repubblica il 24 giugno 1985 </w:t>
            </w:r>
            <w:r>
              <w:rPr>
                <w:rFonts w:cs="size='2';Times New Roman" w:ascii="size='2';Times New Roman" w:hAnsi="size='2';Times New Roman"/>
                <w:color w:val="000000"/>
                <w:szCs w:val="20"/>
              </w:rPr>
              <w:t xml:space="preserve">con ben </w:t>
            </w:r>
            <w:r>
              <w:rPr>
                <w:rFonts w:cs="size='2';Times New Roman" w:ascii="size='2';Times New Roman" w:hAnsi="size='2';Times New Roman"/>
                <w:color w:val="000000"/>
                <w:szCs w:val="20"/>
              </w:rPr>
              <w:t xml:space="preserve"> 752 voti su 977</w:t>
            </w:r>
            <w:r>
              <w:rPr>
                <w:rFonts w:cs="size='2';Times New Roman" w:ascii="size='2';Times New Roman" w:hAnsi="size='2';Times New Roman"/>
                <w:color w:val="000000"/>
                <w:szCs w:val="20"/>
              </w:rPr>
              <w:t xml:space="preserve"> e di Antonio Segni anch</w:t>
            </w:r>
            <w:r>
              <w:rPr>
                <w:rFonts w:cs="Times New Roman"/>
                <w:color w:val="000000"/>
                <w:szCs w:val="20"/>
              </w:rPr>
              <w:t>’</w:t>
            </w:r>
            <w:r>
              <w:rPr>
                <w:rFonts w:cs="size='2';Times New Roman" w:ascii="size='2';Times New Roman" w:hAnsi="size='2';Times New Roman"/>
                <w:color w:val="000000"/>
                <w:szCs w:val="20"/>
              </w:rPr>
              <w:t xml:space="preserve">egli </w:t>
            </w:r>
            <w:r>
              <w:rPr>
                <w:rFonts w:cs="size='2';Times New Roman" w:ascii="size='2';Times New Roman" w:hAnsi="size='2';Times New Roman"/>
                <w:color w:val="000000"/>
                <w:szCs w:val="20"/>
              </w:rPr>
              <w:t>eletto Presidente</w:t>
            </w:r>
            <w:r>
              <w:rPr>
                <w:rFonts w:cs="size='2';Times New Roman" w:ascii="size='2';Times New Roman" w:hAnsi="size='2';Times New Roman"/>
                <w:color w:val="000000"/>
                <w:szCs w:val="20"/>
              </w:rPr>
              <w:t xml:space="preserve"> della repubblica il</w:t>
            </w:r>
            <w:r>
              <w:rPr>
                <w:rFonts w:cs="size='2';Times New Roman" w:ascii="size='2';Times New Roman" w:hAnsi="size='2';Times New Roman"/>
                <w:color w:val="000000"/>
                <w:szCs w:val="20"/>
              </w:rPr>
              <w:t xml:space="preserve"> 6 marzo 1962</w:t>
            </w:r>
            <w:r>
              <w:rPr>
                <w:rFonts w:cs="Times New Roman"/>
                <w:color w:val="000000"/>
                <w:szCs w:val="20"/>
              </w:rPr>
              <w:t>……</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michett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 scusi signor Melas! che mi dice di Grazia Deledd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gnor Melas  p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Ha, ha, Deledda dunque vediamo, Grazia Deledda, nata a Nuoro nel 1871 </w:t>
            </w:r>
            <w:r>
              <w:rPr>
                <w:rFonts w:cs="size='2';Times New Roman" w:ascii="size='2';Times New Roman" w:hAnsi="size='2';Times New Roman"/>
                <w:color w:val="000000"/>
                <w:sz w:val="20"/>
                <w:szCs w:val="20"/>
              </w:rPr>
              <w:t xml:space="preserve"> </w:t>
            </w:r>
            <w:r>
              <w:rPr>
                <w:rFonts w:cs="size='2';Times New Roman" w:ascii="size='2';Times New Roman" w:hAnsi="size='2';Times New Roman"/>
                <w:color w:val="000000"/>
                <w:szCs w:val="20"/>
              </w:rPr>
              <w:t>premio Nobel</w:t>
            </w:r>
            <w:r>
              <w:rPr>
                <w:rFonts w:cs="size='2';Times New Roman" w:ascii="size='2';Times New Roman" w:hAnsi="size='2';Times New Roman"/>
                <w:color w:val="000000"/>
                <w:szCs w:val="20"/>
              </w:rPr>
              <w:t xml:space="preserve"> nel </w:t>
            </w:r>
            <w:r>
              <w:rPr>
                <w:rFonts w:cs="size='2';Times New Roman" w:ascii="size='2';Times New Roman" w:hAnsi="size='2';Times New Roman"/>
                <w:color w:val="000000"/>
                <w:szCs w:val="20"/>
              </w:rPr>
              <w:t>1926 per la letteratura, assegnatoli il 10 settembre del 1927</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La macchina si ferma davanti alla scuola e le bambine scendo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Bambina 1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rrivederci signor Melas</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lang w:val="en-GB"/>
              </w:rPr>
            </w:pPr>
            <w:r>
              <w:rPr>
                <w:lang w:val="en-GB"/>
              </w:rPr>
              <w:t xml:space="preserve">Signor Melas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lang w:val="en-GB"/>
              </w:rPr>
            </w:pPr>
            <w:r>
              <w:rPr>
                <w:lang w:val="en-GB"/>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lang w:val="en-GB"/>
              </w:rPr>
            </w:pPr>
            <w:r>
              <w:rPr>
                <w:lang w:val="en-GB"/>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lang w:val="en-GB"/>
              </w:rPr>
            </w:pPr>
            <w:r>
              <w:rPr>
                <w:lang w:val="en-GB"/>
              </w:rPr>
              <w:t xml:space="preserve">Ciao, cia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na la campanella della scuola ed è ora di entrare in class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l finestrino signor Mel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i gi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gnor Mel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color w:val="000000"/>
              </w:rPr>
              <w:t>Continua a studiare e Sii fiera del paese dove sei nata</w:t>
            </w:r>
            <w:r>
              <w:rPr/>
              <w:t>!</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i gira e continua ad entrare in classe con l’ amica e la sorella, il padre la guarda soddisfa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9</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Giorno casa signor Melas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gnor Melas entra in casa con la madre anziana signora tipica sarda, con la moglie e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ssarono altri anni e mio padre fece venire sua madre da Laconi a vivere con noi perché… non eravamo abbastanza stra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signor Melas in dialet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scuttami beni conche trambullana, No crettasta de mi tenni presonera in qustu logu ….cumprendiu d’asi???? Dellinquent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La signora anziana prende a borsettate il figlio ed esce di nuovo fuori casa …il figlio la rincorre, la moglie e Tonina lo seguo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10 continu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gnor Melas seguendo e urlando alla madre che scapp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mma ti prego la guerra è finita, adesso siamo tutti amici….c’e’ l’Europa unita or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icemmo alla nonna che la guerra era finita ma lei continuava a dormire sempre con un coltello sotto il cusci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signora anziana fugge in giardino e corre nel prato, alcuni passanti cercano di bloccarla ma lei continua nella sua fuga…anche alcuni bambini la inseguono .. tutto diventa per loro quasi un gio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gnor Melas alla rincor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mma dai non mi picchiare.. accidenti dà dei pugni che sembra un pugile…mamma,………..mamm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imbarazzata con tutta quella gente che rincorre per il vicinato sua non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o, non avendo trovato ancora un marito, lavoro nel ristorante di famigli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1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FF0000"/>
              </w:rPr>
            </w:pPr>
            <w:r>
              <w:rPr>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giorno ristorante di famiglia…. Tonina a trent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Voce fuori campo Tonina continu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ciò eccomi qui giorno dopo giorno, anno dopo anno, 30 la mia data di scadenza è passata da un pezz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La madre di Tonina entra in ristorante in compagnia della zia con sciarpa e cappotto, che sistemano nell’attaccapanni, Tonina la vede entra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avvicinandosi a le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hai chiuso stanotte e apri stamatti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guardando fuori dalla finestra delu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ho una vit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Tonina accarezzandole i capelli e stringendole le guance e poi schiaffeggiandola amichevolmen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di a mammi che cosa c’e’.. eh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con una smorf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mma … mi fai ingoiare la lingu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di Tonina avvicinandosi bruscam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Niki è qui ?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con un cen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fratello di Tonina uscendo fuori da dietro il bancone della cucina vestito da cuo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e c’e’ z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cercavo la mia Niki, doveva venire a casa ad arricciarmi i capell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controllando alcune fattu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co! Hai controllato la carne prima di firmar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co mentre si asciuga le mani con un panno bianc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o ha fatto papà!</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uai se non è fresc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che Mio fratello ha due compiti nella vita,: cucinare e sposarsi al più pre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Tonina rivolgendosi alla zia mentre controlla ancora le fattu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ittoria, mangiati qualcosa prima di andare al lavo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ittoria zia di Tonina finendo di bersi un caffè con fare aci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000000"/>
              </w:rPr>
            </w:pPr>
            <w:r>
              <w:rPr>
                <w:color w:val="000000"/>
              </w:rPr>
              <w:t xml:space="preserve">Se brontolare fosse uno sport olimpico. Mia zia Vittoria avrebbe vinto la medaglia d’or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b/>
                <w:bCs/>
                <w:color w:val="FF0000"/>
              </w:rPr>
              <w:t>Scena 13</w:t>
            </w:r>
            <w:r>
              <w:rPr/>
              <w:t xml:space="preserv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tesso momento interno giorno ristora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in fondo al locale vede seduti il padre di Tonina con suo marito che fanno colazione e parl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squalino! Non potevi aspettarm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no continuando a far colaz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cusa, scu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cusa?, . non fare scen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si siede al loro tavolo e mostra il gom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uarda qui un eritema.. qualcuno mi ha fatto il malocchi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Tonina  estrae un limone dalla tasca e lo  spreme nel gom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premici il limo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o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Ho ma.. noo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fammi il piace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ittoria.. funzione… ieri sera avevo l’allucione grosso come la facc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no stup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oo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rivolgendosi al mar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allora perché non mi hai aspettat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no con fare mafio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tone vuole parl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Melas padre di Tonina prende coraggio e parl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munque, le ho detto che la mando ad un’agenzia matrimoniale a trovare un uo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non è troppo vecch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ta versando del latte in un bicchiere con una caraff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Melas padre di Tonina, Lino e Vittoria La guardano in silenz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Melas taglia il silenz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un tip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no continuando a fare colaz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l’agenzia matrimoniale è  meglio che non dica quanti anni h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 ah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lang w:val="en-GB"/>
              </w:rPr>
            </w:pPr>
            <w:r>
              <w:rPr>
                <w:lang w:val="en-GB"/>
              </w:rPr>
              <w:t>Gas Melas disper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lang w:val="en-GB"/>
              </w:rPr>
            </w:pPr>
            <w:r>
              <w:rPr>
                <w:lang w:val="en-GB"/>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lang w:val="en-GB"/>
              </w:rPr>
            </w:pPr>
            <w:r>
              <w:rPr>
                <w:lang w:val="en-GB"/>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ci vuole and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no e Vittoria in co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ci vuole and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Mel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come se non volesse sposar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no e Vittoria spaventati si fanno insieme il segno della cro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mio signo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1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FF0000"/>
              </w:rPr>
            </w:pPr>
            <w:r>
              <w:rPr>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i sente entrare qualcuno dalla porta il campanello suona entra la sorella di Tonina e tre bambi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nna Sorell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ambini venite qui forza .. andiamo a salutare la non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bambini entrano conten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co da dietro il bancone della cucina fa paura ai bambini della sorella … nel capellino si infila alcune fette di prosciutto crudo che penzolano sulla faccia e da un urlo, i bambini tutti in fila urlano e scappano.. Nico insegue tutti e tre fin dentro la cuc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sorella di Tonina appoggia il cappotto sul registratore di cassa e passa dietro il bancone come se fosse a casa sua e si prepara un caffè</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p>
            <w:pPr>
              <w:pStyle w:val="Normal"/>
              <w:rPr/>
            </w:pPr>
            <w:r>
              <w:rPr/>
            </w:r>
          </w:p>
          <w:p>
            <w:pPr>
              <w:pStyle w:val="Normal"/>
              <w:rPr/>
            </w:pPr>
            <w:r>
              <w:rPr/>
            </w:r>
          </w:p>
          <w:p>
            <w:pPr>
              <w:pStyle w:val="Normal"/>
              <w:rPr/>
            </w:pPr>
            <w:r>
              <w:rPr/>
            </w:r>
          </w:p>
          <w:p>
            <w:pPr>
              <w:pStyle w:val="Normal"/>
              <w:rPr/>
            </w:pPr>
            <w:r>
              <w:rPr/>
              <w:t>Porgendo il barattolo di miele vuoto, Tonina la guarda in silenzio</w:t>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lo un caffè al volo, devo portare i bambini a basket, e poi devo passare da Giuliana, lo sai, le vendo collane a 95 centesimi e poi viene a prendersele sempre a casa mia .. ci crederesti è finito il miele tieni rimettilo appo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1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na il campanello della porta entra qualcuno, i cugini di Tonina i figli di 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ugino Angelo entrando velocemente nel locale seguendo la sorella Niki che non lo vuole ascolta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iù o meno credit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ge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nge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 sta zitta Nik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Voce fuori campo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miei cugini hanno due buoni umori… alto e altissi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due cugini entrano, si levano i capot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nge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siamo tanto in ritardo ve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sorriden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no, 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dunque diglielo alla tua ragazza che non dura… Ciao Tonin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 e Angelo si avvicinano entusiasti  al tavolo dove c’e’ seduto Gas Padre di Tonina, zia Vittoria con il marito Lino e Marianna sorell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ngelo sedendosi e baciando la mamm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iao mamm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abbracciando Ange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Ciao vieni qu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 si avvic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un po’ arrabbi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 Perché stamattina non sei venuta ad arricciarmi i capell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ki spigliata mentre ha in mano una tazza di th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mma ho dovuto portare Dino a lavoro, ed ora devo andare ad aprire l’agenzia di viaggi, perché sai, un certo tippone con la sua ragazza culona sono troppo occupat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gelo che intanto fa colazione seduto vicino alla mad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aa dille che io apro la tintoria tutti i giorni .. e anche lei deve fare qualcosa tanto per cambiare 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k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cusami . chi sa chi c’e’ in tintoria stamatti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gelo precis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tu stai sempre dal parrucchiere, a colorarti le unghie colorare i tuoi capelli e il re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k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 lascia stare i mie capelli, sei uno sfaccia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ngelo sbeffeggiando Nik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lang w:val="fr-FR"/>
              </w:rPr>
            </w:pPr>
            <w:r>
              <w:rPr>
                <w:lang w:val="fr-FR"/>
              </w:rPr>
              <w:t xml:space="preserve">Gne, gne, gne, gn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k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 e quella tua mezza fidanza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nge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alcuno si è seduto sui tuoi capelli?… mi sembrano un po’ ammaccat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k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gelo? Fottit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Zia Vitto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isgustosa…Ma fai la signor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 esce dando un colpo sulla spalla del fratello Ange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ge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mm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coccolando il figl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Ange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1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ntinu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nna sorella di Tonina si alza dal tavolo perché sente i bambini urlare in cucina si ferma a riprendersi il cappotto che aveva lasciato prima sopra il registratore di cassa e mentre lo indossa entra la mamm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n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i basta bambini andia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con una valigetta per gli incassi in m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nna quando sei arriva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n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Ciao mamma ci vediam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 come già te ne va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n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ado da Giuliana, senti ti prendo dei collant?….</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Tonina porgendo la valigetta a Tonina che e sempre rimasta ferma li al suo posto .. alla cass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extralarge.. mi fanno grass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 dentro la cucina esce Nico con due bambini presi per il collo giocando e uno appeso a lu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Bambi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o dai lasciami è stato lui, no dai aiuto … haaaa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tro bambino</w:t>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è ve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rimo bambino</w:t>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ssigno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nna sistemandosi il cappotto e la sciarpa accidentalmente fa cadere alcuni depliant per terra..si inchina a raccoglierl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i ha messo qui i menù?</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continua a giocare coi bambi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nna da un’occhiata ai fogli….e con fare superiore quasi sgridandola si rivolge alla sorell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questo cos’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cerca di fare finta di nul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nna ripete la domanda mostrandole i fogli insistentem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questo cos’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Che ne 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nna piega i fogli e li ripone sul banco mentre i bambini sopraggiungono con lo zio 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Bambi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mma siamo qu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 anda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nna rivolgendosi a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lora non dimenticare il frappe e il miel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cocci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si l’ho capito e il pasticcio per il prete… va bene e il miele me lo hai det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nna in mezzo alla confusione creata dai bambini ai quali sistema sciarpe e cappott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a bene ,, va bene stai calma…ciao cia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con una smorf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ia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ambino usce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porto io la macchi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n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 Tu mi porti al manicomio, mi porti… andia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i accorge che in terra è rimasto ancora un foglietto si china e lo rimette in tasca….sospir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1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ntinua solito tavolo, ancora seduti Gas padre di Tonina Lino, sua moglie zia Vittoria e Angelo fratello di Niki e cugino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 me sta 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agit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e? Come bene? Non sta 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Zia Vitto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on sta bene…. Guarda Marianna, è sposata con tre figl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anto si avvicina al tavolo Nico che porta con se la sua colazione…si siede con lo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o mi sposerò papa, te lo promet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abbraccia il figlio, è conte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 hai un sacco di tempo Nico!!! E poi .. avrai sempre Tonina per il ristora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soddisfat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 questo è vero… Tonina non ti lascerà mai! nossigno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mentre serve dei clienti sente il discorso e non sa se essere contenta o essere condannata li per il resto della sua vi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liente del tavolo la guarda.. sorride ma lei è distrat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razi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accenna un sorri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1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sera luc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eline dion my life in sottofo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orta di servizio ristorante Tonina esce a gettare i rifiuti…del locale si intrattiene seduta vicino ad un cassonetto, si soffia il naso con un fazzoletto, toglie dalla tasca il foglietto che prima aveva raccolto da terra in ristorante…lo stropiccia ma poi lo riap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Voce fuori campo Tul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rrei che la mia vita fosse diver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19 continu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ristorante clienti che vanno e vengono Tonina viene chiamata da dei clienti che siedono vicino alla finestra che da alla strada ai quali consegna i menu per pranzo, e vede passare una persona un uomo che l’attrae particolarm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rrei essere più coraggiosa, più carina, o soltanto felice…. Ma è inutile sognare perché non cambia mai nie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Lo guarda finche entra nel locale.. l’apertura della porta fa filtrare della luce che scivola sul suo viso, alla sua vista sorride per un’attim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omo entra nel locale cercando qualcuno che deve essere seduto ai tavoli, Tonina lo segue con lo sguar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20</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ntinu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omo trova l’amico che cercava, seduto ad un tavolo da solo che consum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Peret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ciao come st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iao bello come v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si toglie la giacca e siede allo stesso tav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e tu?</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o sto ben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arino qu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ichel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è un amore…ti sei perso una festa magnifica ieri ser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continua a seguirlo e si avvicina piano incant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uarda, guarda qu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 mostra una foto del festino della sera prima dove si vedono alcune belle ragazz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ichele indicando con un di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esto potevi essere tu abbracciato a le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guardandolo negli occhi, masticando e sorridendo con senso di superiorità</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 mel’hai fatta incontr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 controllando stupito la fo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ur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 quel pic nic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ichel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no quella no …quella era Pamela , questa e Laur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prende di mano la foto all’amico e la guarda più attentamen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restituendogli la fo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mbrano ugual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h può essere, vuoi che te la faccia incontr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no tutte uguali Michel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Tonina si avvicina al tavolo con una caraffa di The in mano e rimane immobile Gianni la nota e la guarda, anche Michele si accorge di Tonina. Attimi prolungato di sguardi , Tonina sempre immobile imbalsam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  rompe il ghiacc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v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aluta cercando di lasciare la bocca chiu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v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 e Gianni sorridono anche Tonina sorride sempre con la sua caraffa di The in m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imbarazz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cusate.. il cervello mi si è inceppato.. a voi capitano quei giorni quando dici rrrrr vai avanti rrr si inceppa, gia,,, eccomi qua ! sono la vostra assistente di sala, priva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due sorridono sembra uno scherzo, Tonina sorride e imbarazzata si gira e va via ma mentre va via Michele la chiam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 mostrando la taz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otrei avere dell’altro The , per favo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a testa bassa si rigi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er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confusa versa del The nella tazza dell’altr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omo continuandola ad osservare in tutti i movimen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razi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i volta e sempre a testa bassa va via… seguita dagli sguardi dei due amic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ichele stupi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n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e già andata v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ichele prende la tazza dell’amic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bevo un po’ di que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segue con lo sguardo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è al suo posto vicino al registratore di cassa, e continua a guardare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 frettolo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 andia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o sono appena arriva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o so ma io ho da f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assaggiando delle pata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i piace questa spezie sulle patate, cos’e’ ?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ichele aprendo il portafogli prende delle banconote per pagare il con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i se ne frega, coraggio andiamo, ho da scavare tre metri non vedo l’ora di aprire quella galler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peri di trovarci qualco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 sono fortunato , dovrebbe essere il grande sepolcro a pozzo del Re di monte Luna… strapieno di gingilli… si li dove abbiamo trovato la collana, la stessa che hai fatto rifare dall’orafo  …ehe, he, h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era bellissima, ….ne ho voluto conservare una identic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due si alzano indossano i cappotti lasciano il tav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al solito posto e sempre imbarazzata e si abbassa quando Gianni esce passandole davanti, è ancora abbassata quando arriva anche Michele che le si piazza davanti per pagare il co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 osservando la posizione strana di Tonina che rimane immobile, paga il co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o tenga il re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i rialza e osserva con apprensione i due che escono dal loca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20 bi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ello stesso momento entra Pippo con un giornal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Buongiorn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ippo si avvicina a Tonina e porge alcuni giornali nuov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cc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enti, hai visto quello che e appena uscito, quello alt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ip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color w:val="000000"/>
              </w:rPr>
            </w:pPr>
            <w:r>
              <w:rPr>
                <w:b w:val="false"/>
                <w:bCs w:val="false"/>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i chi è?</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Pip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color w:val="000000"/>
              </w:rPr>
            </w:pPr>
            <w:r>
              <w:rPr>
                <w:b w:val="false"/>
                <w:bCs w:val="false"/>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un, come si dice, un tombaro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color w:val="000000"/>
              </w:rPr>
            </w:pPr>
            <w:r>
              <w:rPr>
                <w:b w:val="false"/>
                <w:bCs w:val="false"/>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Un tombarol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 xml:space="preserve">Pipp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color w:val="000000"/>
              </w:rPr>
            </w:pPr>
            <w:r>
              <w:rPr>
                <w:b w:val="false"/>
                <w:bCs w:val="false"/>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di quelli che stanno scavando a monte lu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Tonina illumin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color w:val="000000"/>
              </w:rPr>
            </w:pPr>
            <w:r>
              <w:rPr>
                <w:b w:val="false"/>
                <w:bCs w:val="false"/>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n archeolog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Pip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color w:val="000000"/>
              </w:rPr>
            </w:pPr>
            <w:r>
              <w:rPr>
                <w:b w:val="false"/>
                <w:bCs w:val="false"/>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cco brava!!quello l’arrettogolotecogolo….emh comunque quello l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Pippo allunga la mano per la mancia e Tonina le da qualche mone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color w:val="000000"/>
              </w:rPr>
            </w:pPr>
            <w:r>
              <w:rPr>
                <w:b w:val="false"/>
                <w:bCs w:val="false"/>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Primo piano di Tonina … Tonina si è innamorata, colpo di fulmi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color w:val="000000"/>
              </w:rPr>
            </w:pPr>
            <w:r>
              <w:rPr>
                <w:b w:val="false"/>
                <w:bCs w:val="false"/>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2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sera ufficio di Gas, padre di Tonina. Fa contabilità insieme alla mogli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mette sul tavolo del padre un opuscolo disegnato a mano fatto da lu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in piedi maglietta e capell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i piace pap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guardando i disegni e continuano nello stesso tempo il suo lavoro di controllo dei conti del ristora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ove lo hai pre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soddisfa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 l’ho disegnato 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assiste alla scena da fuori la por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vedendo che il padre non da molta importanza ai suoi disegni li riprende in mano e va via salutando Tonina con un colpo di disegni sulla spalla , Tonina si fa avanti al pad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con discrez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lang w:val="fr-FR"/>
              </w:rPr>
            </w:pPr>
            <w:r>
              <w:rPr>
                <w:lang w:val="fr-FR"/>
              </w:rPr>
              <w:t xml:space="preserve">Papa, papa, pap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l padre non risponde e continua a controllare i suoi con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insistente</w:t>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Papa, ho controllato l’inventario e ho notato che abbiamo fatto tantissime ordinazioni inutili, cosi ho pensato che dovremmo aggiornare il nostro sistema, e forse prendere un computer, e, non so se ricordi, ma ho preso tutti dieci in informatica, pero ce un sacco di roba nuova da imparare, perciò se vuoi potrei andare all’università e seguire qualche cors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Tonina estrae dalla sua tasca il foglietto che aveva raccolto la mattina ed aveva stropicciato mentre gettava i rifiuti, lo mette sul tavolo del padre che la guarda…la madre la guarda continua a controllare i conti anche le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impaurito balbet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ché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Gas Accenna un pia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ché vuoi lasciarm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rassicura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o non ti sto lasciando, non vuoi che combini qualcosa nella mia vi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singhiozz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g .. si sposati, fai bambini, sembri cosi… vecch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madre guarda con apprensione , Tonina è dispiaciuta e Gas sbattendo le mani sul tavolo si alza e esce fuori singhiozz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madre di Tonina si alza dalla sedia e si avvicina a Tonina che intanto si è seduta nella sedia del padre…e riversa su se stessa che piange..la madre l’accarez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adagiandosi sulla figl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 Tonina, dai Tonina su so quello che vuoi, h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me dire , intraprendenza, eh, vuoi vedere cose nuove , vuoi imparare, lo so hai preso da me,!avanti non preoccuparti parlerò io con lu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piange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papa è cosi testardo , si fa sempre come dice lui!ah si  lui è il capo di ca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accarezzando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i voglio dire una cosa Tonina, l’uomo è il capo, ma la donna è il collo, e lei può far girare la sua testa come le pare e piace….mh.. oh la mia bambina .. non piangere.. forz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i riabbassa sul tavolo piangendo sotto le carezze della mamma affettuo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2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notte camera da letto dei genitori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dietro la porta ascolta i discorsi dei genitor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he che c’e’ di male se Tonina va ad un corso di informatica in città?</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sedendosi sul le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 c’e’ la droga in città!</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e stai dicen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tai dicendo che Tonina si farebbe immischiare nella drog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agit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 ma , qualcuno poi le dirà porta questa borsa al deposito degli autobus e lei lo farà!!!</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autorita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è stupida, è in gamb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o so che è in gamba, e allora perché deve studiare ancora, è gia tanto per una don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sempre più autorita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 ti credi più in gamba di me e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Gas imbarazz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ehe ihh eee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alzando la vo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e vuoi dire? Io dirigo il ristorante, cucino pulisco, lavo per te e cresco tre figli.. e… insegno il catechismo la domenica lo s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a testa bass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he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una fortuna per me avere te che almeno ti allacci le scarpe….a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Tonina esce arrabbiata dalla came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mezzo distrutto sempre seduto sul letto si porta le mani alla te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  e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esce dalla camera e con un gesto di complicità tocca Tonina sulla spalla che era ancora li ad ascoltare i discorsi dei genitori e va via bella soddisfatta , sul viso di Tonina una speranza si accen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2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giorno inver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noramica esterno università informatica studenti entrano ed escono esce Tonina con uno sguardo felice e si avvia verso ca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2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notte camera di Tonina prove di trucco davanti allo specch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2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eduta in aula computer insieme ad altri compagni solleva la mano per essere interrogata il professore acconsente, lei si solleva in piedi e parla indicando il computer, in Tonina si intravede qualche cambiamento estetico….abiti e vi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2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notte camera di Tonina prova lenti a contatto con i bigodini in tes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2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giorno università Tonina sale le scale interne con diversi studenti che vanno e vengono, è decisamente cambiata , passo, abiti, capelli, viso, nella sala di studio, si siede ad un tavolo, sola come faceva da piccola a scuola per la colazione, di fianco un tavolo con le amiche, ma prima di sedersi si gira e chiede alle ragazze ,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color w:val="000000"/>
              </w:rPr>
            </w:pPr>
            <w:r>
              <w:rPr>
                <w:b w:val="false"/>
                <w:bCs w:val="false"/>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cusate! È libe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Ragazza 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siedit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è felice stava riconquistando la sua libertà…</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Cia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mich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iao.. cia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Ridono tutte assieme e Tonina addenta una merendina di quelle che aveva sempre desider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2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notte camera di Tonina prova abiti di fronte allo specchio , finalmente con una gon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29</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università giorno Tonina è di fronte ad una bacheca , un foglio la attrae. C’e’ scritto computer per il turismo corso serale… Tonina lo stacca e lo conserva, esce dalla scuola ,, ripercorre le scale esc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30</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giorno paese strad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ua madre e la zia Vittoria…escono da un negozio passano davanti ad un negozio di fiori la mamma ha una busta in mano, Tonina ha una gonna a fiori, è cambi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lora come sta andan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entusia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issimo! Volevo parlarvi proprio di que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e la madre continuano a parlare della spe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iacchiere,  l’eu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i è tutto diverso…(riferendosi a Tonina,) ma che cosa sta dicend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Zia Vitto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iacchiere, chiacchie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madre ride divertita ..Ed entrano nell’agenzia viaggi della zia Vitto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entrand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Ora basta! Ascoltatemi, quand’ero piccola avevo sempre desiderato di lavorare nel campo del turismo, ma sono convinta che se ne approfitto ora per me sarà diverso…sapete che sto studiando informatica, bhe c’e’ questo corso, è un seminari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ntrano tutte e tre nell’agenzia viaggi la madre di Tonina appoggia le buste della spesa sul tavolo, Tonina continua a parla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mostrando il foglio che ha preso all’università</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un seminario su computer e turismo, e ci sono tutte le ultimissime applicazioni e programmi che potrei usare qui, e i tuoi affari si raddoppierebbe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seduta alla scrivania la ascolta con particolare attenz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continua  a parlare ininterrottamente seguita attentamente anche dalla mad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triplicherebbero, staresti di più con lo zio, ti prenderesti una vacanza, te la prenoterei io!, ma te zia mi assumerest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attimo di silenzio .la madre aspetta la risposta, Tonina lo stes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certame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esce di senno dalla contentezza e abbraccia la 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mio dio…d’accordo.. oh mio dio …sono pazza di gio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madre e felice .. tutti sono felic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3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ntinuo Esterno giorno per strad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da istruzio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obbiamo far credere a Gas che questa è una sua ide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e è stato lui ad averl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cetti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 ma lui non ci casc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preoccuparti so cosa f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sai cosa fare… tu parli, parli, parli semp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che lo so.. dimmi cosa dire ma non dirmi cosa devo f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fetto..o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e e tre attraversano la strada tutte eccitta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3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ristornate gior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 tavolo della colazione. Zia Vittoria, Gas e la moglie, Gas controlla delle ricevu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lora Vittoria come vanno gli affar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 povera me.. gli affari vanno mal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sollevando la testa dai sui cont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ale è il problema? Che succede, ti servono sold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2671" w:leader="none"/>
              </w:tabs>
              <w:rPr/>
            </w:pPr>
            <w:r>
              <w:rPr/>
              <w:t>No, no, no quello che vuole dire è che con due attività lei soff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color w:val="000000"/>
              </w:rPr>
            </w:pPr>
            <w:r>
              <w:rPr>
                <w:b w:val="false"/>
                <w:bCs w:val="false"/>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ei soff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ei soffre, deve stare all’agenzie di viaggi da sola tutto il giorno, perché purtroppo gli altri devono lavorare nella grande lavanderia a secc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3211" w:leader="none"/>
              </w:tabs>
              <w:rPr/>
            </w:pPr>
            <w:r>
              <w:rPr/>
              <w:t>Parole sante…ho detto a Lino di andare alla lavanderia a secco e adesso non ci vediamo quasi più..</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allora manda Angelo o Niki all’agenzia di viaggi e tu resta con Lino alla lavander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i avvicina curiosa al tavolo dei t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dopo averci pensato per due second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dea è buo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 xml:space="preserve">Madre di Tonina autorita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dea non è buo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è buo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non è buona, non è buona…perché ne Angelo ne Niki  sanno usare il computer..</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e per questo non è buona.. non è buo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pensieroso … Tonina apprensiva in pied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ho io la risposta eh eh eh … Tonina!! Andrà all’agenzia di viaggi e manderai Niki qui a lavorare per no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soddisfat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ci posso crede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è feli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prendendo il marito per le guance ride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rav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soddisfatto dell’ide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Visto un uomo sa sempre la soluzione giusta….ehh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bacia contento la mogli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i ridono e chiacchierano in dissolven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3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giorno agenzia viagg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al lavoro con le cuffie e microfono…davanti al computer..</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eccit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Pronto signora Musiu, perdoni l’attesa, allora la sua richiesta è confermata, perciò le faccio la prenotazione… d’accordo attenda di nuovo prego…pronto Meridiana salve mi occorre la copia della prenotazione…. già ricordo alfa, bravo, chiostro charlie roger…ricevut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anto che Tonina parla .. fuori, per strada, si ferma l’uomo del ristorante che mangia un panino, e attratto dai movimenti di Tonina al telefo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ronto signora Musiu i biglietti le arriveranno per posta a nome Giuliana Musiu,, si figuri grazie arrivederc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mette apposto negli scaffali alcuni depliant, appende alcuni poster che ritraggono la Sardegna turistica, e l’uomo segue il suo fare, lei si accorge .. e lui accenna un saluto col panino… lei si emoziona e si ricorda di com’era il giorno che l’aveva incontrato, lui insiste a salutarla ma lei è imbalsamata…un uomo che passa chiede l’ora al tipo…lui distoglie lo sguardo e lei si nasconde dietro la boccia dell’acqua, lui si rigira e non la vede più…e va via con il panino e la borsa…lei vede attraverso il boccione ed esce fuori fino alla finestra e lo guarda andare via .. un sorriso .. un sogno…sul suo vol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3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notte casa di Tonina cucina sal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siede nel divano con una tazza di the vicino a Tonina e Gas… tutti e tre guardano la televis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na il campanel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alzandos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ado 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si avvia alla porta, apre una signora che riporta la mamma di Gas, la tiene per un bracc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onna cini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Ha perso lei Questa co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na secc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 </w:t>
            </w:r>
            <w:r>
              <w:rPr/>
              <w:t>Deu No biu, deu no intendu, deu no chistionu!</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lascia entrare la nonna in cas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Ha signora Maira, ha trovato la mia mamma, di nuovo! Sa, è qui da poco, è venuta a stare con no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on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Oh santo celo lo so! Senta, tenga sua madre lontano dal mio prato fuori dallo scantinato e lontano dal mio tett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gnora Maira avanti venga .. si accomodi venga.. le offriamo un buon bicchierino di mirto fatto in casa, preg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onna senza dire nulla e senza salutare si gira di spalle e va via arrabbi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 xml:space="preserve">Scena 35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ntinua interno casa Gas accompagna dentro la mamm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uardate un po’ qua, guardate chi è tornata….siediti nonna ecco qua…bravissim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la fa accomodare nel div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sedendosi anche lu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vedi I sardi sono orgogliosi, molto attaccati alle loro tradizioni, sono un po’ chiusi, sembrano timidi ma forse sono solo prudenti e hanno un grande cuo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dicando la poca disponibilità della donna che ha accompagnato a casa la non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alzandosi scontrosam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ccordo! Lo sappiamo…!!!1</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che le prend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3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giorno agenzia viagg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al computer con cuffie e microfono…fuori riappare l’uomo che passeggia proprio col proposito di rivedere Tonina, lei si accorge di lui e si blocca….lui fa finta di niente e passa oltre….lei sorride affascinata..lui torna indietro con aria indifferente e curiosa..lei continua guardarlo pensando ma cosa sta combinando…lui continua a muoversi avanti e indietro davanti alla vetrina..lei ride c’e’ intesa..lui decide qualcosa si nasconde, lei ride squilla il telefono si distrae al lavoro,, lui fa lo scemo imitando uno struzzo andando a sbattere su di una anziana signora che leggeva i depliant in vetrina e lo prende a borsettate, Tonina si accorge delle botte della signora che infierisce sull’uomo gia a terra e continua  a parlare al telefo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signora esattamente, si esatto , la prenotazione per domani e confermata, ritirerà i biglietti all’aeropor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nziana signora va via lui è ancora disteso in terra, Tonina si preoccupa e continua a parlare al telef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erto signora.. io potrei riservarle un posto ..certo un secondo so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omo entra nell’agenzia viagg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erto signora non c’e’ problema, mi richiami quando è sicura,,,certo grazie a pre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omo si avvicina alla scrivani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v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affascin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v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si alza in pied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uole vedere dei depliant?</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si gira per andare a prenderli dimenticandosi di essere ancora attaccata al filo delle cuffie e microfono…quasi strozzandosi cade sparendo a terra dietro la scrivania….lui la guarda…si affaccia sopra la scrivan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da sot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rovat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3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Continu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e Gianni seduti a terra dietro la scrivania parlano ride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si e così</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o, n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poi pusc, sei sparita ho detto è svenuta…eheh eheh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ohh.. d’accordo, già sono stata sopraffatta e atterrata  dalla tua conturbante battuta d’entrata ..salv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cosi Toni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Gianni Perett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h,  Tonina, Tonina Melas?</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berta Antonina Matilde Melas!</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Uom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acciamo Toni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ggiudicato!….è stata una banda di motociclisti o ti sei rifatto il na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Peret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ho, g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davve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i si tocca il naso ancora indolenzito dalle botte della vecchiet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000000"/>
              </w:rPr>
            </w:pPr>
            <w:r>
              <w:rPr>
                <w:color w:val="000000"/>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000000"/>
              </w:rPr>
            </w:pPr>
            <w:r>
              <w:rPr>
                <w:color w:val="000000"/>
              </w:rPr>
              <w:t>E meglio non saper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000000"/>
              </w:rPr>
            </w:pPr>
            <w:r>
              <w:rPr>
                <w:color w:val="000000"/>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000000"/>
              </w:rPr>
            </w:pPr>
            <w:r>
              <w:rPr>
                <w:color w:val="000000"/>
              </w:rPr>
              <w:t>Non ne sono sicura, se fossi sopravvissuta a un pestaggio di una vecchietta io me ne vantere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000000"/>
              </w:rPr>
            </w:pPr>
            <w:r>
              <w:rPr>
                <w:color w:val="000000"/>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000000"/>
              </w:rPr>
            </w:pPr>
            <w:r>
              <w:rPr>
                <w:color w:val="000000"/>
              </w:rPr>
              <w:t xml:space="preserve">Nooo.. da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000000"/>
              </w:rPr>
            </w:pPr>
            <w:r>
              <w:rPr>
                <w:color w:val="000000"/>
              </w:rPr>
              <w:t>Lei le tocca il na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000000"/>
              </w:rPr>
            </w:pPr>
            <w:r>
              <w:rPr>
                <w:color w:val="000000"/>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000000"/>
              </w:rPr>
            </w:pPr>
            <w:r>
              <w:rPr>
                <w:color w:val="000000"/>
              </w:rPr>
              <w:t>Ehi attenta, …. Vuoi venire a cena con m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3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sera ristorante elega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e Gianni seduti al tavolo cen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he sai tutto su di me ora.. eccomi un fortissimo archeologo vegetaria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ri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resciuto a Milano di genitori milanesi …..io non so niente al tuo riguardo.. tranne che sei sarda..  ehi Ti piacerebbe andare a mangiare cucina tipica sard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no è il ca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senti conosco un bellissimo posticino forse lo conosci…si chiama da Giuseppe qualcosa …comunque mi piacerebbe portarti li se te ne hai vogl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color w:val="000000"/>
              </w:rPr>
            </w:pPr>
            <w:r>
              <w:rPr>
                <w:b w:val="false"/>
                <w:bCs w:val="false"/>
                <w:color w:val="00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no, no ci voglio and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me perché 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mh quel posto, da Giusepp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da Giusepp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mh, la mia famiglia possiede quel ristora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l ser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osservandola megl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desso mi ricordo, sei la camerier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ccompagno ai tavoli verame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 ricordo di 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tavo attraversando una fase, e, fino a ora.. e.. ero un fagot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o non mi ricordo di un fagotto, ma mi ricordo di 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orride..e sospi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ccordo niente cucina tipica sarda.. italiana.. domani ser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a 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39</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sera camer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davanti allo specchio prova un bellissimo abito da sera , alle sue spalle entra il padre nella camera.. rimane sulla por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lang w:val="fr-FR"/>
              </w:rPr>
            </w:pPr>
            <w:r>
              <w:rPr>
                <w:lang w:val="fr-F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lang w:val="fr-FR"/>
              </w:rPr>
            </w:pPr>
            <w:r>
              <w:rPr>
                <w:lang w:val="fr-F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lang w:val="fr-FR"/>
              </w:rPr>
            </w:pPr>
            <w:r>
              <w:rPr>
                <w:lang w:val="fr-F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lang w:val="fr-FR"/>
              </w:rPr>
            </w:pPr>
            <w:r>
              <w:rPr>
                <w:lang w:val="fr-FR"/>
              </w:rPr>
              <w:t>Dove v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b w:val="false"/>
                <w:bCs w:val="false"/>
                <w:color w:val="000000"/>
              </w:rPr>
              <w:t>Tonina girandos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ado ad un corso di ballo, latino america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 Sardi  hanno inventato il ballo, il ballo sar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40</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interno notte Panoramic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ristorante altro i Tonina e Gianni cenano felici musica dissolvenza su un ponte lungomare loro passeggia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scherzo sai…..E cosi me ne sto da solo, la sulle montagne, in questa villa con i miei genitori tutta l’esta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non ci vanno anche tuoi cugi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ho solo due cugini , vivono a Trevi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Hai solo due cugi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i! Tu quanti ne ha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iù di du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chi altro? Hai fratelli sorelle, come, come sono i tuoi genitor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m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e c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h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va bene, Natale.. cosa fai a natale con la tua famigl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ia madre fa l’agnello arrost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h, con la gelatina di men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po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poi……….. sono sarda giu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u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ciò succede che, mio zio e mio padre litigano su chi mangerà il cervello d’agnello, e mia zia Vula infilza il bulbo dell’occhio e m’insegue per tutta la casa per farmelo mangiare così divento più intelligente! Vedi tu hai due cugini, io ne ho 27 di primo grado, sono 27 solo quelli di primo grado, e tutta la mia famiglia è enorme chiassosa e tutti si intromettono nella vita degli altri, tutti si impicciano continuamente, così non hai un momento da sola per pensare, perché stiamo sempre insieme a mangiare, mangiare, mangiare, le sole persone che conosciamo sono sarde, perché i sardi sposano le sarde per procreare altri sardi chiassosi procreatori, mangioni sard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aspi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ico sul serio, nessuno della mia famiglia a mai frequentato uno che non sia sardo..nessuno…e tu sei … sei.. ecco…. Meraviglioso…ma io non vedo come la cosa possa funzionare..perciò….</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unzionare? Cosa c’e’ da far funzionare? Non apparteniamo a specie diverse..si veniamo da differenti ambienti culturali..eh guarda ti do una notizia della mi vita fino a questo momento, era noiosa .. poi ti ho conosciuto e… sei interessante, sei bellissima, sei spiritosa…si hai una famiglia un po’ strana, chi non ce l’ha? Sai vorrei passare un po’ di tempo con te..voglio passare tanto tempo con te…prendiamoci qualche gior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Hai detto bellissim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baci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 xml:space="preserve">Si ribacciano panoramica del por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 xml:space="preserve">Scena 41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 xml:space="preserve">Viaggio intorno alla Sardegna </w:t>
            </w:r>
          </w:p>
        </w:tc>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Viaggio intorno alla Sardeg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41 bi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giorno, paese turistico si abbassa la musica Tonina e Gianni entrano in un albergo del paes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entusiasta di passare la sua prima notte fuori con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rivolgendosi al portie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Buongiorn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Portie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uongiorno a lei, mi dic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cco vorremmo, una camer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guardando negli occh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ue, …. Singol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rivolgendosi al portie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Due, due singole, grazi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Viaggio intorno alla Sardegna</w:t>
            </w:r>
          </w:p>
        </w:tc>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Viaggio intorno alla Sardeg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Viaggio intorno alla Sardegna</w:t>
            </w:r>
          </w:p>
        </w:tc>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Viaggio intorno alla Sardeg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4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notte rientro a casa in macch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i si , qui puoi fermart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er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uto si ferma .. panorami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razi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 due in macchina si bacia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Buonanott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cende si guardano sorridendo felici .. lei si allontana per entrare in casa lui la segue con lo sguardo finche non ent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4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gior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Casa di Tonina panoramic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FF0000"/>
                <w:sz w:val="36"/>
              </w:rPr>
            </w:pPr>
            <w:r>
              <w:rPr>
                <w:color w:val="FF0000"/>
                <w:sz w:val="36"/>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FF0000"/>
                <w:sz w:val="36"/>
              </w:rPr>
            </w:pPr>
            <w:r>
              <w:rPr>
                <w:color w:val="FF0000"/>
                <w:sz w:val="36"/>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FF0000"/>
                <w:sz w:val="36"/>
              </w:rPr>
            </w:pPr>
            <w:r>
              <w:rPr>
                <w:color w:val="FF0000"/>
                <w:sz w:val="36"/>
              </w:rPr>
              <w:t>Musica Bandits in cucina sottofon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giorno casa di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Canta mentre danza in cucina,  cerca un vaso nell’armadio per mettere un mazzetto di fiori che ha in m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io farò un uomo di te .. perché sono donna… di, o, enne, enne aa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che entra in cucina con la nonna e con un cesto di biancheria da stira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 , di nuovo felice oggi Tonina e…questa vacanza dai cugini ti ha fatto proprio 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aprendo il rubinetto per riempire il va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Tonina sistemando la biancheria con la nonna seduta accan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ggi veramente hai un grosso sorriso in facc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co fratello di Tonina entra in cucina a petto nudo e fruga fra la biancheria della mad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i Nico dove sei sta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c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 nessuna par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e hai fat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e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i hai vi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co prendendo una camicia dal ces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essuno! Devo andar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 la tua roba pulita l’ho messa in camera tua… Toni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mette i fiori nel vas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llora come stanno i nostri parenti di Lacon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vagam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e .. si ..bene, stanno tutti 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il tuo corso come v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ello di ballo? Miglior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e..si 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esce dalla cucina col vaso dei fiori in m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4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giorno agenzia di viagg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b w:val="false"/>
                <w:bCs w:val="false"/>
                <w:color w:val="000000"/>
              </w:rPr>
              <w:t>Gianni e Tonina sono vicini dietro la scrivan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i devi andare …o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lo un altro bacio e va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girandosi verso di lu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h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baciano quando entra all’improvviso la cugina di Tonina, Nik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sa sta succedendo?…….. signor corso di ballo… piacere di conoscert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due si vedono sorpresi a baciarsi si voltano…Niki squadra Gianni dalla testa ai piedi..Niki ne rimane affascinata.. come al solito quando vede un qualsiasi uom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ei è mia cugina Nik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Oh, salve, è una gioia conoscere finalmente un membro della famiglia di Tonin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 continuando a squadrare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 siii. Beeeneee!! Io sono l’ultimo dei tuoi guai.. senti (rivolgendosi a Tonina) la famiglia lo 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Niki continua in scena 4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4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b w:val="false"/>
                <w:b w:val="false"/>
                <w:bCs w:val="false"/>
              </w:rPr>
            </w:pPr>
            <w:r>
              <w:rPr>
                <w:b w:val="false"/>
                <w:bCs w:val="false"/>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rPr>
            </w:pPr>
            <w:r>
              <w:rPr>
                <w:b w:val="false"/>
                <w:bCs w:val="false"/>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giorno soggiorno casa di Tonina presente Gas, Gianni, la nonna, la madre di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Voce fuori campo Nik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eri sera Vittoria Caria, ti ha visto succhiargli via il labbro dalla faccia nel parcheggio della Dipenta…beh , la detto a sua madre che l’ha detto a mia madre che l’ha detto a tua madre, mettiamola così… sei fregat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lto della madre di Tonina preoccupata, Tonina seduta in silenzio a fianco alla madre, insieme preparano del pane fatto in casa… la nonna in piedi che sorseggia dalla bottiglia del vinello rosso, Gas sulla porta parla con Gianni ad alta vo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ai in giro per tutto Senorbì,  e non vieni mai qui a chiedermi se puoi uscire con mia figl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imbarazz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h, mi scusi , ma lei trova che dovrei chiederglielo? Signore Tonina ha trentan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adir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u </w:t>
            </w:r>
            <w:r>
              <w:rPr>
                <w:b/>
                <w:bCs/>
              </w:rPr>
              <w:t>deve</w:t>
            </w:r>
            <w:r>
              <w:rPr/>
              <w:t xml:space="preserve"> prima chiederlo a me!!!…Io sono il capo di questa ca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va bene… per piacere , posso uscire con sua figli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deci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seguito da Gas, si avvicina a Tonina che siede vicino alla mamm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i vediamo doma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 doma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b w:val="false"/>
                <w:bCs w:val="false"/>
                <w:color w:val="000000"/>
              </w:rPr>
              <w:t>Tonina sorride a Gianni che esce di casa…Gas guarda scocciato la figl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avvicinandosi alla figl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Ora abbiamo un fidanzato in casa!! mai nessuno ascolta questo vecchio!!! E un bravo ragazzo? O no, no lo sò, non è sardo, non è sardo… e continentale…ma continentale con un grande capello sulla test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 cal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arrabbiato pesta I piedi a terra e va via sbattendo la por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 dispiace, vi ho mentito,,,, non sono andata ad Laconi dai cugi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ttimi di silenzio e di imbarazz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deci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ccordo Tonina..magari stai vivendo una storiella d’amore!um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b w:val="false"/>
                <w:bCs w:val="false"/>
                <w:color w:val="000000"/>
              </w:rPr>
              <w:t xml:space="preserve">Tonina sorriden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deci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finiscila qu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con la felicità negli occh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o lo a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deci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 Tonina pensa a mangiare!!! Per favo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4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sera sala da pranzo casa di Tonina che apparecchia la tavola per la cena..mette i piatti, quattro, si accorge di avere un piatto in più fra le mani ma sopraggiunge la mad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autorita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o padre ha un amico a ce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4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sala da pranzo seduti a mangiare Gas Tonina Nico, la madre, e l’amico del padre tipo losco…gas fa cenno a l’amico di interessarsi alla figlia con degli sguardi..il tipo suda e si asciuga col tovagliolo, Tonina lo guarda e ride.. guarda il fratello che ride anche lui..il tipo si soffia poco elegantemente il nas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usica solo sguard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4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gue musi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not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uto di Gianni insieme a Tonina, la macchina si ferma davanti a una ca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orpre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Cos’e’? dove siam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 mio appartamento!… vuoi sali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ci pensa….ma non risponde, i due salgono a casa, loro da fuori dalla finestra si vedono che guardano la ca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h eccoci qu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cari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non resiste e gli salta addosso i due si fanno scivolare sul letto fino a sparire dalla finestra…fanno un gran fracas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49</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sala da pranzo seduti a mangiare Gas Tonina Nico, la madre, e altro amico del padre, altro tipo losco…questo beve il brodo inchinato sul pia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forte lui e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liti sguardi di Tonina col fratel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0</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sala da pranzo seduti a mangiare Gas Tonina Nico, la madre, e altro amico del padre, altro tipo losco…questo si stuzzica i denti con le unghi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Scena 5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sala da pranzo seduti a mangiare Gas Tula Nico, la madre, e altro amico del padre, altro tipo losco…questo lecca il cucchiaio guardando negli occhi Tonina che è inorridita e esce dalla sala da pranz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gue musi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Scena 5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se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rriva l’auto di Gianni che si ferma davanti all’ingresso dell’aeropor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scendend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ta tranquilla ti adoreran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Dall’aeroporto escono con alcune valigie la madre e il padre di Gianni che lo abbracciano e salutano Tonina che sorride tutti ripartono dopo aver caricato i bagagli nella macchina di 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sera casa di Gianni dove alloggiano ora  anche i genitori per alcuni  gior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ala da pranzo Tonina la suocera il padre di Gianni e Gianni cena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Bhe, il mio nome per intero e… Alberta Antonina Matilde ,  perciò Tonin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 signori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 Gradisci un caffè?</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Padre di 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così sei sarda.. e come fai di cognom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elas…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esto è un cognome che non si sente tutti i giorni, ha un significato nella vostra lingu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 sardo significa mel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me il frutto… 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 si!! proprio in sar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Rudy una volta non avevi una centralinista sard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Orietta.. lei era…. Aspet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era Corsa…..la Corsica è molto vicina da qu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esattamente…emh bisogna salire su fino Porto Torres…</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e …bella la Sardegna…bella si davve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orgoglio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ci sono dei posti meraviglio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Esterno notte panoramica casa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notte camera di Gianni che giace a letto con Tonina …i due si guardano si accarezzano…lei e feli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dolcem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i a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i a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spir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dolcem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non so come dirte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uoi sposarm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incredula …e poi felicissim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due si abbracciano e rotolano sul letto felic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prendendo in mano una scatolina con la copia della collana della dea Lu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ra  puoi avere que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e bellissim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color w:val="FF0000"/>
              </w:rPr>
              <w:t>E identica</w:t>
            </w:r>
            <w:r>
              <w:rPr/>
              <w:t xml:space="preserve"> a quella che portava la Dea Lu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piange dalla felicità  , si baciano e si string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notte camera dei genitori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in pigiama, seduto in una sedia vicino alla finestra al buio con gli occhi sgranati,,, la madre apre la porta entra , lo guarda accende una luce bassa gli si avvicina e ur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Basta, bast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si alza e cerca di andare v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Cosa..? non cominciare ad andartene, siediti, ..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si risie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sedendosi vicino a lu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quei due si amano!! È fat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me, come può farmi questo a m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non è che lo ha fatto a te o a me! Si sono innamorati, questo capi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un bravo ragazzo? Non lo so! È di, di buona famiglia? Non lo so!è , è rispettoso? Non lo so!, non lo so!!!! Non lo so perché nessuno mi dice più un accidente ormai…un ragazzo rispettoso, lui viene qui a chiedere il mio permes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tacco su Tonina che esce in cortile a guardare le stelle, il padre continua a parlare,  musi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a figlia fidanzata..con uno straniero, un continentale ateo,  mai avrei pensato che non si sposasse nella nostra chiesa, perché fa que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giorno scavi Monte lu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è impegnato con alcuni operai negli scavi della necropoli, Tonina va cercarlo lui esce da una tomba e parlano sul monte mentre gli altri operai continuano a lavora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rivolgendosi ad un opera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lascia dello spazio. A volte questo spazio e talmente grande che il tetto non ce la fa a sorreggersi cosi crolla…..emh scusate….. cercate di fare attenzio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li operai si accorgono di Tonina e capiscono che è la donna di Gianni. E sorridono…lui esce., Tonina sorri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ia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abbracciano</w:t>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iao, che.. che succed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ossiamo andare a Las vegas?</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 alle cascate del Niagara..oppure alle Fiji, vuoi andare alle Fij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sorpres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er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prendendolo per un bracc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e andiamo,  partiamo, partiamo e bas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i, ehi, vieni qui .. che ti prend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Tris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nto che non possiamo sposarci non così!sento che quando sono con te..sono tanto felice.. ma la mia famiglia e tanto infelice…il nostro matrimonio dovrebbe essere un momento di gioia, ma non lo sarà per loro perché non avverrà nella nostra chiesa, non possiamo sposarci solo al comune, perciò andiamocene da qualche parte, andiamocene via , andiamocene v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abbraccia Gianni e piang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i… io ti a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me mai tu mi am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ché ho cominciato a vivere quando ti ho conosciu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la mia famigl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 sei parte della tua famiglia… e io farò qualsiasi cosa, tutto il necessario perché loro mi accettino….. prenderò tutti i sacramenti necessari per poterci sposare nella tua chiesa sei la mia vita ora, sei tutta la mia vita ora… noi non sgusceremo via a sposarci come se ci vergognassimo di noi stessi..capi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riaccendendosi tenendosi aggrappata a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Hai detto sgusci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mettil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intriga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sciamo via da qualche par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not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ristorante , insegna acce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notte Ristorante di Gas presenti , la madre il padre la cugina Niki Tonina, Nico, e Gianni seduto lontano al tavolo della colaz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rivolgendosi a Gas il mar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vanti parla con lui, Tonina lo ama…fallo par Tonina D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o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vai .. vuole sposarsi nella nostra chiesa… vai .. v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accetta e si dirige al tavolo della colazione dove siede Gianni che aspettava la sua decis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orza forza.. forz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accanto a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così Tu Deve battezarsi …e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sorrid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i fortunato ad essere battezzato nella chiesa Cattolica….. Niki ti farà da madri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dicando Niki che si riassetta il reggise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i.. la parola battesimo,</w:t>
            </w:r>
            <w:r>
              <w:rPr>
                <w:szCs w:val="20"/>
              </w:rPr>
              <w:t xml:space="preserve"> significa immersione  ma anche purificarci dai nostri peccati, </w:t>
            </w:r>
            <w:r>
              <w:rPr/>
              <w:t>dove immergiamo il capo del bambino in una bacinella di acqua benedet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giorno chiesa battesimo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l parroco esegue il rito del battesimo su Gianni accompagnato dalla madrina Niki, altri presenti in chiesa…Madre di Tonina , Tonina , Nico, Gas, e Angelo il Cug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rimi pia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Sottovoce rivolgendosi a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è tanto male ve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stai scherzando, fra un momento mi guarderà e mi dirà, bella non ne vale la pe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invec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ine della cerimonia Gianni e Tonina si ritrovano ancora dentro la chiesa mentre gli altri aspettano fuori Tonina si avvicina a Gianni sorrid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i tutto un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contento e soddisfa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no un cristiano cattolico ades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felice lo abbracc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i ringraz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abbracci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9</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ristorante festa di fidanzamen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 </w:t>
            </w:r>
            <w:r>
              <w:rPr/>
              <w:t xml:space="preserve">Tonina e Gianni siedono vicini in attesa degli ospiti e parlano ..il padre prepara alcune pietanze, va e viene dalla cucina, Angelo litiga con la sorella Nik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 camminando verso la cuc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e io ti spappolo il cervel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gelo agitato seguendola e fermandosi davanti a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w:t>
            </w:r>
            <w:r>
              <w:rPr/>
              <w:t>.</w:t>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cco non ne faccio mai una giusta…Gianni, se farai parte della famiglia ti regalo dei tappi per le orecchie .. perché le signorine se non fanno le petulanti con qualcuno, crepa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Niki La sorella affacciandosi dalla cuc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h petulanti cosa,, dai, dai vieni .. muovers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gelo entra in cucina ad aiutare per la fe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9 bi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che entra nel ristorante con Lino il marito, e altre decine di parenti var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di slanc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Dov’e’ la mia nipotina… venite a vedere.. oh.. Tonina …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e Gianni si alzano in piedi per salutare gli ospiti suoi paren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orrid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oh, zia salve zio .. cia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Tonina, Tonina sei fidanzata.. sei fidanzata…non avremmo mai creduto che ti sarebbe capitato mai, m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o L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i, mai…non pensavamo mai di vedere questo giorno ma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tri parenti che continuano ad entra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ccoci arrivat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ltri parent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e bella , che bel  vestito,,, che fasci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Zia Vittoria e tutti i parenti stanno davanti a Tonina e 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indicando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Lu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 si scusate vi presento Gian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scoppia il finimondo tutti vogliono abbracciare Gianni e spostano Tonina in fondo ala stanza    tutti intorno a Gianni lo abbracciano e lo baciano in un gran bacca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assal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Piacere, lieto di conoscerla, grazie , piacer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offerente in dispar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9 ter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Marianna e la Madre di Tonina escono dalla cucina ognuno con un vassoio di pietanz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ve a Tutti Grazie di essere venuti qui per questa grande fes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utti urlano Gas poggia i vassoi nei tavoli, tutti lasciano Gianni per un attimo e si avvicinano da Gas e la moglie per salutarl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utt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inalme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Tonina serve insieme a Gas le pietanze a tutt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ula vuoi delle pata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izia la musica…Niki apre le danze, tutti iniziano a seguirla, alcuni battono il tempo con le mani…. Alcuni hanno i piatti alcuni si spostano a destra e sinistra del locale .. la festa è inizi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9 quar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gnora anziana bacia e si congratula con Tonina per il fidanzamento cosi anche altri.. con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Saluta Tonina con la mano, che si trova all’altra parte della sa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Scena 59 quin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avvicinandosi a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lora ti piace questo bal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 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9 se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tra parente giovane di Tonina e ami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mi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i chiediglielo.. Tonina.. Gina deve chiederti una cosa,, dai chiediglie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rente giovane intriga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 dai,, come si può.. ma.. non è che ha un fratel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lui è figlio unic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e rid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9 settim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e Gianni parl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i? Te lo devo dire non ho mai visto mia sorella così felic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ser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 dovessi ammazzarti sembrerà un incide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lo guarda perples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sorrid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Hei.. guarda che faccia.. è una battuta!..scherzo…una batttu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sorri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uo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ser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quella buona e che ho una pistola..si ho una pistola e giuro che te la infilo nel…ehehe ehhe te l’ho fatta di nuovo Gianni ehhe di nuovo Gian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seriamente preoccup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Zia Vittoria con un piatto di riso in ma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i tieni Tonina mangiane un pochino d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zia 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i cosa potrei farti .. disossarti come un pol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ic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i non fare il pesante, non fare il pesante, ti aiuto io, ti alleggerisco strappandoti le budell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scoppia a ride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oh,h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abbracciando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ah ahha te lo fatta di nuovo Gianni,,  ehi Ange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gelo alleg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iao Gianni .. ti facciamo fuori.. ahha hah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Nico si getta nella mischia a balla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59 o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ssolo di Ange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accenna qualche passo.. di danza.. Tonina si avvicina a lui, arriva 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Sei bellissimo… fatti toccare i capelli, fatti toccare.. oh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s’incanta sui capelli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Zia Vittoria, zia Vittoria …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as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asta, basta, si, quando vieni a casa mia? Io cucino per 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re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 oh, potrebbe esserci un problem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e problema .. sono la migliore cuoca della famiglia diglie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liel’ho detto ve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ue vol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certo , e solo che ,, zia, Gianni è vegetariano…lui non mangia car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i non mangia car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lui non mangia car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url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me sarebbe a dire .. lui non mangia car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musica si spegne tutti si voltano a guardare Gianni c’e’ silenzio assolu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hh.. non fa niente. Non fa niente,, ti faccio l’agnello…vieni venite d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La musica riprende tutti riprendono a ballare zia Vittoria si scate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ball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uardate .. imparate…ole.. ol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e Tonina si guardano ridono… zia Vittoria balla con la madre di Tonina e L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Scena 60</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not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otto casa di Gianni, Tonina e Gianni seduti in un divano, di fronte il padre e la madre in altro divano attimi di silenzio, Tonina sorseggia un vinel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delizio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à!</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bbiamo guardato i miei impegni.. i nostri impegni ,,,,e fissato la data per il gran giorno all’incirca per fine ottobre e metà novemb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l’incirc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meraviglioso, chiamerò il circolo per vedere come sono mes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l circo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l circolo della caccia per il matrimon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 sorseggia vinel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h no, ci sposiamo nella chiesa di Tonina, qui nel paese , bhe, noi non siamo molto religiosi, ma la sua famiglia si…religiosissimi….(rivolto a Tonina) fai vedere il depliant,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Porta fuori dalla borsa un curioso depliant pieno di frang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mia cugina Niki che me lo ha fatto, ha la mania di conservare le cose .. questo è del suo ballo del liceo, ecco lei fa lampade….eh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bbiamo preso  una bella sala ricevimenti .. come si chiama questo po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l ristorante di Santa Mariedda, ma non è un vero e  proprio ristorante.. ecco le foto…. Bhe quello non è un cameriere .. è il proprietario del local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6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giorno cucina cas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duti al tavolo Gianni e Tonina Gas e Maria Madre di Gianni in mezzo al tavolo del tulle per le bomboniere e alcuni vassoi, gas con in mano la lista degli invitati al matrimon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lang w:val="en-GB"/>
              </w:rPr>
            </w:pPr>
            <w:r>
              <w:rPr>
                <w:lang w:val="en-GB"/>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lang w:val="en-GB"/>
              </w:rPr>
            </w:pPr>
            <w:r>
              <w:rPr>
                <w:lang w:val="en-GB"/>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lang w:val="en-GB"/>
              </w:rPr>
            </w:pPr>
            <w:r>
              <w:rPr>
                <w:lang w:val="en-GB"/>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lang w:val="en-GB"/>
              </w:rPr>
              <w:t xml:space="preserve">I Meloni.. </w:t>
            </w:r>
            <w:r>
              <w:rPr/>
              <w:t xml:space="preserve">sono cugin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 alzandos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lang w:val="en-GB"/>
              </w:rPr>
            </w:pPr>
            <w:r>
              <w:rPr>
                <w:lang w:val="en-GB"/>
              </w:rPr>
              <w:t>Oh gas lo 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se lo sai perché me lo chied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l fatto e che non vogliamo allargarci troppo, tu preferisci fare banca rotta piuttosto che dispiacere a qualcu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 sono sposato che avevo ottocento lire in tasca, per fare tutto questo per te.. eh.. chissà per quanto tempo ancora vivrò…..</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i sentono alcuni bambini che urlano in sottofo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mmi quella lis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porgendo la lista alla figl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brav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6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tessa cucina altro momento casa di Tonina, Tonina e Gianni sempre seduti al tav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nti a fare bomboniere, altri presenti madre di Tonina la nonna la sorella di Tonina e i tre figli che giocano con 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bambini sono attaccati al collo di 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ccordo tempo scaduto, tempo scadu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 madre di Tonina afferra un bambi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oh guarda un po’ quanto sei cresciuto…e lo abbracci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 madre di Tonina, sputa tre volte sulla testa il bamb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sottovoce rivolgendosi a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ha sputa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 si, porta fortuna , tiene lontano il diavo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6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tessa cucina al tavolo Gas Maria, Gianni e Tonina in piedi la Nonna, Nico, Marianna sorella di Tonina e il marito … Nico si avvicina con dei fogli verso il padre e li mette sul tav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p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Dove gli hai pres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in pied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li ho disegnati per il nuovo menù! Ti ricord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continuando a controllare la lista nozze e non dando peso ai diseg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mm…</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e Gianni ved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delu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e…ma.. ho fam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tu hai fam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 no … ho già mangia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e .. ti preparo qualco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me vuol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con le liste in m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nti Tonina deve venire per forza Tonino Coraddu</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scocciata si alz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rivolgendosi a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spetta ti do una ma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siede e aiuta Gianni a finire le bombonie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rella di Tonina la ferma sulla por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rell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s’hai contro Tonio Coraddu?</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li conosco i Coraddu</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rell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e te ne frega sono parenti mie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perché fai la stra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rell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o non faccio la strana</w:t>
            </w:r>
          </w:p>
        </w:tc>
      </w:tr>
      <w:tr>
        <w:trPr>
          <w:trHeight w:val="368" w:hRule="atLeast"/>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invece si! Sei strana, quando sei incinta non ti si può mai dire nie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anto la madre di Tonina porta d mangiare a tavola… e Gianni si scotta e gas con un limone lo disinfet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dai! mang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rivolgendosi a 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me si dice grazie in sar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ortas Bellas tittas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rivolgendosi alla 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ortas Bellas tittas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lenzio assoluto.. tutti si girano a guardare Gianni… la madre di Tonina lo guarda indispettita si avvicina e tira un ceffone al figlio Nico…e invece il padre Gas lo abbraccia e lo bacia in testa…e ride di gus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nti ho un aggancio favoloso per le partecipazio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Nico le partecipazioni le ordiniamo noi non voglio che il tuo aggancio ci rimedi una cosa caduta dal retro di un furgo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ma lui non sgarra m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rell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nto Dio Tonina lascialo parlare perché sei sempre cosi testard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intervie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asta ragazze, ho ordinato le partecipazioni due settimane f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a non ho visto nessuna partecipazio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ra le pren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e la sorella aprono una portina della creden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cco sono bellissim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e mostrano a Gianni e a 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lang w:val="en-GB"/>
              </w:rPr>
            </w:pPr>
            <w:r>
              <w:rPr>
                <w:lang w:val="en-GB"/>
              </w:rPr>
              <w:t xml:space="preserve">Gas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lang w:val="en-GB"/>
              </w:rPr>
            </w:pPr>
            <w:r>
              <w:rPr>
                <w:lang w:val="en-GB"/>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lang w:val="en-GB"/>
              </w:rPr>
            </w:pPr>
            <w:r>
              <w:rPr>
                <w:lang w:val="en-GB"/>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lang w:val="en-GB"/>
              </w:rPr>
            </w:pPr>
            <w:r>
              <w:rPr>
                <w:lang w:val="en-GB"/>
              </w:rPr>
              <w:t xml:space="preserve">Oh, oh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ll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miei si chiamano Rodolfo e Enric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nella partecipazione vi è scritto Rodolfo ed Enr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controllando megl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Rodolfo ed Enric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i in co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Rodolfo ed Enric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o non l’ho notato.. magari non se ne accorgo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mprovvisamente entra Niki in cuc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i salute a tutti quanti…ciao nonna…fermi tutti  ho fatto un grande colpo…guardate gli orecchini che ho trovato da Rita Contu….</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rell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mbrano fatti apposta per il mio vesti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unque mi sono ricordata che era una cliente della lavanderia … sono di una grande creatrice di Gioielli di classe….le ho fatto vedere la stoffa, ed ecco fat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con che cosa vanno Messi, non con la stoffa che mi hai fatto vede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Hai detto che ti piacev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Ho detto che ci avrei pensa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esto solo perché non riuscivi a visualizzarl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 si sposta e con fare da streep tease si leva il cappotto e voilà un bellissimo vestito azzurr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utt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oohhhhhh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 sei bellissima……che class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preoccuparti tu non dovrai fare nie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rella di Tonina si precipita ad ammirare il vest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6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notte camer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in pigiama seduta sul letto, gambe incrociate .seduto nella sedia accanto, il fratello Nic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noramica esterno casa.. notte.. interno came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apre un foglio e lo porge a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uarda,,,,comincerò poco alla volta sai.. farò qualche, qualche corso serale…io, voglio solo imparare di più sulla pittura e l’arte in general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 e una cosa fantastic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hai cominciato tu.. volevi fare qualcosa di diverso Tonina e ci sei riuscita.. Tonina non lasciare che il passato ti dica chi sei ma lascia che sia parte di chi diventer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è una frase bellissim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à!.. ditelo a Melina.. è una rubrica alla radio che sa il fatto su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si alza e bacia sulla guancia la sorella, esce dalla came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6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giorno cucina cas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 </w:t>
            </w:r>
            <w:r>
              <w:rPr/>
              <w:t>Madre di sbuccia un mucchio di patate… squilla il telefono .. è alla sua destra .. rispon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ron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 dall’agenzia viagg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iao mamma sono io come st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llora , Gianni passa a prendermi e poi noi due andiamo a prendere i suoi genitori.. e saremo li tra un’ora.. va 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tutto apposto che stai facend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to pelando le pata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perché scusa le ho pelate io stamatti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o so, ma ne servono alt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rimettendo apposto alcuni documenti della scrivan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anta roba cucini per queste perso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no un sacco di perso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no tre in tut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no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n noi siamo in se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la famigl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famiglia? Hai invitato tutta la famigl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cer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disper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gli ho detto venite per una cenetta tranquilla.. vi presento i mie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anto vale che gli presenti tutta la famiglia giu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ino si affaccia dalla finest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evo andare…è arrivato Lino.. ciao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chiude il telefono, Tonina occhi sbarrati nel vuo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va ad aprire la porta a  Lino che entra con un agnello pronto per cucinare in mano dentro un sac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 ma guarda bravo, Ma bravo.. bravo mettilo sullo spie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6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notte interno esterno vettura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alla guida, di fianco Tonina preoccupata per gli invitati della madre, dietro seduti il padre e la madre di Gianni….. primi pia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macchina arriva fino a casa di Tonina, parcheggia, in casa di Tonina un trambusto , fiaccole molti parenti si cucina in giardino…il padre e la madre di Gianni preoccupati guardano dal finestrino   …in cortile tutti ballano e fanno baccano si cucina di tutto allo spiedo…i quattro scendono dalla macchina e insieme raggiungono l’ingresso la madre di Gianni ha un omaggio in mano, il padre di Tonina arrostisce un agnello al fuoco e si accorge dell’arrivo dei quatt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Tonina … sono qu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rassicura il pad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si fa largo nella folla di g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messo, permesso, permes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si ferma davanti ai quattro si ferma la musica tutti in silenzio Gas fa gli onori di ca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venuti a casa mia! Da questa parte c’e’ mio fratello Teodoro, e sua moglie Nerina, e i loro figli Annita Mariano e Michela..!di qua mio fratello Tommaso sua moglie Angela e i loro figli  Annita Mariano e Michela, e qui mio fratello Giorgio e sua moglie Elvira e i loro figli Annita Mariano e Michela,  poi Franco, Sofia, e Vincenzo Marianna, Angelo, Michela, Michela e Michela….e Niki… e io sono Gas</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genitori di Gianni un po’ imbarazzati per la situaz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si, 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rompe gli indugi e si getta fra le braccia del padre di Gianni , e poi abbraccia anche la mamma di Gianni abbastanza forte per la preoccupazione di Tonina e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rriva Maria Moglie di Gas seguita da una parente curio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no qui!!.. ahhhh buona sera!…io sono Maria Melas… e benvenuti a casa nostr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b w:val="false"/>
                <w:bCs w:val="false"/>
                <w:color w:val="000000"/>
              </w:rPr>
              <w:t>Tonina rassicurata dalla presenza della Mad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 porge l’omaggio a Ma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hh, grazie…… che cos’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na cassa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na Cazza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na cassa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Cassata , cassat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rente di Maria sottovo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una torta Mar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Ohhhh, è una torta..!!!! ma certo! Ah ah ah ,   Grazie, grazie, molte, molte grazi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madre di Tonina e la sua parente si ritirano con l’omagg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sospettosa alla sua par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e’ un buco in questa tor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prendendo sottobraccio la madre di Gianni la presenta ai paren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oro sono alcuni dei miei cugi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Scena  6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ntinuo esterno cortile se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si avvicina da Gianni allegram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Bhe sarebbe carino che tu dica seu unu caboniscu, che significa venite tutti in casa, credo che tutti ne sarebbero content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u unu caboniscu?</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ravo, bravissimo, esatt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o non ci casco più Nic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ché?</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à, perché, …Angel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ngelo avvicinandosi a 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me si dice venite tutti in ca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ge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u unu caboniscu!!!</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convinto rivolgendosi a tutti gli invita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ttenzione!!!! Seu unu caboniscu!!!</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i zittiscono e si girano a guardare Gianni, imbarazzo generale…e tutti scoppiano a ride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e Angelo scappano e Gianni gli insegu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ra vi insegno io due paroli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6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sera continuo festa di fidanzame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mostra una lampada particolare con delle conchiglie attaccate… ai genitori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questa viene da La Maddalena, una bellissima isol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h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Zia Vitto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i piac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hh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detevi, dai via, via sede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grazi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fa alzare due parenti da due sedie e fa accomodare i genitori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ia, via, sedete qu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razie, grazi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Ora siete della famiglia..Dunque, per tuta la vita ho avuto un bozzo, qui dietro al collo, proprio qui, sempre un bozzo…poi sono entrata in menopausa e il bozzo si è ingrandito, per gli ormoni, ha incominciato a crescere…così sono andata dal medico e mi ha fatto la cosa .. la bo, bo, ba, bobopsea, e dentro questo bozzo ha trovato denti .. e una spina dorsale..si dentro al mio bozzo, c’era la mia gemell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enitori di Gianni in apprens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hh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rriva un vassoio con del cib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inalmente.. si mangi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Rivolgendosi ancora ai genitori di 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vete fam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enitori di Gianni guardandosi e poi guardando la carne del vassoio… schifano un 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h  grazie… grazi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prendono il mangiare con lo schifo in facc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rriva Tonina ….rivolgendosi a Marianna , la sorel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Zia Vittoria, fai su prexieri, bai in coxina castia si è prontu s’angion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b w:val="false"/>
                <w:bCs w:val="false"/>
                <w:color w:val="000000"/>
              </w:rPr>
              <w:t>Gianni prendendo Tonina per un braccio affettuosam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 piaci quando parli il Sar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vve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i sex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Rivolgendosi ai suoi genitor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i diverti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genitori di Gianni con la carne in mano fanno cenno di si con la te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issimo, vie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porta via Tonina, si siedono li vicino mentre tutti mangiano bevono e si divert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69</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ntinu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rente si avvicina ai genitori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rente con un vassoio in mano e dei bicchierini di acqua vi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h.. signori gradi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fa cenno ai genitori di Gianni di accettare l’inv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genitori di Gianni accettano e prendono con imbarazzo i bicchieri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 Grazi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e Tonina li guarda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genitori di Gianni devono tutto d’un fiato il fortissimo liquo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fortissi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delizio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rente che stava di fronte a lo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lud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i in co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lud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b w:val="false"/>
                <w:bCs w:val="false"/>
                <w:color w:val="000000"/>
              </w:rPr>
              <w:t>E beve con loro un bicchiere, anche zia Vittoria alza un bicchie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lè</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i alzano il bicchiere ai genitori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lè salludi e vida a tottusu…!!!!!!!!!</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genitori di Gianni rimettono il bicchiere nel vasso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sempre vicino a loro rivolgendosi alla parente col vassoio e guardando i genitor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Un altr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genitori di Gianni non possono fare a meno di accettare e prendono un altro bicchie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siete sardi.. non fa niente, niente vergogna.. niente vergogna…nie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beve anche le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lud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lud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enitori di 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lud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bevono tutto d’un fi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l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enitori di Gianni taglio e un altro bicchiere e poi un altro…e gia un po sconvolti dall’alcoo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preoccupatevi, torno subi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enitori di Gianni vedono doppio…vedono sdoppiata la nonna di Tonina seduta in una sedia che agita il pugno verso di lo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n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fforasa is continentalis , invasoris de sa sardegna….afforasa affora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 genitori di Gianni la guardano ma non capiscono cosa dicess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si avvicina con un vassoio di carne bollita di pecora con pata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cco la carne amici.. la carne è molto buona, buonissima, tu </w:t>
            </w:r>
            <w:r>
              <w:rPr>
                <w:b/>
                <w:bCs/>
              </w:rPr>
              <w:t>deve</w:t>
            </w:r>
            <w:r>
              <w:rPr/>
              <w:t xml:space="preserve"> mangiare un po’, Questa e carne Sarda molto buona, buonissim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enitori di Gianni frastornati dall’acqua vite fanno cenno di no con la testa schif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a 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rivolgendosi agli altri invita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lete un po’ di carne amic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ltra parente sedu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si, un bel pezzo di car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enitori di Gianni imbarazza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con la torta dell’omaggio dei genitori di Gianni con una rosa sop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messo fate largo permes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utt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Oh,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avvicinandosi ai du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ora il cazzato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enitori di Gianni si guardano perpless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70</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notte Gas e Maria salgono le scale per andare a letto nella loro came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Ma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Ho guastato tutto, tutt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tu ci hai provato, ci hai provato, tutti noi…. carini con loro, l’hai visto, e invece ci guardavano come fossimo usciti dallo zo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per favo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Non funziona, non funziona….Maria, sono, sono persone diverse, così asciutte, quella famiglia è come il pane secco, senza miele senza marmellat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dalla cucina sente il discorso del padre con la mad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sciutte….mia figlia sposerà Gianni Peretti.. uno straniero.. uno straniero con una famiglia di rinsecchit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ssssstttt…</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Ho cercato di metterci un poco di marmellata ohh… oh.. oh   a loro non piace, loro si piacciono asciutti…e senza nie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ascoltando i discorsi del padre si affaccia alla finestra e vede la nonna che combatte con un irrigatore nel giard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n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lang w:val="en-GB"/>
              </w:rPr>
            </w:pPr>
            <w:r>
              <w:rPr>
                <w:lang w:val="en-GB"/>
              </w:rPr>
              <w:t>Ahhh is invasoris…</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7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giorno panoramica del cantiere di monte lu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giorno Gianni con l’amico del ristorante prime scene parlano del matrimon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dunque ho bisogno di due testimon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 e vuoi chiedermi di farti da testimone, ma sono commos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eh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non avevo idea che tu avessi così pochi amici, beh guarda sono felice…grazie…veramente grazie sono contento.. è un immenso piacere…ma.. senti un p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imm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enti, però senza offesa e, ma la famiglia di questa ragazza ti tiene per le palline…insomma loro dicono salta e,, tu tiri fuori il trampoli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a beh …d’accordo scu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ha un sacco di cugine.. bhe magari combino un’incont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ch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Gia come no’ cia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si lasciano salutandos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7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nterno not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amera da letto di Tonina, pensierosa sul letto gambe incrociate in pigiama luce spenta…entra la mad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che cos’h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pensandoci un 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va bene…. il mio matrimonio sta uccidendo pap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Tuo padre è tuo padre… vuole solo che tu sia felic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io sono felic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dre di Tonina sedendosi sul let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tammi a sentire, Tonina, nel periodo della guerra, quando ero piccola mia madre, mia madre diceva, siamo fortunati, fortunati ad essere in vita! E io pensavo, no! Non siamo fortunati ad essere in vita! Non siamo fortunati quando ci dicono dove dobbiamo vivere cosa dobbiamo mangiare, nessuno ha questo diritto, e poi vedo te! E vedo Atrena , e Nico….abbiamo lavorato per voi .. cosi. Potevate.. potevate vivere, io ti ho dato la vita perché tu possa viverl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sorri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ntra nella camera la nonna di Tonina con un cestino in mano, lo mette sul letto dove siedono le due e fa cenno a Tonina di avvicinarsi per vedere cosa ci fosse dentro.. Tonina si avvicina, ci sono delle vecchie foto di donne Tonina le prende, le guarda.. c’e’ anche una coroncina.. che la nonna prende e poggia sul capo di Tonina … Tonina si Alza , va allo specchio si guarda sullo specchio si vedono la madre e la nonna con gli occhi languidi…, Tonina si sistema la coroncina….. musica.. dissolvenza esterno casa finestra camera di Tonina illumin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7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Casa di Tonina Mattina presto dissolvenza interno camera da letto di Tonina, regali sparsi ovunque.. ben impacchettati …. Tonina dorme nel suo letto … musica dolce…..primo piano… squilla il telefono… Tonina si sveglia, si alza si affaccia dalle sca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in pigiam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aa…bisogna andare a ritirare  i fiori per il ristoran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in pigiama scende in cucina da dove proviene un frastuono di voci entra… in cucina tutti le cugine di Tonina in preparativ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ugina 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sposa… la sposa si è sveglia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avvicina e la bacia, tutte si avvicinano ,, hanno maschere estetiche in viso bigodini ai capelli…asciugamani arrotolati in testa, la ceretta sui baff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 avvicinandosi a Tonina con aria sospettosa. Tutti zittisc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ermi, fermi tutti… cos’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dicando un brufolo nel viso di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col panico scappa in camera sua seguita da tutte e dieci le damigelle ….url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 mio Dio.. o mio D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migel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 .. no… non ti suicid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rl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 che era li a preparare colazio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dove anda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raggiunge la sua camera è davanti allo specchio circondata dalle altre, si guarda il bruf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migel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una puntura di zanzar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migella 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un brufo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ut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hhhhhhhhh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ella camera entra 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uongiorno signore…latte fresc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scatta con una macchina istantanea una foto a tutto il gruppetto delle ragazze…che in accappatoio e con maschere di bellezza con ceretta nei baffi.. e altre cose strane…si arrabbiano e cercano di portare via la macchina fotografica di Nico che si difen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Damigell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mettila subi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Damigell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Dammi la macchina fotografica dammela,  esci subito da qu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viene sbattuto a terra fuori  dalla camera e cade ai piedi del padre che aveva due abiti in m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Damigell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i i maschi non possono entr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Che bei baffi Niki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k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razi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con due abiti in M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Dai Nico andiamo, andiam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questo il mio smoking?</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 no questo, è ques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esce dalla porta agit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Vai alla floricoltura a ritirare i fiori per la sala, e telefona per la musica vogliono sapere l’orar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ccordo, d’accord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rivolgendosi a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i cos’e’ quel co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migel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una puntura di zanzar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ssaci il limo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rriva di corsa una damigella con un rossetto in mano, e agitatissim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cco, ecco l’ho trova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tutte rientrano nella camera….in un gran bacc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i andiamo fai vedere ci pens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ico da fuor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ete pazz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rriva Zia Vittoria che strattona Gas e N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ché siete qui? Ehhh voi dovevate andare a cambiarvi a casa mia…fuori.. fuori…ahh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entra nella camera di Tonina dove cerca di correggere il brufolo col rossetto color carne…gran bacc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ti voglio parl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dess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una notte davvero speciale per te!!!hai i tuoi dover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i in silenzio ascoltano Maria, Zia Vittoria con le pinzette toglie dei peli dalla faccia di Maria lei si arrabb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asta spostati bas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 la mia prima notte di nozze mia madre, ecco mia madre mi disse, le donne sarde possono essere agnellini in cucina, ma sono tigri in camera da let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imbarazz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vorrei che pensasse di sposare uno zo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ntra Marianna, sorella di Tonina con un piccolo bambino in bracc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 che succede qui? Perché non siete pronte.. è arrivato il fotograf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tutte scappano qua e la… panico generale…..tutte si vestono hanno tutte un vestito da indossare, una che si tinge le unghie dei piedi…una si infila le scarpe…quattro tutte in fila indossano i collant.. sedute…una fa i capelli all’altra seduta davanti a uno specchio che mette il rossetto….una si infila il vestito…Tonina viene portata in una sedia e tutte attorno la Guardano…la pettinano…entra la madre col vestito da sposa nelle mani….tutte guardano eccita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 bellissimo , bell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acc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si affaccia fuori dalla porta , ur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pron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e le cugine vestite entrano  nella camera di Tonina, urla e baccano……sono tutte intorno a Tonina, si apre il cerchio .. Tonina è seduta….. è vestita da sposa.. si alza in piedi…si gira verso lo specchio….tutte dietro di le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FF0000"/>
                <w:sz w:val="44"/>
              </w:rPr>
            </w:pPr>
            <w:r>
              <w:rPr>
                <w:color w:val="FF0000"/>
                <w:sz w:val="44"/>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FF0000"/>
                <w:sz w:val="44"/>
              </w:rPr>
            </w:pPr>
            <w:r>
              <w:rPr>
                <w:color w:val="FF0000"/>
                <w:sz w:val="44"/>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guardandosi allo specch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l mostro delle nev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ut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hhhh… sei splendida..ohh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7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gior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bl>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hiesa del paese,,panoramica con auto di lusso addobbata parcheggiata di fro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chiesa tutti i parenti ai banch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3060" w:leader="none"/>
              </w:tabs>
              <w:rPr/>
            </w:pPr>
            <w:r>
              <w:rPr/>
              <w:t xml:space="preserve">Entrano i bambini con alcune offerte per la chiesa… tutti i parenti e le cugine. Arriva Tonina accompagnata dal padre….si fermano all’ingresso inizia la musica … Tonina e il Padre segnano il passo…tutti la guardano affascinati,, arrivano in fondo all’altare Gas bacia la sposa le prende la mano e la porge a Gianni che era li che l’aspettava, .Tonina indossa la collana di Gianni, il prete da la benedizion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FF0000"/>
                <w:sz w:val="44"/>
              </w:rPr>
            </w:pPr>
            <w:r>
              <w:rPr>
                <w:color w:val="FF0000"/>
                <w:sz w:val="44"/>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FF0000"/>
                <w:sz w:val="44"/>
              </w:rPr>
            </w:pPr>
            <w:r>
              <w:rPr>
                <w:color w:val="FF0000"/>
                <w:sz w:val="44"/>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ccoc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acciamo i nostri primi passi come marito e moglie, sei pron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no pron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Porgono al Prete l’offertorio il pane e il vi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i applaudono Gianni Bacia la spo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mico di Gianni vede una damigella le sorride anche lei sorri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e Tonina escono dalla chiesa felici tutti applaudono..vola il riso…..salgono in macchina e part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uguri agli sposi ,, e per gli sposi ip ip urrà…</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7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ntinu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entro la macchina Gianni e Tonina seduti dietro la macch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rivolgendosi a Tonina che si toglie il trucco dalla facc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a dove sei?…strofina leva il trucco ehhe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elici ridono contenti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alzando il viso e il ve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a megl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ride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eh ehe hehe……..eccoti qui!… chi ti ha truccato le tue zie…? Sembri una merendina glassata…..ehehehe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h ehe he eh si lo so mi hanno completamente ricoperta.. ehheh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macchina nuziale che viaggia fra le risate e la felicità dei due… musi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i aiutami con il ve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macch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b w:val="false"/>
                <w:bCs w:val="false"/>
                <w:color w:val="000000"/>
              </w:rPr>
              <w:t xml:space="preserve">Gianni vede la collana a Tonina, e intanto l’abbracc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w:t>
            </w:r>
            <w:r>
              <w:rPr/>
              <w:t xml:space="preserve">desideravo che la indossassi in questo giorno,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cco bravo ci sei riusci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sospira guardando fuori dal finestrino il ristorante dove ci sarà il pranz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obbiamo per forz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siamo gli amanti in fuga?… va bhe..entria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ccordo,,, fammi un po’ controll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guarda allo specchietto della macchina per vedere se il brufolo sia spar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sta ritirando grazie a d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 sono svegliata con un grosso foruncolo stamatti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ov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qu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aprendo la porta per scende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ch’io ne avevo uno stamattin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avver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dov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iann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Bhe era qui ma ora non c'è più!</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come ma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i ho spremuto un limo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scendono dalla macchina con Tonina che fa una smorf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7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sala ristorante giorno ricevime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o addobbato con torta nuziale in bella mostra e tutto il resto.. orchestrina compresa…tavolo degli sposi che ricevono auguri da parenti suoceri contenti ai quali viene versato del vino dal cameriere di turno, Niki e Angelo ballano in pista un walzer con altre coppie anziane…,,,, Niki col vestito da damigella un gruppetto brinda vicino al bar… l’amico di Gianni viene adescato dalla cugina di Tonina quella che lo guardava in chiesa ,, anche lei col vestito da damigella…zia Vittoria si scatena .. la musica finisce e tutti applaudono anche la nonna di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nel finire della musica prende la parola col microf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in piedi davanti a tutti gli invitati…in compagnia della moglie Ma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rego un attimo di attenzione per favore… prego..Un saluto a tutta la famiglia Melas.. e un benvenuto a tutta la famiglia Peretti….</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utti applaudo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tavo pensando ieri sera… la sera prima che mia figlia si sposasse con Gianni, Gianni Peretti…che insomma il significato della parola Peretti non è nient’altro che, che, insomma significa  pera…ed ecco qua…il nostro cognome Melas.. ecco significa .. ecco Mela….bhe ecco qui stasera abbiamo Pera e Mela…eh siamo tutti diversi ma… alla fine .. ecco siamo tutti frut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color w:val="000000"/>
              </w:rPr>
              <w:t xml:space="preserve">Tutti ridono di gusto,,,anche i suoceri di </w:t>
            </w:r>
            <w:r>
              <w:rPr/>
              <w:t>Tonina</w:t>
            </w:r>
            <w:r>
              <w:rPr>
                <w:color w:val="000000"/>
              </w:rPr>
              <w:t xml:space="preserve"> in compagnia di zia </w:t>
            </w:r>
            <w:r>
              <w:rPr/>
              <w:t>Vittoria</w:t>
            </w:r>
            <w:r>
              <w:rPr>
                <w:color w:val="000000"/>
              </w:rPr>
              <w:t xml:space="preserve"> … e tutti i bambini presenti, tutti applaud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ia moglie ed io abbiamo un rega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spiegando alla 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i facciamo così, i genitori fanno un regal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h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li sposi si avvicinano al microfono dove c’e il padre e la madre di Tonina con una busta che contiene il regalo…Gas porge la busta a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cc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prende la busta in silenzio tutti, tutti in apprensione…Gianni apre la busta e con tanta sorpresa e imbarazzo.. rivolgendosi a Tonina trepida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lenz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mio dio… ci hanno comprato una ca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 guarda il padre forse per la prima volta diritta negli occhi il padre la guarda Tonina accenna di piangere anche il padre,….scatta un abbraccio passionale e commovente …due inquadrature dei volti commossi..Gas lascia la figlia e abbraccia Gianni….. tutti applaudono…anche i genitori di Gianni, la madre di Tonina abbraccia Tonina e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 abbracciand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i voglio Ben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ria abbracciando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 voglio bene anche a 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Gas va a sedersi al suo tavolo … con Maria, Tonina e Gianni si stringo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commoss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ci posso crede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na ca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na cas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prendendo per man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diamo a balla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dia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fe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color w:val="000000"/>
              </w:rPr>
            </w:pPr>
            <w:r>
              <w:rPr>
                <w:b w:val="false"/>
                <w:bCs w:val="false"/>
                <w:color w:val="000000"/>
              </w:rPr>
              <w:t>Tonina raggiunge zia Vitto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adesso si ball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 che stava con i suoi suoceri alzandosi dalla sed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o so cara .. vado a prendere Li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 si alza e prende sottobracci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ippo allungando la mano agli spos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gnor artecretologo tanti auguri eh, visto che ce l’ ha fatt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n parente si alza in pied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ttenzione, per favore un po’ di attenzione, per gli sposi, per i parenti degli sposi e per tutti gli invitati ip ip, urrà… ip ip urr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p ip urrà</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i applaud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e Tonina si guardano ridono e stringono la mano a Pip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 grazie, grazi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esto è proprio un gran bel matrimon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ono contenta,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onina rivolgendosi alla suocera che ancora stava sedu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ra si balla coraggi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 no, no ho bisogno ancora di un altro po di file ferru… ehhheheh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 che già aveva un bicchiere in mano… brinda con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m’e’ che dit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ludi e vida!!!</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 brindando manda giù</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lludi e vida…uhhauuu</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 tenta di be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hhh</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 rivolgendosi alla moglie in compagnia di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o in colp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adre di Gianni beve tutto in un sorso il file ferru..</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m…mm bene </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dre di Gianni prende Tonina per il braccio e la porta a balla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diamo, andiamo…eheheh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nche la moglie lo segu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sta con la suocera presi per mano fanno alzare Gas dalla sedia e si fanno seguire al ballo…Lino sta con zia Vittoria seduta sulle gamb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Zia Vitto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hhh Lino..sei un grand’uom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 improvvisa un girotondo… composto da Gianni,, Tonina Gas, Maria Zia Vittoria Niki Nico Marianna il marito, Angelo la nonna , la ragazza di Nico, i suoceri di Tonina …. E quant’altr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ul bal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 </w:t>
            </w:r>
            <w:r>
              <w:rPr/>
              <w:t xml:space="preserve">Voce fuori campo Ton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A volte ho paura che non sia successo per davvero, ho il timore di svegliarmi e di trovarmi a imburrare pane per le colazioni in attesa che la mia vita abbia inizio, ma invece è successo, è successo,,e ho capito delle cose, la mia famiglia è enorme è chiassosa, ma è la mia famiglia, litighiamo ridiamo, si, arrostiamo l’agnello sullo spiedo in casa, ma dovunque io vada , qualunque cosa  faccia, loro ci saranno semp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 7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giorno nuova casa di Tonina, a fianco di quella del pad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ianni esce dalla casa  Tonina sta in strada che parla con il figlio… che sta per andare a scuo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oce fuori campo Ton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osi Gianni e io ci siamo trasferiti nella casa che i miei ci hanno comprato…un secondo dopo ero incinta , e sei anni dopo toccava a mio figlio farsi accompagnare a scuola da mio padre….</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iglio di Tonina sale nella macchina del nonno, che sta alla guida… con altri due bambini, Gianni e Antonina salutano mentre la macchina par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pPr>
            <w:r>
              <w:rPr/>
              <w:t>Scena7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macchina di Gas con il nipotino seduto davanti e due amichette diet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llora Tu </w:t>
            </w:r>
            <w:r>
              <w:rPr>
                <w:b/>
                <w:bCs/>
                <w:color w:val="000000"/>
              </w:rPr>
              <w:t>Deve</w:t>
            </w:r>
            <w:r>
              <w:rPr/>
              <w:t xml:space="preserve"> dirmi il nome di un grande poeta sardo dei primi del novecent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iglio di Tonina esclamando ad alta vo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Hoooo…..Nonno……….!!!!!!!!!!!!!</w:t>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as ride di gusto , anche i bambini ridono di gus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musica sale e la macchina si allontana…. Panoramica in dissolven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sz w:val="44"/>
                <w:lang w:val="en-GB"/>
              </w:rPr>
            </w:pPr>
            <w:r>
              <w:rPr>
                <w:b/>
                <w:bCs/>
                <w:color w:val="FF0000"/>
                <w:sz w:val="44"/>
                <w:lang w:val="en-GB"/>
              </w:rPr>
              <w:t>Tit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sz w:val="44"/>
                <w:lang w:val="en-GB"/>
              </w:rPr>
            </w:pPr>
            <w:r>
              <w:rPr>
                <w:b/>
                <w:bCs/>
                <w:color w:val="FF0000"/>
                <w:sz w:val="44"/>
                <w:lang w:val="en-GB"/>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1"/>
              <w:rPr>
                <w:lang w:val="en-GB"/>
              </w:rPr>
            </w:pPr>
            <w:r>
              <w:rPr>
                <w:lang w:val="en-GB"/>
              </w:rPr>
              <w:t>Back stag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lang w:val="en-GB"/>
              </w:rPr>
            </w:pPr>
            <w:r>
              <w:rPr>
                <w:lang w:val="en-GB"/>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Titol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lang w:val="en-GB"/>
              </w:rPr>
            </w:pPr>
            <w:r>
              <w:rPr>
                <w:b/>
                <w:bCs/>
                <w:color w:val="FF0000"/>
                <w:lang w:val="en-GB"/>
              </w:rPr>
            </w:r>
          </w:p>
        </w:tc>
      </w:tr>
    </w:tbl>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ze='2'">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9">
    <w:name w:val="Heading 9"/>
    <w:basedOn w:val="Normal"/>
    <w:next w:val="Normal"/>
    <w:qFormat/>
    <w:pPr>
      <w:keepNext w:val="true"/>
      <w:numPr>
        <w:ilvl w:val="8"/>
        <w:numId w:val="1"/>
      </w:numPr>
      <w:ind w:left="360" w:hanging="0"/>
      <w:outlineLvl w:val="8"/>
    </w:pPr>
    <w:rPr>
      <w:b/>
      <w:bCs/>
      <w:color w:val="FF0000"/>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3:59:00Z</dcterms:created>
  <dc:creator>alex</dc:creator>
  <dc:description/>
  <dc:language>en-US</dc:language>
  <cp:lastModifiedBy>alex</cp:lastModifiedBy>
  <dcterms:modified xsi:type="dcterms:W3CDTF">2004-09-03T17:58:00Z</dcterms:modified>
  <cp:revision>131</cp:revision>
  <dc:subject/>
  <dc:title>copione</dc:title>
</cp:coreProperties>
</file>